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ني 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نكاح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9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نكاح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النكاح بالكتاب والسنة والإ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ذاهب في استحباب النكاح وتر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نكاح إلا بولي وشاهدين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كاح لا يصح إلا بولي ولا تملك المرأة تزويج نفسها ولا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كم بصحة هذا العقد حاكم لم يجز نق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كاح لا ينعقد إلا بشاه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عقد النكاح إلا بشهادة مسلمين عد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نعقد النكاح بشهادة الفاسق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عقد النكاح بشهادة رجل وامرأ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نعقد بشهادة صب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نعقاد النكاح بشهادة عب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المرأة تزويجا فاسد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للمرأة مهر مثلها إذا نكحت نكاحا فاس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 للمرأة بالخلوة شيء في قول أكثر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حد في وطء النكاح ال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بعض الأنكحة الباط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ساوي الفاسد الصحيح في اللعان إذا كان بينهما ولد يريد نفيه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ق الناس بنكاح المرأة الحرة أب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بوه وإن ع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ابنها وابنه وإن س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خوها لأبيها وأ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خ للأب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ولادهم وإن سفلو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العمومة ثم أولادهم وإن سفلوا ثم عم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ولاية لغير العصبات من الأق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المولى المنع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قرب عصبته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طان هو الإمام أو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ولى أهل البغي على بلد جرى حكم سلطانهم وقاضيهم في ذلك مج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وقاض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وجد للمرأة ولي ولا ذو سلطان فمن ي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م الوكيل مقام الولي في التزوي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لتوكيل مطلقا ومقي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عتبر في صحة الوكالة إذن المرأة في التو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ثبت للوكيل ما يثبت للمو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ستفاد ولاية النكاح بالوصي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بار في الوصية ب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أقرب من عصبتها طفلا أو كافرا أو عبد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ها الأبعد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صب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شترط في الولي أن يكون بصي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لم تثبت له الولا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توك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زوج أمة المرأة بإذنها من ي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زوج مولاة المرأة من يزوج أمتها يعني عتي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كان للأمة مو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وليها وإن كان لها موليان فالولاية 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راد أن يتزوج امرأة هو وليها جعل أمرها إلى رجل يزوجها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إذن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ن المرأة لوليها في تزويجها من غير تع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زوج كافر مسلمة ولا مسلم كافرة إلا أن يكون المسلم سلطانا أو 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المسلم ذمية فوليها الكافر يزوجها إي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المرأة مَنْ غيره أولى منه وهو حاضر ولم يعض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ها الولي الأبعد مع حضور الولي الأقر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ت المرأة بغير إذن وليها أو الأمة بغير إذن س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ت التي يعتبر إذنها بغير إذ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ضلها وليها الأقر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لت الولاية إلى الأب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عض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اب ولي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اب الأقرب غيبة منقطعة فللأبعد من عصبتها تزوي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غيبة المنقط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 يجوز للأبعد التزويج في مث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قريب محبوسا أو أسيرا في مسافة قري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مكن مراجعته ف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لب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ت من غير كف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نكاح 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كف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قريش من العرب لا يكاف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س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ن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 الزنا هل يعد كفؤا لذات النس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لي بعضهم لبعض أكف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بد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اءة معتبرة في الرجل دون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غير الأب إجبار كبي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زويج 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لغت الجارية تسع سنين هل لها الخيار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ستأذن البكر البالغة والد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حس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استئذان المرأة في تزويج ابن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ابنته الثيب بغير إذنها فالنكاح باط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رضيت ب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ن الثيب الكل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ن البكر الص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طق البكر بالإذن‏ أبلغ وأتم من صم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هي الثيب المعتبر نط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ذهبت عذرتها بغير جماع فحكمها حكم الأبك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زوج والمرأة في إذنها لوليها في تزويجها قبل الدخو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جنو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ممن تجبر لو كانت عاق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ممن لا تج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زوج ابنته بدون صداق مث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ت النكاح بالمس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ام المهر على ال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يج الغلام غير البالغ والمعت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غير الأب أو وصيه تزويج الصبي قبل بلوغ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غير الأب أو وصيه تزويج المعتوه قبل بلوغ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أب أو وصيه تزويج الصبي والمعت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يج من يفيق أحيانا، ومن أمكنه تزويج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ي الأب في النكاح بمنز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تزوج لصغير أو مجنون فإنه يقبل لهما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أن يتزوج لهما بزيادة على مهر ال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ابنه تعلق الصداق بذمة الابن موسرا كان أو معس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المحجور عليه للس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غير الأب تطليق امرأة المول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أمته بغير إذنها فقد لزمها النكاح كبيرة كانت أو 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بار المدبرة والمعلق عتقها بصفة وأم الولد على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ب الأمة من سيدها تزوي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عبده المأذون أمة وركبته ديون ملك سيده تزويجها وبي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عت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كراه السيد أمته على التزويج بمعيب عيبا يرد به في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السيد عبده وهو ك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بار العبد البالغ العاقل على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بار العبد الصغير الذي لم يبلغ على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هر والنفقة على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تزوج السيد لعبده ب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سيد أن يعين له المهر وله أن ي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أمة ثم اشتراها بإذن سيده لسيد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ت الحرة زوجها أو ملكته بهبة أو غير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سخ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بتاعته بصداق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وج الوليان فالنكاح للأول م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واء الأولياء في الدر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هل الأول من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خ النكاح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كل واحد منهما أنه السابق ب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م أن العقدين وقعا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كل واحد منهما أنه السابق فأقرت ل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زوجية امرأة ابتداء فأقرت له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العبد بغير إذن سي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خل بها فعلى سيده خمسا الم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جوب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ق المهر برق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من المهر خمس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خمسا المس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 زائدا على قيمة العب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تلزم السيد الزي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الأمة على أنها ح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صابها وولدت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كاح لا يفسد بالغر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ده منها أح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زوج فداء أول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ف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ضمنهم بمثلهم عبيدا الذكر بذك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نثى بأنث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ن يضمن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جع بما غرمه على من غره في المهر وقيمة الأول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زوج إن كان ممن يحرم عليه نكاح الإم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من ي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ول أو لا يخشى الع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دبرة وأم الولد والمعتقة ب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أنها أمة بمجرد الدع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غرور بها إذا حملت فضرب بطنها ض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المرأة عبدا على أنه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إن غرها بنسب فبان دو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ان ذلك مخلا بالكف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المغرور عبدا فولده أحرار ويفديهم إذا عتق ويرجع به على من غ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أنها مسل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بانت كاف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ها بكر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بانت ثي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امرأة يظنها حرة فبانت أمة أو يظنها مسل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بانت كافرة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ت عبدا تظنه ح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ها أمة فبانت حرة، أو ذات نسب‏ فبانت أشرف منه، أو على صفة دني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بانت خيرا من شرط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كافرة فبانت مسل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ضع ثبت له الخيار ففسخ قبل الدخ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مهر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عل السيد عتق أمته صداق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ل إذا أعتق أمته وجعل عتقها صداقها فهو نكاح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اظ ينعقد بها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كون بين العتق والنكاح ف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شاهدين في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قبل الدخول رجع عليها بنصف قيم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تق الأمة وجعل عتقها صد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اق السيد وأمته على أن يعتقها وتزوجه نف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ت امرأة عبدها بشرط أن يت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أن يعتق الرجل الأمة ثم يت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أراد أن يتزوجها بعد عتقها لم يحتج إلى استب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تق عبدك على أن أزوجك ابن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تك ابنتي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ت انعقد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عقد النكاح بلفظ الإنكاح والتزويج والجواب ع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در على لفظ النكاح بالعرب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صح ب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خرس إن فهمت إشارته صح نكاحه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م القبول على الإيج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 النكاح هازلا أو تلجئة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راخى القبول عن الإيجاب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9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وجب النكا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زال عقله بجنون أو إغ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في النكاح 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خطب العاقد أو غيره قبل التواجب ثم يكون العقد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بة غير واج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لان النكاح والضرب فيه بالد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قد النكاح بولي وشاهد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سروه أو تواصوا بكت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عقد النكاح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قال للمتزوج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رك الله ل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ارك عليك وجمع بينكما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ر وعاف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ه الرجل إذا بنى بامرأ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عبد أن يجمع إلا اثن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عبد التسري بما شاء إذا أذن له السيد في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كاتب كالعبد الق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زوج ولا يتسرى إلا ب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وع السيد في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السيد لعبده أن يتسرى فليس له أن يرج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سلم زوج المجوسية أو الوثن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انفسخ النكاح بين الزوجين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ن له أن يتزوج أحدا ممن يحرم الجمع بينه وبين زوجته حتى تنقضي ع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أم ولده أو أمة كان يصيبها فليس له أن يتزوج أختها حتى ينق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براؤ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كاح أمة في عدة حرة بائ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نى بامرأة فليس له أن يتزوج بأختها حتى تنقضي ع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الزوج أن امرأته أخبرته بانقضاء عدتها في مدة يجوز انقضاؤ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ها وكذ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خطب امرأة فزوج بغيرها لم ينعقد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صحة النكاح تعيين الزوج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ه ابنت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برى وصغرى، فزوجه الكبرى وهما ينويان الصغ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ه ابنة واحدة فقال ل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تك ابنتي وسماها بغير اس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تك حمل هذه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ت عليه أن يطلق ضر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الباطلة التي يصح العقد مع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التي تبطل النكاح من أص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خيار في ال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نظر المرأة إلى الرجل والعك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ظر إلى المخطو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ظر إلى وجه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ظره الرجل من ذوات محار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هن ذوات محارم 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ظر إلى أم المزنيّ بها وابن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ظر عبد المرأة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استتار من الغ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ظر الزوجين كل منهما ل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ظر السيد إلى بدن أ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ظر إلى الأجانب ب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ظر إلى الأجانب من غير ب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ظر إلى العج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ظر إلى ال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ظر إلى الطفلة التي لا تصلح ل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ذهبت شهوته من الرجال والخصي والشيخ والمخ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ظر الرجل إلى 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ظر المرأة إلى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ظر المرأة إلى 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التي تصح في عقد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الأمة من غير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سفر زوج الأمة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ختيار ذات الدين لمن أراد الت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يحرم نكاح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ات تحريم 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ات تحريم ال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لمص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من الرضاع ما يحرم من ال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ن الفحل 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مرأة وعمتها وبينها وبين خالت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بنتي الع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بنتي الخ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تشر به التحريم بالعقد على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اتهن المحرمات من النسب والرضاع‏ في التحريم ك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ء الحرام محرم كما يحرم وطء الحلال والشب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على ثلاثة أ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المب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ني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بالشب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لث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ام المح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زنى في القبل وال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على الرجل نكاح بنته من الزنى وأخ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نت ابنه وبنت بنته وب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خته من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ء الميتة يحتمل وجه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 ينشر الحر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ثاني لا ينشر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شرة فيما دون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نظر إلى فرج امرأة ب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ظر المرأة إلى فرج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خلوة ب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أختين من نسب أو رضاع في عقد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زوجهما في عق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‏ إذا تزوج امرأة ثم تزوج أخ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أخته من الرضاع وأجنبية في عقد واحد ثبت نكاح الأجن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زوج يهودية ومجوس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محللة ومحرمة في عقد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أختين فأصاب إحداهما لم يصب الأخرى حتى تحرم الأولى ب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نكاح أو هب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جمع بين الأختين في 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الجمع بين الأختين من إمائه في 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ملكه أخت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 وطء إحدا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طئ إحدا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يس له وطء الأخرى قبل تحريم الموطو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جها من ملكه لم تحل له أخت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تى يستبرئ المخر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وطء أمتيه الأختين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زال ملكه عن الموطوءة زوالا أحل له أخت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طئها 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دت الأولى إلى ملكه فليس له وطء إحداهما حتى تحرم ال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باشرة من الإماء فيما دون الفرج والنظر إلى الفرج بشه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جع إلى تحريم الأخت كحكمه في تحريم الرب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وج الأمة الموطوءة أو أخرجها عن ملكه فله نكاح أخ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ة الأمة وخالتها في ذلك كأخ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من كانت زوجة رجل وابنته من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ن لرجل ابن من غير زوجته ولها بنت من غير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كان له بنت و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، جاز تزويج أحدهما م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امرأة لم تحرم أمها ولا ابنتها على أبيه ولا اب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إذا تزوج رجل بامرأ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زوج ابنه بنتها أو أمها فزفت امرأة 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 منهما إلى صاحبه فوط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ائر نساء أهل الكتاب وذبائحهم حلال ل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كتاب الذين هذا حكمه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م أهل التوراة والإنج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جوس كتا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حل ذبائحهم ولا نكاح نسائ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نساء وذبائح سائر الكفار من غير أهل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أحد أبوي الكافرة كتابيا والآخر وثني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نكحها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إذا تزوج كتاب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نتقلت إلى دين آخر من الكفر غير دين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ي إذا انتقل إلى غير دين أهل الكتاب لم يقر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تقل إلى غير دين أهل الكتا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منه إلا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إجباره على ترك ما انتقل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ة المسلم الذم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تقلت إلى دين غير دين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 فهي كالمرت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ته الكتابية حلا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ون أمته المجوس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ته الكتابية حلال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رم نكاح حرائرهم من المجوسيات وسائر الكوافر سوى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تا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باح وطء الإماء منهن بملك 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سلم وإن كان عبدا أن يتزوج أمة كتا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حر مسلم أن يتزوج أمة مسل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ا أن لا يجد حرة مسلمة ويخ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در على تزويج كتابية تعف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حل له نكاح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ت تحته حرة يمكنه أن يستعف 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جز له نكاح 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جد طولا لكن وجد من يقرضه ذلك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في يده م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ذكر أنه معسر وأن المال لغيره فالقول ق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عقد عليها وفيه الشرطان عدم الطول وخوف العنت ثم أيس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فسخ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على الأمة ح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ه أن ينكح من الإماء أربع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شرطان فيه قائ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نت المرأة لم يحل لمن يعلم ذلك نكاحها إلا بشر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شرطان حل نكاحها للزاني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نت امرأة 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زنى زوجها لم ينفسخ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وطء الرجل جاريته إذا علم منها الف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خطب امرأ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م تسكن إليه فلغيره خطب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سكن إلى الخاطب لها فتجيب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تأذن لوليها في إجابته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ي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رده أو لا تركن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وجد من المرأة ما يدل على الرضى والسكون تعريضا لا تصريح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ويل في الرد والإجابة على الولي إن كانت مجبرة وعليها إن لم ت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جب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طبة الرجل على خطبة أخيه في موضع النهى م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كره للولي الرجوع عن الإجا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أى المصلحة لها في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خاطب الأول ذمي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تحرم الخطبة على خط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ريض بخطبة المعت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دة من عدة لا تحل بعدها ل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ع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لث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ائن التي يحل لزوجها نكاح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تصريح بالخط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التعريض في موضع يحرم التعر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على العبد نكاح سيد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سيد أن يتزوج أ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حر أن يتزوج أمة اب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ابن نكاح أمة أ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لكت المرأة زوجها أو بعضه فانفسخ نكاحها، فهل يعد ذلك طلاق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رجل وطء جارية اب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وطء الابن جارية أب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الما بتحريم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الأب وابنه جارية الابن في طهر واح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تت بولد، فبمن يلح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نكاح أهل الش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الوثن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د تزوج بأربع وثنيات ولم يدخل ب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أحد الزوجين الوثنيين أو المجوسيين، أو كتابي مت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وث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ة إذا حصلت قبل الدخول بإسلام الزوج فللمرأة نصف المس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الزوجان معا‏‏ فهما على النكاح، سواء كان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أحدهما بعد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أحد الزوجين وتخلف الآخر حتى انقضت عدة المرأة،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سخ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ت الفرقة بإسلام أحدهما بعد‏ الدخول فلها المهر كام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زوج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ني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بعد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زوجين في دار الحرب ودار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لام الكافر ومعه أربع نس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عليه أن يختار أربعا فما د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فارق سائرهن أو يفارق الجم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قبل أن يختار لم يقم وارثه مق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اختيار بين زوج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ار منهن أربعا وفارق البواق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دتهن من حين اخت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زوج إذا أسلم قبل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وتحته ثمان نس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سلم أربع م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أسلمت واحدة اخترته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ثم أحرم بحج أو عم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سلمن فله الاخت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ن معه ثم متن قبل اختياره فله أن يختار منهن أربع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ك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ميراثهن ولا يرث الباق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سلم وتحته أختان اختار منهما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زوج وثن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سلمت قبله ثم تزوج في شركه أختها ثم أسلما في 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أختين ودخل ب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سلم وأسلمتا معه فاختار إحدا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أختين في حال كفر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سلم وأسلمتا معا قبل الدخول فاخت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اهما فلا مهر لل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ا أما وبنت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سلم وأسلمتا معا قبل الدخول فسد نكاح 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 دخل بالأم فسد نكاح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إسلامهم جميعا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ب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متا على التأبيد 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سلم عبد وتحته زوجت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دخل بهما فأسلمتا في العدة ف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تا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كن أكثر اختار منهن اثن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سلم وتحته أربع حرائر فأعتق ثم أسلمن في عدت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أسلمن قب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عتق ثم أ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مه نكاح الأر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 أربعا فأسلم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عتقن قبل إسلامه فلهن فسخ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الحر وتحته إماء فأعتقت إحدا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سلمت ثم أسلم البواق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كن له أن يختار من الإ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سلم وتحته أربع إماء وهو عادم للطول خائف للعن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سلمن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 أن يختار منهن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سلم وهو واجد للطول فلم يسلمن حتى أعسر ثم أسلم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 أن يخت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سلم وأسلمت معه واحدة من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ممن يجوز له نكاح الإماء ف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ختار من أسلمت م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سلم وتحته خمس حرائ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سلم معه منهن اثنتان احتمل أن يجبر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يار إحدا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ها وهما كتابيان فأسلم قبل الدخ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بعده فهي زوج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ت هي المسلمة قبله وقبل الدخ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سخ النكاح ولا مهر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المجوسي كتابية ثم ترافعا قبل الإسل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ق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سمى لها وهما كافر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بضته ثم أسلما فليس لها غير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حرا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بضت بعض الحرام دون بعض سقط من المهر بقدر ما 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كحها نكاحا فاسدا وهو ما لا يقرون عليه إذا أسلمو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ق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مهر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ذمى ذمية على أن لا صداق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سكت عن ذكره ف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طالبة بفرضه إن كان قبل الدخ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 بعده فلها مهر ال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رتفعوا إلى الحاكم في ابتداء العقد لم يزوجهم إلا بشروط 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كحة الكفار تتعلق بها أحكام النكاح ال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عليهم في النكاح ما يحرم على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زوج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ما مسلمان فارتدت قبل الدخول انفسخ النكا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هر لها وإن كان هو المرتد قبلها وقبل الدخول فكذلك إلا أن عليه نصف المهر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ردتها بعد الدخول فلا نفقة لها وإن لم تسلم حتى انقض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ت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سخ نكاحها ولو كان هو المرتد بعد الدخول فلم يعد إلى الإسلام حتى انقض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ت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سخ النكاح منذ اختلف الدي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رتد الزوجان معا فحكمهما حكم ما لو ارتد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رتد أحد الزوجين أو ارتدا معا منع وطؤ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سلم أحد الزوجين ثم ا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الكافر بمن لا يقر على نكاحه في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الشغار وأحكامه وبطل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سميا صدا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مى لإحداهما مهرا دون ال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تك جاريتي هذه على أن تزوجني ابنتك وتكون رقبتها صدا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بنتك لم يصح تزويج الجاري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نكاح المت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زوجها بغير شرط إلا أن في نيته طلاقها بعد شهر أو إذا انقضت حاج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هذا البل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نكاح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زوجها على أن يطلقها في وقت بعي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نعقد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عليه أن يحلها لزوج كان قبله لم ينعقد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عليه التحليل قبل العقد ولم يذكره في العقد ونواه في العقد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وى التحليل من غير شرط فالنكاح 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عليه أن يحلها قبل العقد فنوى بالعقد غير ما شرطوا عليه وقص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كاح رغ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ى عبد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زوجها إياه ثم وهبها إياه لينفسخ النكاح بملكه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 المحرم نكاحا لنفسه أو لغير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عقد أحد نكاحا لمحرم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محرمة فالنكاح 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جد أي الزوجين وجد بصاحبه جنو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جذاما أو برص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..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ار الفسخ يثبت لكل واحد من الزوجين لعيب يجده في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دد العيوب المجوزة للف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الخيار لغير ما ذكر من العي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بأحد الزوجين ع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دث العيب بأحدهما بعد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ثبوت الخيار بهذه العيوب أن لا يكون عالما بها وقت العق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,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رضى بها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يار العيب ثابت على التراخي لا يسقط ما لم يوجد منه ما يدل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ضى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تاج الفسخ إلى حكم 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سخ قبل المسيس فلا مهر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فسخ قبل الدخول فلا مهر له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فسخ بعد الدخول فلها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م بالعيب وقت العقد أو بعده ثم وجد منه رضا أو دل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لم يثبت له الف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جع بالمهر على من غ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قبل الدخول ثم علم أنه كان بها عي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يه نصف ال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رجع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سكنى لها ولا نفقة لأن السكنى والنفقة إنما تجب لمرأة ل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ا الرج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ولي الصغيرة والصغير وسيد الأمة تزويجهم ممن به أحد هذه العي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ه تزويج كبيرة بمعيب بغير رض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تقت الأمة وزوجها عبد فلها الخيار في فسخ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تقت تحت ح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خيار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قة الخيار فسخ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قص بها عدد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العبد والأمة دفعة واح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خيار لها والنكاح بح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من له عبد وأمة متزوجان فأراد عتق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داية ب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تقت المجنونة والصغيرة فلا خيار لهما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0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لنفس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عتق أحدهما فلا خيار لها إذا كان المعتق معس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ختارت المقام معه قبل الدخول أو بعد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ت مفوضة ففرض لها مهر المثل فهو للسيد أي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ها طلاقا بائ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عتقت فلا خيار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ها بعد عتق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بل اختيارها أو طلق الصغيرة والمجنونة ب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تق وقع طلاق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طل خيا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عتقة الفسخ من غير حكم 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ارت المعتقة الفرا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فسخا ليس ب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تق زوج الأمة لم يثبت له 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جل العنين والخصيّ غير المجبو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ت المرأة أن زوجها عنين لا يصل إلي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ل سنة منذ تراف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تفقا بعد الفرقة على الرج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جز إلا بنكاح جد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خ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مت أنه عنين بعد الدخول فسكتت عن المطالبة ثم طالبت بع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,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ا ذلك ويؤجل سنة من يوم تراف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عترفت أنه قد وصل إليها مرة بطل أن يكون عن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الذي يخرج به عن العنة هو تغييب الحشفة في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خرج عن العنة بالوطء في ال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امرأ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خرج به عن العنة في حق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ب قبل الحول فلها الخيار في 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زعم أنه قد وصل إليها وادعت أنها عذراء أريت النساء الث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ثيبا وادعى أنه يصل إليها أخلى معها في 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خنثى المشك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رجل لم يمنع من نكاح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1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اب الرجل أو أصيبت المرأة بعد الحرية والبلوغ بنكاح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س واحد منهما بزائل العقل رجما إذا زن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د التزويج فعند إطلاق لفظه ينصر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صرفه عنه دلي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ه بأصلنا أنه حقيقة في العقد و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قولنا بتحريم موطوءة الأب من غير تزويج لدخول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ما نكح آباؤ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حقيقة في الوطء مجاز 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نا الفرا فسنرى أي أضربنا فحل حمر الوحش أمه فسنرى ما يتول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ثلا للأمر يجتمع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فرقون عنه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" w:name="p1"/>
      <w:bookmarkEnd w:id="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ن أيم 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نكحتنا رماحن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خرى على خال وعم تل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قلنا لأن الأشهر استعمال لفظة النكاح بإزاء العق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لسان أهل العرف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تاب لفظ نكاح بمعنى الوط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نفيه عن الوطء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فاح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كاح وي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ن نك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ف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عن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زوجة ولا منكوحة ولأن النكاح أحد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نعقد بهما 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قيقة فيه كاللفظ الآخر وما ذكره القاضي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ون اللفظ مشتركا وهو على خلاف الأصل وما ذكره الآخرون يدل على الاستع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مال فيما قلنا أكثر وأشهر ثم لو قدر كونه مجازا في العقد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 عرفيا يجب صرف اللفظ عند الإطلاق إليه لشه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سماء الع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مشروعية النكاح الكتاب والسنة والإجماع 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كحوا ما طاب لكم من النساء مثنى وثلاث ورباع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حوا الأيامى منكم والصالحين من عبادكم وإمائ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شباب من استطاع منكم الب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زوج فإنه أغض ل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ن للفرج ومن لم يستطع فليصم فإن الصوم له 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 أي وأخبار سوى ذلك كثيرة وأجمع المسلمون على أن النكاح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وجوبه فالمشهور في المذهب أنه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خاف أ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وقوع في محظور بتركه فيلزمه إعفاف نفسه وهذا قول عامة الفقهاء و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وحكاه عن أحمد وحكي عن داود أنه يجب في العمر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ية والخبر ولنا أن الله تعالى حين أمر به علقه على الاست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كحوا ما طاب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نس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لا يقف على الاستطا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نى وثلاث وربا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ذلك بالاتفاق فدل على أن المراد بالأمر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يحمل على الندب أو على من يخشى على نفسه الوقوع في المحظور بترك النكا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 كلام أحمد وأبي بكر في إيجاب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نكاح على ثلاثة أضرب منهم من يخاف على نفسه ا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إن ترك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جب عليه النكاح في قول عامة الفقهاء لأنه يلزمه إع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صونها عن الحرام وطريقه النكاح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حب له وهو من له شهوة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الوقوع في محظور فهذا الاشتغال له به أولى من التخلى لنوافل العباد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وهو ظاهر قول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م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 أجلى إلا عشرة أيام وأعلم إني أموت في آخرها يوما ولي طول النكاح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وجت مخافة الفتنة وقال ابن عباس ل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فإن خير هذه الأمة أك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وقال إبراهيم بن م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كحن أو لأقولن لك ما قال عمر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منعك عن النكاح إلا عجز أو فجور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عزبة من أم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ك إلى غير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عاك إلى غير الإسلام ولو تزوج بشر كان قد تم أمر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ة الله تعالى أفضل لأن الله تعالى مدح يحيى عليه السلا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يدا وحصو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أتى النساء فلو كان النكاح أفضل لما مدح ب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 للناس حب الشهوات من النساء والبن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معاوضة فكان الاشتغال بالعبادة أفضل منه كالب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أمر الله تعالى ورسوله به وحثهم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صوم وأفطر وأصلى وأرقد وأتزوج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غب عن سنتى فليس م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ثمان بن مظعون التب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له له لاختصينا متفق عليهما 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باءة وينهى عن التبتل نهيا شديد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و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كاثر بكم الأمم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هذا حث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وعيد على تركه يقربه إلى الوجوب والتخلى منه إلى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ت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 لانعكس الأمر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وبالغ في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أصحابه ولا يشتغ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لا بالأفضل ولا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ى ترك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غال بالأدنى ومن العجب أن من يفضل التخلى لم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جمعوا على النكاح في فعله وخالفوه في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ا كان فيهم من يتبع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يعمل بالأولى‏؟‏ ولأن مصالح النكاح أكثر فإنه يشتمل على تحصي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ر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ن المرأة وحفظها والقيام بها وإيجاد ال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ثير الأمة و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اه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مصالح الراجح أحدها على 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مجموعها أولى وقد روينا في أخبار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ذكروا لنبي لهم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تارك لشيء من السنة فبلغ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لنبي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ركت التزوي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إلا هذا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احتقاره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ترك الناس كلهم التزويج من كان يقوم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ى العدو ويقوم بفرائض الله تعالى وحدوده‏؟‏ وأما ما ذكر عن يحيى فهو 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نا وارد بخلافه فهو أولى والبيع لا يشتمل على مصالح النكاح ولا يقاربها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شهوة له إما لأنه لم يخلق له شهوة كالعنين أو كانت له شهوة ف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ر أو مرض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ستحب له النكاح لعموم ما ذكرنا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ى له أفضل لأنه لا يحصل مصال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زوجته من التحصين بغيره و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حبسه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ض نفسه لواجبات وحقوق لعله لا يتمكن من القي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غل عن العلم والعبادة بما لا فائدة فيه والأخبار تحمل على من له شهوة ل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ئن الدالة عليها وظاهر كلام أحمد أنه لا فرق بين القادر على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جز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رجل أن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نده ما ينفق أنفق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ولو تزوج بشر كان قد تم أمره واحت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بح وما عندهم شيء ويمسى وما عندهم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رجلا لم يقدر على خاتم 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 إلا إزاره 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قال أحمد في رجل قليل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قلبه عن 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رزقهم التزويج أحصن له ربما أتى عليه وقت لا يملك قلبه وهذا في حق من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يمكنه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ستعفف الذين لا يج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كاحا حتى يغنيهم الله من فضل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كاح إلا بولي وشاهد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أربع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لا يصح إلا بولي ولا تملك المرأة تزويج نفس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كيل غير وليها في تزويجها فإن فعلت لم يصح النكاح روى هذ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بن عباس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 الله عنهم وإليه ذهب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الحسن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الثوري وابن أبي لي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عبيد الله العنب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و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ا ذلك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ولي فإن فعلت كان موقوفا على إجازت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زوج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ل في النكاح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عضلوهن أن ينكح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زواج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النكاح إليهن ونهى عن منعهن منه ولأنه خالص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هل المباشرة فصح منها كبيع أ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ذا ملكت بيع أمتها وهو 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ا وسائر منافعها ففي النكاح الذي هو عقد على بعض منافعها أولى ولن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ت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بن عباس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ويحيى ع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وروي عن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 نفسها بغير إذن وليها فنكاحها باطل باطل باطل فإن 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 بما استحل من فرجها فإن اشتجروا فالسلطان ولي من لا ول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غيرهم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هري رواه وقد أنكر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زهري عنه فلم يعرفه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هذا عن ابن جريج غير ابن ع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إمام أحمد ويحيى ولو ثبت هذا لم يكن حجة لأنه قد نقله ثق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سيه الزهري لم يضره لأن النسيان لم يعصم منه إنسان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 آدم فنسيت ذر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ولى عليها في النكا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غيرة وأما الآية فإن عضلها الامتناع من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إلى الولي ويدل عليه أنها نزلت في شأن معقل بن يسار حين امتنع من تزويج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ا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وأضافه إليها لأنها محل ل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لها تزويج أحد وعن أحمد لها تزويج أمتها وهذا يدل على صحة عبار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خرج منه أن لها تزويج نفسها بإذن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 غيرها بالوكالة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الحسن وينبغي أن يكون قولا لابن سيرين ومن مع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زوجت نفسها بغير إذن وليها فنكاحها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بإذنه ولأن المرأة إنما منعت الاستقلال بالنكاح لقصور ع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داعها ووقوعه منها على وجه المفسدة وهذا مأمون فيما إذا أذن فيه وليها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دم على دليل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صيص ها هنا خرج مخرج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لب أنها لا تزوج نفسها إلا ب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 والعلة في منعها صيانتها عن مباشرة ما يشعر بوقاحتها ورعونتها ومي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نافى حال أهل الصيانة والمروء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 بصحة هذا العقد حاكم أو كان المتولي لعقده حا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ه وكذلك سائر الأنكحة الفاسدة وخرج القاضي في هذا وجها خاصة أنه ينقض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طخري من أصحاب الشافعي لأنه خالف نصا والأول أولى لأنها مسألة مختلف فيها و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اجتهاد فلم يجز نقض الح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كم بالشفعة للجار وهذا النص م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ته كلام وقد عارضه ظ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لا ينعقد إلا بشاهدين هذا المشهور عن أحمد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هو قول ابن عباس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عن أحمد أنه يصح بغير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ابن عمر و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سالم وحمزة ابنا ابن عمر وبه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إدريس وعبد الرحمن 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ن هارون والعنبر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هو قول الزهري ومالك إذا أعلنو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في الشاه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خبر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ن عد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باس وأبي هريرة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نقله ذلك ضعيفا فلم أذكر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عت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بنت حيى فتزوجها بغير شهود قال أنس بن مالك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شتر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بسبعة قروش 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ها رسول الله أم جعلها أم ولد‏؟‏ فلما أن أراد أن يركب ح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وا على تزويجها بالحجاب وقال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تعالى بالإشهاد في البيع دون النكاح فاشترط أصحاب الرأي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اح ولم يشترطوها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ه الأولى أنه 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مرشد وشاهدي 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روى الدارقطن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في النكاح من أربعة الولي والزوج والشاه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لد فاشترطت الشهادة فيه لئلا يجحد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البيع فأما نكا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لي وغير شهود فمن خصائ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ب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عقد إلا بشهادة مسلمين سواء كان الزوجان مسلمين أو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نص عليه أحمد وهو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مرأة 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ذميين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لنا مثل ذلك مبنيا على الرواية التي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ول شهادة بعض أهل الذمة على بعض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 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كاح مسلم فلم ينعقد بشهادة ذميين ك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اس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نعقاد النكاح بشهادتهما روايتان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وهو مذهب الشافعي للخبر ولأن النكاح لا يثبت بشهادتهما فلم ينعقد بحضو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ين والثانية ينعقد بشهادتهما وهو قول أبي حنيفة لأنها تحمل فص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تحملات وعلى كلتا الروايتين لا يعتبر حقيقة العدالة بل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مستورى الحال لأن النكاح يكون في القرى والبادية وبين عام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حقيقة العدالة فاعتبار ذلك يشق فاكتفى بظاهر الحال وكون الشاهد مستورا 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بين بعد العقد أنه كان فاسقا لم يؤثر ذلك في العقد لأن الشرط 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 وهو أن لا يكون ظاهر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قق 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بين أن النكاح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لعدم الشرط وليس بصحيح لأنه لو كانت العدالة في الباطن شرطا لوجب الكشف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 الشك فيها يكون مشكوكا في شرط النكاح فلا ي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المرأة مع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نكاحها وإن حدث الفسق فيهما لم يؤثر في صحة النكاح لأن الشرط إن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عقد ولو أقر رجل وامرأة أنهما نكحا بولي وشاهدي عدل قبل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إقر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عقد بشهادة رجل وامرأتين وهذا قول النخعي والأوزاع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بشهادة نسوة لم يجز فإن كان معه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هذا رواية أخرى في انعقاده بذلك وهو قول أصحاب الرأي ويروى 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معاوضة فانعقد بشهادتهن مع الرجال كالب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جوز شهادة النساء في الحدود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لا في الطلاق رواه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صرف إ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ليس بمال ولا المقصود منه المال وي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في غالب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بشهادتهن كالحدود وبهذا فارق البيع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هون لوقوع الخلاف فيه فلا يكون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عقد بشهادة صبيين لأنهما ليسا من أهل الشهادة ويحتمل أن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مراهقين عاقلين ولا ينعقد بشهادة مجن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ئر من لا شهادة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كالعدم ولا ينعقد بشهادة أصمين لأنهما لا يسمعان ولا أخرسين لعدم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منهما وفي انعقاده بحضور أهل الصنائع الزرية كالحجام ونحوه وجها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شهادتهم وفي انعقاده بشهادة عدوين أو ابني الزوجين أو أحدهم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اختاره أبو عبد الله ابن بطة لعمو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ولي وشاهدي 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نعقد بهما نكاح غير هذا الزواج فانعقد بهما نكاحه كسائر العد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بشهادتهما لأن العدو لا تقبل شهادته على عدوه والابن لا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عقد بشهادة عبدين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وم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لاف على قبول شهادتهما في سائر الحقوق ونذكره في مو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عقد بشهادة ضريرين وللشافعية وجهان في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هادة على قول فص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كالشهادة بالاست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عقد بشهادتهما إذا تيقن الصوت وعلم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دين على وجه لا يشك فيهما كما يعلم ذلك من يراهما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ت المرأة تزويجا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تزويجها لغير من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طلقها أو يفسخ نكاحها وإذا امتنع من طلاقها فسخ الحاكم نكاحه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إلى فسخ ولا طلاق لأنه نكاح غير منعقد أشبه النك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كاح يسوغ فيه الاجتهاد فاحتيج في التفريق فيه إلى إيقاع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زويجها من غير تفريق يفضي إلى تسليط زوجين علي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يعتقد أن نكاحه الصحيح ونكاح الآخر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نكاح ال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وجهين وإذا زوجت بآخر قبل التفريق لم يصح الثاني أيضا ولم يجز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حتى يطلق الأولان أو يفسخ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فرق بينهما قبل الدخول فل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أنه عقد فاسد لم يتصل به قبض فلم يجب به عوض كالبيع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فلها المهر 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 بما است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كرر الوطء فالمهر واحد للحديث ولأنه إصابة في عقد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في عق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لها مهر مثلها أومأ إليه أحمد فإنه قال في العبد يتزوج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شيئ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هر المثل وهو ظاهر قول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الوليان فالنكاح للأول منهما فإن دخل بها الثاني فلها 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المنصوص عن أحمد أن لها المسمى لأن في بعض ألفاظ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ذي أعطاها بما أصاب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ر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حمد الخلال بإسناديهم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أو مهر المثل لأنها إن رضيت بدون مهر مثلها فليس لها أكثر منه ك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سمى أكثر لم يجب الزائد لأنه بغير عقد صحيح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 بما استحل من فر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المميز بالإصابة والإصابة إنما تو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قد ليس بموجب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أنه لو طلقها قبل مسها لم يكن ل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موجبا كان وجوده ك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وطء موجبا بمفرده فأو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شبهة ولأن التسمية لو فسدت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فإذا فسد العقد من أصله كان أولى وقول أبي حنيفة إنها رضيت بدون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إذا كان العقد هو ال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ه إنما يجب بالإصابة فيجب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كاملا كوطء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ب لها بالخلوة شيء في قول أكثر أهل العل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ا المهر بما استحل من فرجها يعني أصاب ولم يصبها والمنصوص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ر يستقر بال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عقد الصحيح وبناء على أن الواجب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قد ذ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في وطء النكاح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عتقدا حله أو حرمته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ه يجب الحد بالوطء في النكاح بلا ولي إذا اعتقدا حرمته 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ى من أصحاب الشافعي لما 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وج المرأة المرأة ولا تزوج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انية هي التي تزوج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في النكاح بغير ولي م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ان يضرب فيه وروى الشالنجى بإسناده عن عكرمة بن خالد أن الطريق جمعت ركب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ها رجل فأنكحها رجل وهو غير ولي بصداق وشهود فلما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رفع إليه أمرهما ففرق بينهما وجلد الناكح والمنك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تلف في إباحته فلم يجب به الحد كالنكاح بغير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د يدرأ ب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فيه أقوى الشبهات وتسميتها زانية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سماها بذلك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عمر جلدهما أدبا وتعزيرا ولذلك جلد المنكح ولم يجلد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هم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مع اعتقادهما حله وكذلك حديث عليٍّ، على أن حديث عليٍّ حجة على من أو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إن عليا أشد الناس فيه وقد انتهى الأمر إلى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سائ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لم يروا فيه جلد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جبتم الحد على شارب النبيذ مع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فارق لمسألتنا بدليل أنا نحد من اعتقد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يسير النب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ى كثيره المتفق على تحريمه وهذا المختلف فيه يغني عن الزنى الم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إذا ثبت هذا فإن من اعتقد حله ليس عليه إثم ولا أدب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فروع المختلف فيها ومن اعتقد حرمته أثم وأدب وإن أتت بول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نكحة الباطلة كنكاح المرأة المزوجة أو المعتدة أو 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ا الحل والتحريم فهما زانيان وعليهم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 النس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وي الفاسد الصحيح في اللعان إذا كان بينهما ولد يريد نفي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نسب لاحق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ولد فلا لعان بينهما لعدم الحاجة إليه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بالخلو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الوفاة بالموت فيه والإحداد وكل ذلك احتياطا لها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أنه لا يثبت الت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صل به الإباحة للمتزوج ولا الحل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ثلاثا بالوطء فيه ولا يحصل الإحصان بالوط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حكم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فيه ولا يحرم الطلاق فيه في زم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 الناس بنكاح المرأة الحرة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يد المرأة بالحرة ها هنا لأن الأمة لا ولاية لأبي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ليها سيدها بغير خلاف علمناه وأما المرأة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الناس ب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ولا ولاية لأحد معه وبهذا قال الشافعي وهو المشهور عن أبي حنيفة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أولى وهو رواية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ى منه بالميراث وأقوى تع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ث بولاء أبيه دون جد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وهوب لأبي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هبنا له يحي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هب لي من لدنك ذرية طيب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ب لي من لدنك ول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الذي وهب لي على الكبر إسماعيل وإسحا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ولاية الموهوب له على الهبة أولى من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ب أكمل نظرا وأشد ش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ه في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ه على الجد ولأن الأب يلي ولده في صغره وسف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نه فيليه في سائر ما ثبتت الولاية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ولاية الابن ولذلك 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المال وجاز له أن يشترى لها من ماله وله من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صغير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أن الولاية احت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كام الأصل على فرعه أولى من العكس وفارق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تبر له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رث الصبى والمجنون وليس فيه احتكام ولا ول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 بخلاف ما نح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ه وإن علا يعني أن الجد أبا الأب وإن علت درج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ولاية من الابن وسائر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بن مقدم على الج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من وافقه لما تقدم وعن أحمد رواية ثالثة أن الأخ يقدم على الج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أن الجد يدلى بأبوة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يدلى ببنوة والبنوة مقدمة وعن أحمد أ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سواء لاستوائهما في الميراث بالتعصيب واستوائهما في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ا في الولاية كالأخوين ولأنهما عصبتان لا يسقط أحدهما بالآخر فا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كالأخو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د له إيلاد وتعصيب فيقدم عليهما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الأخ يقادان بها ويقطعان بسرقة مالها والجد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لا يس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إلا بالأب والأخ يسقط به وبالابن وابنه وإذا ضاق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سقط الأخ وحده فوجب تقديمه عليهما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قدمه على العم وسائر العصب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الجد وإن علا أولى من جميع العصبات غير الأب وأولى الأجداد أقربهم وأ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نها وابنه وإن سفل وجملته أنه متى عدم الأب وآب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الناس بتزويج المرأة ابنها ثم ابنه بعده وإن نزلت درجته الأقرب فالأقر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ية للابن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لى أو حاكما فيل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بنوة لأنه ليس بمناسب لها فل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كخالها ولأن طبعه ينفر من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ظر لها ولنا ما روت أم سلم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لما انقضت عدتها أرسل إلي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أوليائى شاه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ك شاهد ولا غائب يكره ذل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م يا عمر فزو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 فحديث عم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تزو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أم سلمة أليس كان صغير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 كان صغيرا ليس فيه بيان ولأنه عدل من ع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له ولاية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ي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ناسب لها يبطل بالحاكم والمول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بعه ي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ارض في الفرع ليس له أصل ثم يبطل بما إذا كان ابن عم أو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كما إذا ثبت هذا فإنه يقدم على الأخ ومن بعده بغير خلاف نعلمه عند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ته لأنه أقوى منه تع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يا في عدم الإ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وها لأبيها و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تقديم الأخ بعد عمودى النسب لكون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ات بعدهم فإنه ابن الأب وأقواهم تعص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هم 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للأب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الأخ للأبوين والأخ للأب إذ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 عنه أنهما سواء في الولاية وبه قال أبو ثور والشافعي في القديم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في الإدلاء بالجهة التي تستفاد منها العصوبة وهي جهة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كما لو كانا من أب وإنما يرجح الآخر في الميراث بجه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خ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لاية فلم يرجح بها كالعمين أحدهما 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ي عم أحدهما أخ من أم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لأخ من الأبوين أولى واختارها أبو بكر وهذا 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في الجديد وهو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ق يستفاد بالتعصيب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خ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راث وكاستحقاق الميراث بالولاء فإنه لا مدخل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د قدم الأخ للأبوين فيه وبهذا يبطل ما ذكرناه للرواية الأولى وهكذ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خوة والأعمام وبنيهم فأما إذا كان ابنا عم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خ لأم فه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استويا في التعصيب والإرث ب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الخلاف مثل ما 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من أبوين وابن عم من أب لأنه يرجح بجهة أمه وليس كذلك لأن جهة أمه ير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 وما ورث به منفردا لم يرج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رجح به في الميراث بالول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 فعلى هذا إذا اجتمع ابن عم لأبوين وابن عم لأب هو أخ من أم فالولاية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من الأبوين عند من يرى تقديم 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لادهم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مومة ثم أولادهم وإن سفل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ة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لاية بعد من ذكرنا تترتب على ترتيب الإرث ب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قهم بالميراث أحقهم بالولاية فأولاهم بعد الآباء بنو المرأة ثم بنو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نوا أبيها وهم الإخوة ثم بنوهم وإن سفلوا ثم بنو جدها وهم ال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نوهم وإن سفلوا ثم بنو جد الأب وهم أعمام الأب ثم بنوهم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نو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ثم بنوهم وعلى هذا لا يلي بنو أب أعلى مع بني أب أقرب منه وإن نزلت در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ولد كل أب أقربهم إليه لأن مبنى الولاية على النظر والشفقة وذلك معتبر بمظ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بهم أشفقهم ولا نعلم في هذا خلافا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لاية لغير العصبات من الأقارب كالأخ من الأم وا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الجد أبي الأم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ي مواضع وهو قول الشافعي وإحدى الروايت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يرث بفرض أو تعصيب يلي لأنه من أهل ميراثها ف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صباتها ولنا ما رو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نساء نص الحقائق فالعصب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ن رواه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من عصباتها فأشبه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ولى الم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ب عصب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نعلمه في أن المرأة إذا لم يكن لها عصبة من نسبها أن م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ولا في أن العصبة المناسب أو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عصبة مولاته يرثها و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ند عدم عصباتها فلذلك 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يه المناسبون كما قدموا عليه في الإ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فإن عدم المولى أو لم يكن من أهل الولاية كالمرأة والطفل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ص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منهم فالأقرب على ترتيب الميراث ثم مولى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صباته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راث سواء فإن اجتمع ابن المعتق وأبوه فالابن أولى لأنه أحق بالميراث وأق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 الأب المناسب على الابن المناسب لزيادة شفقته وفضيلة ول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دوم في أبي المعتق فرجع به إ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للسلطان ولاية تزويج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 أوليائها أو عضلهم وبه يقول 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أي والأصل ف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طان ولي من ل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أم حب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جاشى زوج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طان ولاية عامة بدليل أنه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فظ الضوال فكانت له الولاية في النكاح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ها هنا هو الإمام أو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فوضا إ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والى البلد 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والى البلد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تاق يكون فيه الوالى وليس فيه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إذا احتاط لها في المهر والكفء 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به بأس لأنه ذو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الحديث وقال في موضع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لم يكن لها 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طان المسلط على الشيء القاضي يقضي في الف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د والرجم وصاحب الشرطة إنما هو مسلط في الأدب والجنا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إنما هو القاضي وتأول القاضي الرواية الأولى على أن الوالى أذن له في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جعل له ذلك إذا لم يكن في موضع ولايته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د فوض إليه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تاج إليه في ولايته 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ولى أهل البغي على بلد جرى حكم سلطانهم وقاضيهم في ذلك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قاضيه لأنه أجرى مجراه في قبض الصدقات والجزية والخراج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وجد للمرأة ولي ولا ذو سلطان فعن أحمد م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رجل عدل بإذنها فإنه قال في دهقان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من لا ولي لها إذا احتاط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ء و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في الرستاق قاض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قوم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رواية أن النكاح لا يقف على و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أحمد ت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صحيح أن هذا القول مختص بحال عدم الولي والسلطان لأنه شرط أن 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تاق قاض ووجه ذلك أن اشتراط الولي ها هنا يمنع النكاح بالكلية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تراط المناسب في حق من لا مناسب لها وروى أنه لا يجوز النكاح إلا بولي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ل كل واحد من هؤلاء يقوم مقامه وإن كان 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جوز التوكيل في النكاح سواء كان الولي حاض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ئبا مجبرا أو غير مجبر لأنه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في تزويجه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عمرو بن أمية في تزويجه أم حب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فجاز التوكيل فيه كالبيع ولأصحاب الشافعي في توكيل غير الأب والجد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وز لأنه يلي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توكيل له كالوكيل ولنا أنه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توكيل كالأب ولا يص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ي بالإذن فإن ولايته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ذنها وإنما إذنها شرط لصحة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لاية الحاكم عليها ولا خلا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أن يستنيب في التزويج من غير إذن المرأة ولأن المرأة لا ولاية 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نيب لنائبها م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وكيل مطلقا ومقيدا فالمقيد التوكيل في تزويج رجل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طلق التوكيل في تزويج من يرضاه أو من يشاء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ولى على أخته أو ابن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من ترضاه فزوجه فتزو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ومنع بعض الشافعية التوكيل المطلق ولا يصح فإنه روى أن رجلا من العرب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عند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لها كفؤا فزوجه إياها ولو بشراك نعله فزوج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رضي الله عنه فهي أم عمر بن عثمان واشتهر ذلك فلم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 فجاز مطلقا كإذ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د فجاز التوكيل فيه مطلق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في صحة الوكالة إذن المرأة في التوكيل سواء كان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و غيره ولا يفتقر إلى حضور شاهدين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غير الم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إلا بإذن المرأة وخرجه القاضي على الروايتين في توكيل الوكيل من غير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وحكي عن الحسن بن صالح أنه لا يصح إلا بحضرة شاهدين لأنه يراد لحل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 الشهادة كالنكاح ولنا أنه إذن من الولي في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لا إلى إشهاد كإذن الحاكم وقد بينا أن الولي ليس بوكي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لا يملك به البضع فلم يفتقر إلى إشهاد بخلاف النكاح ويبطل ما ذكره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الت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للوكيل ما يثبت للموكل وإن كان لل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d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بار ثبت ذلك ل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ولايته ولاية مرا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الوكيل إلى إذنها ومراجعتها لأنه نائب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ثل ما ثبت لمن ينوب عنه وكذلك الحكم في السلطان والحاكم يأذن لغيره في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أذون له قائما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تفاد ولاي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ية‏؟‏ فروى أنها تستفاد بها وهو اختيار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ناظر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وهو قول الحسن و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عنه لا تستفاد بالوصية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عكلي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ولاية تنتقل إلى غيره شرعا فلم يجز أن يوصى بها كالحضانة ولأنه لا ض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ى في تضييعها ووضعها عند من لا يكاف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بت له الولاية كالأجنبي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نكاح فلم تجز الوصي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حاكم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عصبة لم تجز الوصية بنكاحها لأنه يسقط حقهم بوصيته وإن لم يكن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ذلك ولنا أنها ولاية ثابتة للأب فجازت وصيت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مال ول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نيب فيها في حياته فيكون نائبه قائما مقام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ستني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مال وما ذكروه يبطل بولاية المال فعلى هذا لا يصير وصيا في النكاح ب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مال لأنها إحدى الولايتين فلم يملكها بالوصية إلي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قياسا على وصية المال لا تملك بالوصية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تجوز الوصية بالنكاح من كل ذى ولاية سواء كان مج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جبر كغيره ووصى كل ولي يقوم مقامه فإن كان الولي له الإجبار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صيه وإن كان يحتاج إلى إذنها فوصيه كذلك لأنه قائ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وكي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الأب الزوج ملك الوصى إجبارها صغيرة كانت أو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كانت ابنته كبيرة صحت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إذنها وإن كانت صغيرة انت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ت جاز أن يزوجها بإذنها ولنا أن من ملك التزويج إذا ع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ع الإطلاق كالوكيل ومتى زوج وصى الأب الصغيرة ف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صى قائم مقام الموصى فلم يثبت في تزويجه خيار ك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قرب من عصبتها طفلا أو كافرا أو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من عص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لاية لا تثبت لطفل ولا عبد ولا كافر على مسلمة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يكون وجودهم كالعدم فتثبت الولاية لمن هو أبعد منهم كما لو ماتوا و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 الولاية لمن سمينا ستة شروط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ة والإسلام والذك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الة على اختلاف نذكره فأما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 اعتباره لأن الولاي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نظرا للمولى عليه عند عجزه عن النظر لنفسه ومن لا عقل له لا يمكنه النظ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أولى وسواء في هذا من لا عقل له لصغره كطفل أو من ذهب عقله ب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إذا أفن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ذي قد ضعف لكبره فلا يعرف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لها لا ولاية له فأما الإغماء فلا يزيل الولاية لأنه يزول ع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وم ولذلك لا تثبت الولاية عليه ويجوز على الأنبياء عليهم السلام ومن كان يج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لم تزل ولايته لأنه لا يستديم زوال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إغماء الشرط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لا ولاية لعبد في قول جماعة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لا ولاية له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غيره أولى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زوجها العبد بإذنها بناء من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زوج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ى الكلام في هذه المسألة الشرط الثالث الإسلام 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فر ولاية على مسلمة وهو قول عامة أهل العلم أيض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ظ عنه من أهل العلم على 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 عليا أجاز نكاح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كان نصرانيا الشرط الرابع الذكورية شرط للولاية في قول الجميع لأنه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كمال والمرأة ناقصة قا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ولاية عليها لقصورها عن النظر ل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تثبت لها ولاية على غيرها أولى الشرط الخامس البلوغ شرط في ظاهر المذه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 الغلام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مر وهذا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بو ثور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عشرا زوج وتزوج و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زت وكالته في الطلاق وهذا يحتمله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ه المسلوب الولاية بكونه طفلا ووجه ذلك أنه يصح بيعه ووصيته وطلاقه فثبت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كالبالغ والأول اختي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لأن الولاية يعتبر لها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ا تنفيذ التصرف في حق غيره اعتبرت نظرا له والصبى مولى عليه لق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له الولاية كالمرأة الشرط السادس العدالة في كونها شرطا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رط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اضي مثل ابن الحلبى وابن الجعدى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ظاهر هذا أنه أفسد النكاح لانتفاء عدالة المتولى له وهذا قول الشافعي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ابن عباس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شاهدي عدل وولى مرش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 شيء في هذا قول ابن عباس وقد ر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 عدل وأيم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ها ولي مسخوط عليه فنكاحها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بكر البرقان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ي ع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ولاية نظرية فلا يستبد بها الفاسق كولاي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شرط نقل مثنى بن جامع أنه سأ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بولي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 غير عدول‏؟‏ فلم ير أنه يفسد من النكاح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الخرق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طفل والعبد والكافر ولم يذكر الفاسق وهو قول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يلي نكاح نفسه فتثبت له الولاية على غيره ك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بب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وشرطها النظر وهذا قريب نا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ى ك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أن يكون بصيرا لأن شعيبا عليه السلام زوج ابنته وهو 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في النكاح يعرف بالسماع والاست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تقر إلى النظر و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ناطقا بل يجوز أن يلي الأخرس إذا كان مفهوم الإشارة لأن إشارته تقوم مقام نط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عقود والأحكام فكذلك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تثبت له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توكيله لأن وكيله نائب عنه و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وإن وكله الولي في تزويج موليته لم يجز لأنها ولاية وليس هو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ا لم يملك تزويج مناسبته بولاية النسب فلأن لا يملك تزويج مناسب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كيل أولى ويحتمل أن يصح توكيل العبد والفاسق والصبى المميز في العقد لأ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فظ بالعقد وعبارتهم فيه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ح قبولهم النكاح لأنفسه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وا الولاية نفسها لأنه يعتبر لها الكمال ولا حاجة إليه في اللفظ به فأما إن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ي قبول النكا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له الأب في قبول النكاح لابنه الصغي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أحد طرفي العقد فلم يجز توكيله فيه كالإيجاب ويحتمل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 من ذكرنا فيه لأنهم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قبولهم النكاح لأنفسهم فجاز أن ينو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غيرهم كالبيع وهذا أحد الوجهين لأصحاب الشافعي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ج أمة المرأة بإذنها من 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من يزوج أم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 أنه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ولي سيدت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حيح وهو مذهب الشافعي لأن مقتضى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ولاية لها فامتنعت في حقها لق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 لأوليائها كولاية نفسها و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ا لو 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ال رقها أولى ثم إن كانت سيدتها رشيدة لم يجز تزويج أ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ا لأنها مالها ولا يجوز التصرف في مال رشيد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نط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إن كانت بكرا لأن صماتها إنما اكتفى به في تزويج نفسها لحيائها ولا تستحي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أمتها وإن كانت صغيرة أو مجنونة أو سفيهة ولوليها ولاية على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أمتها إن كان الحظ في تزويجها وإلا فلا يملك تزويجها وكذلك الحكم في أمة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زويجها بحال لأن فيه تغريرا بمال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ربما حملت فتلف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تصرف بما فيه الحظ والتزويج ها هنا فيه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لام فيه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تصرفات الجائزة واحتمال الخطر مرجوح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مهرها وولدها وكفاية مؤ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تها عن الزنى الموجب للحد في حقها و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والمرجوح كالمعدوم وإن كان وليها في مالها غير ولي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للولي في المال دون ولي التزويج لأنه هو المتصرف في المال وهي مال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ن للمرأة أن تولى أمر أمتها رجلا يزوجها نقلها عن أحمد جماعة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قق في المرأة وامتنعت المناشزة لنقص الأنوثة ف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المريض والغائب ونقل عن أحمد كلام يحتمل رواية ثالثة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تها تزوجها فإ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ل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ذهب إليه وهو قول أبي حنيفة لأنها مالكة لها وولايتها تامة عليها ف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يد ولأنها تملك بيعها وإجارتها فملكت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يد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إنما تثبت على المرأة لتحصيل الكفاية وصيانة لحظ الأولياء في تح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عليها الولاية في أمتها لعدم اعتبار الكفاية وعدم الحق للأولي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أحمد قال هذا حكاية لمذهب غيره فإنه قد قال في سي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وجها لأن النساء لا يعقدن وقد ذكرنا في خبر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ال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وا فإن النساء لا يزوجن واعق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ساء لا يعقدن ولأن المرأ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أن تزوج نفسها فغير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وج مولاتها من يزوج أمتها يعني عتي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يها روايتان إحداهما أن لمولاتها التوكيل في تزويجها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ص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ثها بالتعصيب فأشبهت المعتق والثانية ولي سيدتها ولي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 لأن هذه ولاية لنكاح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ليست من أهل ذلك فيكون إلى عصباته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قلو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ونها بالتعصيب عند عدم سيدتها فكانوا أولياء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على المعتق تزويج معتقته لموت أو جنون وقد ذكرنا أنه إذا انقرض العص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مولى المعتق ثم عصباته من بعده الأقرب فالأقرب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ها هنا تقديم أبي المعتقة على ابنها لأنه الذي يزوجها وذكرن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هذا ويعتبر في ولايته شرطان أحدهما عدم العصبة من النسب لأن المناسب 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منه الثاني إذن المزوجة لأنها حرة وليست له ولاية إ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العصبات ولا يفتقر إلى إذن مولاتها لأنها لا ولاية لها ولا ملك فأشبهت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ل إذا زوج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أمة 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ليها وإن كان لها موليان ف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احد منهما الاستقلال بالولاية بغير إذن صاحبه لأنه لا يم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وإن اشتجرا لم يكن للسلطان أن ينوب عنهما لأن تزويجها تصرف في المال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فإن نكاحها 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عه عائد إليها ونكاح الأمة حق لسيدها ونفعه ع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للسلطان عنه فيه فإن أعتقاها ولها عصبة مناسب فهو أولى من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ولياها ولا يستقل أحدهما بالتزويج لأن ولايته على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جرا أمام الحاكم أقام الحاكم مقام الممتنع منهما لأنها صارت حرة وصار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لها وإن كان المعتق أو المعتقة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صبتان في درجة واحدة كالابن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ين فلأحدهما الاستقلال ب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لك تزويج سي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تزوج امرأة هو وليها جعل أمرها إلى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منه ب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ولي المرأة التي يحل له نكاحها وهو ابن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كم أو السلطان إذا أذنت له أ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وهل له أن يلي طر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ه ذلك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ي حنيفة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لما رو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حكيم ابنة قا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ين أمرك إ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زوجتك ولأنه يملك الإيجاب والقبول فجاز أن يتولاهم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أمته عبد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وجد فيه الإيجاب من ولي ثابت الولاية والقب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هو أهل للقبول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وجدا من رجلين وقد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 وجعل عتقها صدا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كاح لم يحضره أربعة فهو 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نعرف صحته وإن صح فهو مخصوص بمن زوج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صغير فيخص منه محل النزاع أيضا وهل يفتقر إلى ذكر الإيجاب و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فى بمجرد الإيجاب‏؟‏ فيه وجهان أحدهما 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 نفسى فلانة و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كاح لأن ما افتقر إلى الإيجاب افتقر إلى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قود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 نفسى فلانة أو تزوجت فلانة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وف ولأن إيجابه يتضمن القبول فأشبه إذا تقدم الاست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تقتك وجعلت عتقك صداقك انعقد النكاح بمجرد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لا يجوز أن يتولى طر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وكل رجلا يزوج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ذنها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 نفسه حتى يولى رج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غيرة بن شعبة وهو 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بد الملك بن عم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أمر رجلا زوجه امرأة المغيرة أولى به منه ولأنه عقد ملكه ب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يتولى طر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بهذا فارق ما إذا زوج أمته عبده الصغير و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إن وكل من يقبل له النكاح وتولى هو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قال الشافعي 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و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ها إلا الحاكم ولا يجوز أن يتولى طرفي العقد ولا أن ي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 لأن وكيله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قد ملكه بالإذن فلا يتولى طرفيه كالبيع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جه من هو أبعد منه من الأولياء لأنه لا ولاية لهم مع وجود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صحابة ولم يظهر خلافه ولأن وكيله يجوز أن يلي العقد علي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عليها له إذا كانت تحل له كالإمام إذا أراد أن يزوج موليته ولأن هذه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ولي حاضر غير ع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ها الحاكم كما لو أراد أن يزوجها غيره ومفه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لي من لا ول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ولاية له على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ت له في تزويجها ولم تعي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زوجه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طلاق الإذن يقتضي تزويجها غيره ويجوز تزويجها لولده لأنه غيره فإن زوجها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قب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وجها لابنه الصغير ففيه الروايتان في تولى طرفي العق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لاه فوكل رجلا يزوجها لولده وقبل هو النكا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 إلى 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كيل على ما قدمنا من أن الوكيل لا يزوجها إلا بإذنها وإن وكل رجلا يقبل ل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أوجب هو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ى إذنها لأنها قد أذن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 كافر مسلمة بحال ولا مسلم كافرة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سلطانا أو سيد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افر فلا ولاية له على مسلمة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 الرأي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ظ عنه من أهل العلم وقال أبو الخطاب في الذ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 أم ولده هل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‏؟‏ 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 لأنها مملوكته فيلى نكاحها كالمسلم و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ليه كإجارت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يه لقول الله تعالى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ؤمنون والمؤمنات بعض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ياء بعض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سلمة فلا يلي نكاحها كابنته فعلى هذا ي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هذا أولى لما ذكرنا من الإجماع وأما المسلم فلا ولاية له على الكاف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السلطان وولى سيد الأمة الكافرة وذلك لقول الله تعالى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كفروا بعضهم أولي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ختلفى الدين لا يرث أحدهما الآخر ولا يع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لو كان أحدهما رقيقا وأما سيد الأمة الكافرة فله تزويجها لكافر لكو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لي سيد الأمة الكافرة يلي تزويجها لكافر لأنها ولاية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ها كون سيد الأمة الكافرة مسلما كسائر الول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ولا ولي لها غير سيدها فأما السلطان فله الولاية على من لا ولي له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لأن ولايته عامة على أهل دار الإسلام وهذه من أه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 له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المسلمة وأما الكافر فتثبت له الولاية على أه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يعتبر فيهم الشروط المعتبرة في المسلمين ويخرج في اعتبار عدالته ف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 اعتبارها ف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مسلم ذمية فوليها الكافر يزوجها إياه ذكره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والشافعي لأنه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زويجه لها كما لو زوجها كافر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 لها ولي منا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يليها غيره كما لو تزوجها ذم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ها إلا الحاكم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د يهودي ولا نصراني عق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لمسلم ولا مسلمة ووجهه أنه عقد يفتقر إلى شهادة مسلمين فلم يصح بولاية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كاح المسلمين والأول أصح والشهود يرادون لإثبات النكاح عن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ها من غيره أولى منه وهو حاضر ولم يع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شتمل على أحك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زوجها الولي الأبعد مع حضور الولي 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من غير إذنه لم يصح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هذا ولي فص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جها بإذنها كالأقر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ستحق بالتعصيب فلم يثبت للأبعد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ك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القريب 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ك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عقد يقع فاسدا لا يقف على الإجازة ولا يصير ب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إذا زوج الأجنبي أو زوجت المرأة المعتبر إذنها بغير إذ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عبد بغير إذن سيده فالنكاح في هذا ك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روايتين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مواضع وهو قول الشافعي وأبي عبيد وأبي ثور وعن أحمد رواية أخرى أنه ي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 فإن أجاز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زه فسد قال أحمد في صغير زوجه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من الأوقات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ض فسخ وإذا زوجت اليتيمة فلها الخيار إذ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العبد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السيد فإن شاء أن يطلق عليه ف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السيد فإن أذن في التزويج فالطلاق بيد العبد وهذا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يعتبر فيها الإذن وروى ذلك في النكاح بغير ولي عن على بن أبي طال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ن ابن سيرين والقاسم بن محمد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يوسف ومحم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جارية بكرا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ه أن أبا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ا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خي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فتاة جاء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من ابن أخيه ليرفع بى خسيس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مر إ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ز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ردت أن أعلم أن للنساء من الأمر شيئ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في رواية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يعلم النساء أن ليس إلى الآب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يقف على الفسخ فوقف على الإجازة كالوص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 نفسها بغير إذن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احها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كح العبد بغير إذن سيده فنكاح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إلا أن أبا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عل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لا تثبت فيه أحكامه من الطلاق والخلع و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رث وغير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كاح المعتدة فأما حديث المرأة التي خي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سل عن عكرمة رواه الناس كذلك ولم يذكروا ابن عباس قاله أبو داود ثم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رأة هي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من ابن أخيه ليرفع بى خسيسته فخيرها لتزوي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كف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ثبت الخيار ولا يبطل النكاح والوصية يتراخى فيها القبول و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عدول بها عن سائر التصرفات ولا تفريع على هذه الرواية لوضو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ى الرواية الأخرى فإن الشهادة تعتبر في العقد لأنها ش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كالقبول ولا تعتبر في الإجازة لأنها ليست ب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ذا وجدت استن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لة العقد حتى لو كان في العقد نماء ملك من حين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حين ال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أحدهما قبل الإجازة لم يرثه الآخر لأنه مات قبل تمام العقد وصحته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ا لو رفع إلى الحاكم أجازه ورثه الآخر لأنه عقد يلزمه إجاز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يفسخه لم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زوجت المرأة بغير إذن وليها أو الأمة بغير إذن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صحابنا من جملة الصور التي فيها الروايتان والصحيح عندي أنه لا ي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صري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بطلان ولأن الإجازة إنما تكون لعقد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 في محله فأما ما لم يصدر من الأهل كالذي عقده المجنون أو الطفل فلا ي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قد لم يصدر من أهله فإن المرأة ليست أهلا له بدليل أنه لو أذ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م يصح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صح مع الإذن المقارن فلأن لا يصح بالإجازة المتأ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ا تفريع على هذا فأما على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تزوجت المرأة بغير إذن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إلى الحاكم لم يملك إج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فيه إلى الولي فمتى رده بطل لأن 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ى إجازته بطل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إذا زوجت بغير إذنها وفيه وجه آخر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وج كفؤا أمر الحاكم الولي بإجا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أجازه الحاكم لأ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 الإجازة صار عاضلا فانتقلت الولاية عنه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بتداء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صلت الإصابة قبل الإجازة ثم أجيز فالمهر واحد إما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مسمى لأن الإجازة مستندة إلى حالة العقد فيثبت الحل والملك من حي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ب الحد ومتى تزوجت الأمة بغير إذن سيدها ثم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ه قبل الإجازة إلى من تحل له انفسخ النكاح لأنه قد طرأت استباحة صحي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ة فأبط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قوى فأزالت الأضعف كما لو طرأ ملك يمينه على ملك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إلى من لا تحل له كالمرأة أو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يضا لأن العقد إذا 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شخص لم يجز بإجازة غيره كما لو باع أمة غيره ثم باعها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الثاني بيع الأجنبي وفيه وجه آخر أنه يجوز بإجازة المالك الثاني ل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عقد فملك إجازته 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خرج ببيع أو إرث أو ه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أما إن أعتقها السيد احتمل أن يجوز النكاح لأنه إنما وقف لحق المول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سق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عقد واحتمل أن لا يجوز لأن إبطال حق المولى ليس بإجاز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ولى إن بطل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من ولاية التزويج فإنه يليها ب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ت التي يعتبر إذنها بغير إذنه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إجاز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جازتها ب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دل على الرضى من التمكين من الوطء أو المطالبة ب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ولا فرق في ذلك بين البكر والثيب لأن أدلة الرضى تقوم مقام النطق ب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ك زو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تمكينها دليلا على إسقاط حقها والمطالبة بالمهر والنفقة والتم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دليل على الرضى لأن ذلك من خصائص العقد الصحيح فوجوده من المرأة دليل ر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ك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ضلها وليها 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الولاية إلى الأبعد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رواية أخرى تنتقل إلى السلطان وهو اختيار أبي بكر وذكر ذلك عن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وشريح وبه قال الشافع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جروا فالسلطان ولي من لا ول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حق عليه امتنع من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قامه كما لو كان عليه دين فامتنع من قضائه ولنا أنه تعذر التزويج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الأبعد كما لو جن ولأنه يفسق بالعضل فتنتقل الول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 فإن عضل الأولياء كلهم زوج الحاكم والحديث حجة لن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لي من لا ول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ها ولي ويمكن حمله على ما إذا عضل الك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ج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جمع يتناول الكل والولاية تخالف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ثلاثة أحدها أنها حق ل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حق عليه الثاني أن الدين لا ينت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تنتقل لعارض من جنون الولي أو فسقه أو موت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ائه العدالة والولاية يعتبر لها ذلك وقد زالت العدالة بما ذكر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زالت ولايته لما صح منه التزويج إذا أجاب إ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ه بامتن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فقد نزع عن المعصية وراجع الحق فزال 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صح تزويج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عضل منع المرأة من التزويج بكفئها إذا طلبت ذلك ورغ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في صاحبه قال معقل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 أختا لي من رجل ف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عدتها جاء يخطبه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وأفرش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تك فطلقتها ثم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تعود إليك أبدا وكان رجلا لا بأس به وكانت المرأة ت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يه فأنزل الله تعا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ضل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أفع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إ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سواء طلبت التزويج ب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ونه وبهذا قال الشافعي وأبو يوسف ومحمد وقال أبو حنيفة لهم منعها من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مهر مثلها لأن عليهم في ذلك ع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رر على نسائها لنقص مهر مثله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ر خالص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ض يختص بها فلم يكن لهم الاعتراض عليها فيه كثمن عب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ة دارها ولأنها لو أسقطته بعد وجوبه سقط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عضه أولى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رجل أراد أن ي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 ولو خاتما من ح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مرأة زوجت ب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يت بنعلين من نفس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از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ار عليهم ليس كذلك فإ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كرمة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تقوى عند الله كان أولاكم ب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غلو الصداق فإن رغبت في كفء بعينه وأراد تزويجها ل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تزويجها من الذي أرادته كان عاضلا لها فأما إن طلبت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كفئها فله منعه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عاضلا لها بهذا لأنه لو زوجت من غير كف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سخ النكاح فلأن تمنع منه ابتداء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ليها غائبا في موضع لا يصل إليه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يب عنه زوجها من هو أبعد منه من عصباتها فإ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قرب إذا غاب غيبة منقطعة فللأبعد من عصبتها تزويج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الحاكم لأنه تعذر ال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من الأقرب مع بقاء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الحاكم مقامه كما لو عضلها ولأن ال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ب بولاية 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ه التزويج كما لو كان حاضرا ودليل بقاء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زوج من حيث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ل صح ولنا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لي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ها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سلطان وليا لها ولأن الأقرب تعذر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منه فتثبت الولاية لمن يليه من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 أو مات ولأنها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ا التزويج لغير الأقرب فكان ذلك لل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ل وإذا عضلها الأقر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يبة ال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جوز للأبعد التزويج في مثلها ف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لا يصل إليه الكتاب أو يصل فلا يجيب عنه لأن مثل هذا تتعذر مراج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فتكون 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قطع عن إمكان تزويج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أن لا تردد القوافل فيه في السنة إلا مرة لأن الكفء ينتظر سنة ولا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 فيلحق الضرر بترك تزويجها وقد قال أحمد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ب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الأخ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بالسفر البعيد ما تقص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أن ذلك هو السفر الذي علقت عليه الأحكام وذهب أبو بكر إلى أن حد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إلا بكلفة ومشقة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ولي حاضر من عصبتها كتب إل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وا إلا أن تكون غيبة من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رك إلا بكلفة ومشقة فالسلطان ولي من ل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وهذا ال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ها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حديدات 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ف ولا توقيف في هذه المسألة فترد إلى ما يتعارفه الناس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بالانتظار فيه ويلحق المرأة الضرر بمنعها من التزويج في مثله فإنه يت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صول إلى المصلحة من نظر 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المعدوم والتحديد بالعام كبي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يلحق بالانتظار في مثل ذلك ويذهب الخ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صل الكتاب منه أبع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مسافة القصر لا تلحق المشقة في مكاتبته والتوسط أولى والله أعلم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في الغيبة المنقطعة فقال بعضهم ك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ى إلى بغداد و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ة إلى الرقة وهذان القولان يشبها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ختلف أصحاب الشافعي في الغيبة التي يزوج فيها الحاكم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الحاكم وإن كان الولي قريبا وهو ظاهر نص الشافعي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ت الغيبة غير منقطعة أنه ينتظر ويراسل حتى يقدم أو ي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ريب محبوس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ا في مسافة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كن مراجعته فهو كالبعيد فإن البعد لم يعتبر ل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تعذر الوصول إلى التزويج بنظره وهذا موجود ها هنا وكذلك إن كان غائبا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يب أم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 أنه قريب ولم يعلم مكانه فهو ك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ت من غير كف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اشتراط الكفاءة لصحة النكاح ف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رط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مولى العربية فرق بينهما وهذا قول سفيان 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شرب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بكفء لها يفرق 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تزوج حائ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 بينهما ل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نعن فروج ذوات الأ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الأك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وعن أبي إسحاق الهمد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سلمان وجرير في سفر ف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 جرير ل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أنت 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معش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تقدم عليكم في صلاتكم ولا تنكح نساؤكم إن الله فضلكم علينا ب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فيكم ولأن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فقد الكفاءة تصرف في حق من يح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بغير إذن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زوجها بغير إذنها وقد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وا النساء إلا من الأكفاء ولا يزوجهن إلا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إلا أن ابن عبد ال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 له و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والرواية الثانية عن أحمد أنها ليست شرطا في النكاح وهذا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نحو هذا عن عمر وابن مسعود وعمر بن عبد العزيز وعبيد بن عمير و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ابن سيرين وابن عون ومالك والشافعي وأصحاب الرأي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 أتقا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رضي الله عنها إن أبا حذيفة بن عتبة بن ربيعة ت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ه ابنة أخيه هند ابنة الوليد بن عتبة وهو مولى لامرأ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نت قيس أن تنكح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مولاه فنكحها ب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أباه زيد بن حارثة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ته زينب بنت جحش الأس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ل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ك الله أن تتزو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مر روميا أو أسود حبشيا ولأن الكفاءة لا تخرج عن كونها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أو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هما فلم يشترط وجودها كالسلامة من العيوب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با هند حج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اف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بياضة أنكحوا أبا هند وأنكحوا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حمد ضعفه وأنكره إنكارا شديدا والصحيح أنها غير مشترطة وما روى فيه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بارها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ه اشتراطها وذلك لأن للزوجة ول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فيها حقا ومن لم يرض منهم فله الفسخ ولذلك لما زوج رجل ابنته من اب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فع بها خسي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أجازت 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ولو فقد الشرط لم يكن لها خيار فإذا قلنا باشتراطها فإنما يعتبر وجوده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ت بعده لم يبطل النكاح لأن شروط النكاح إنما تعتبر لدى العق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دومة حال العقد فالنكاح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عقود الفاسدة على ما مض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شرطا فرضيت المرأة والأولياء كلهم 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رض بعضهم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عقد باطلا من أصله أو صحيحا‏؟‏ فيه روايتان عن أحمد وقولان للشافعي أحد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أن الكفاءة حق ل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قد متصرف فيها بغير رضاهم فلم يصح ك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صحيح بدليل أن المرأة التي رفعت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ا زوجها من غير كفئها خيرها ولم يبطل النكاح من أصله ولأ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الإذن والنقص الموجود فيه لا يمنع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الخيار كالعيب من ا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على هذه الرواية لمن لم يرض الفسخ وبهذا قال الشافعي ومالك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ت المرأة وبعض الأولياء لم يكن لباقى الأولياء فسخ لأن هذا الحق لا 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قط بعض الشركاء حقه فسقط جميعه كالقصاص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 الأولياء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 فلم يسقط برضا غيره كالمرأة مع الولي فأما القصاص فلا يثبت لكل واحد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قط بعضه تعذر استيفاؤه وهاه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زوجها بدون مهر مثلها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عندهم الاعتراض مع أنه خالص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مع أنه حق لهم أولى وسو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ن في الدرجة أو متفاوتين فزوج 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زوج الأب بغير كف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خوة الفسخ وقال مالك والشافعي ليس لهم فسخ إذا زوج الأقرب لأنه لا حق للأبع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ؤه لا يعتب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ي في حال يلحقه العار بفقد الكفاءة فملك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سا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ء ذو الدين والمنصب يعني بالمنصب الحسب وهو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شروط 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هما شرطا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ب لا غير وعنه أنها خمسة 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ة والصناعة واليسار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قد هذه الثلاثة لا يبطل النكاح رواية واحد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ان في الشرطين الأول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أن المبطل عدم الكفاءة في النسب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قص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غير لازم ولا يتعدى نقصه إلى الولد و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جميع الشروط وذكره أبو الخطاب أيض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ءة في الدين لا غير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ملة مذهب مالك وأصحاب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كقول مالك وقول آخر أنها الخمسة التي 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ة من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فتكون ستة وكذلك قول أبي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حي إلا في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ة من العيوب الأربعة ولم يعتبر محمد بن الحسن الدين إلا أن يكون ممن ي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ويسخر منه الصبيان فلا يكون كفؤا لأن الغالب على الجند ا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 والدليل على اعتبار الد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من كان مؤمنا كمن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قا لا يستو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اسق مرذول مردود الشهادة والروا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 على النفس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ب الولايات ناقص عند الله تعالى وعند خلقه قليل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كون كفؤا لعفيفة ولا مساويا لها لكن يكون كف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ه فأما الفاسق من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اقص عند أهل الدين والمروآت والدليل على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في الكفاءة 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نعن فروج ذوات الأحساب إلا من الأك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أكفاء‏؟‏ قال في الحسب رواه أبو بكر عبد العزيز بإسناد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يعدون الكفاءة 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نفون من نكاح الموالى ويرون ذلك نقصا وع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طلقت 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حملها على المتعارف ولأن في فقد ذلك عارا ونقصا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الكفاءة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 أن غير قريش من العر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فئها وغير بني هاشم لا يكافئهم وهذا قول بعض أصحاب الشافعي لما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صطفى كنانة من ولد إسماعيل وا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انة قري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ى من قريش بني هاشم واصطفاني من بني هاش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لت على الأمم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ش أخص به من سائر العرب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أخص به من قريش وكذلك قال عثمان وجبير بن مطعم إن إخواننا من بني هاشم لا ن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م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ك الذي وضعك الله به منهم وقال أبو حنيفة لا تكافئ العج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رب قريشا وقريش كلهم أكفاء ل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بعضهم أكف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عن أحمد أن العرب بعضهم لبعض أكفاء والعجم بعضهم لبعض أكف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ابنتي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أبا العاص بن الربيع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ن بني عبد شمس وزوج على عمر ابنته أم كلث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عبد الل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اطمة بنت الحسين بن على وتزوج المصعب بن الزبير أختها سكينة وتزوجه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ثمان بن حكيم بن ح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لمقداد بن الأسود ضباعة ابنة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بد المطلب ابنة ع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أبو بكر أخته أم ف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بن قيس وهما كنديان وتزوج أسامة بن زيد 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قريش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والموالى بعضهم لبعض أكفاء وإن تفا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ف بعضهم على بعض فكذلك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رية فالصحيح أنها من شروط 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عبد كفؤ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ر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ريرة حين عتقت تحت عبد فإذا ثب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ية الطارئة فبالحرية المقارنة أولى ولأن نقص الرق كبير وضرره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 عن امرأته بحقوق سيده ولا ينفق نفقة الموسرين ولا ينفق ع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عدوم بالنسبة إلى نفسه ولا يمنع صحة النكاح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اجعتيه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لي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راجعتها له ابتداء النكا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فسخ نكاحها باختي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شفع إلي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عبدا إلا وال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سار ففيه روايتان إحداهما هو شرط في الكفاءة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 الم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اب الناس بينه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هذا المال وقال ل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خبرته أن معاوية خ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لوك لا م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لى الموسرة ضررا في إعسار زوجها لإخلاله ب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ة أولادها ولهذا ملكت الفسخ بإخلاله ب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مقارنا و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د نقصا في عرف الناس يتفاضلون فيه كتفاضلهم في النسب و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بي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الس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ألتاني الطلا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ن رأتاني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 مالى قد جئتماني بنك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ويكأن من له نشب محبب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ن يفتقر يعش عيش 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شروط الكفاءة كالنسب والرواية الثانية ليس بشرط لأن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حيني م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ني مسك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أمرا لازما فأشبه العافية من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 ما يقدر به على الإنفاق عليها حسب ما يجب لها ويمكنه أداء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روايتان أيضا إحداهما أنها شرط ف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صنائع الدن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ئك والحجام والح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اح والدباغ و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ى والزبال فليس بكفء لبنات ذوى المرو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حاب الصنائع الج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جارة والبناية لأن ذلك نقص في عر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نقص النسب 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عضهم لبعض أكفاء إلا حائ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أخذ به وأنت تضع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ليه يعني أنه ورد موا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عرف وروى أن ذلك ليس بنقص ويروى نحو ذلك عن أبي حنيفة لأن ذلك ليس بنق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ا هو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ضعف والمرض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7" w:name="p2"/>
      <w:bookmarkEnd w:id="3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إن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التقوى هي العز والكرم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يس على عبد تقى نقيص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وحبك للدنيا هو الذل والسقم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حقق التقوى وإن حاك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امة من العيوب فليس من شروط 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طل النكاح بعدمها ولكنها تثبت الخيار للمرأة دون الأولياء لأن ضرره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لوليها منعها من نكاح المجذوم والأبرص والمجنون وما عدا هذا فليس بم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أو عتق من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فء لمن له أبوان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فء وليس بصحيح فإن الصحابة رضي الله عنهم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وكانوا أفضل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غير أكفاء ل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ولد الزنا فيحتمل أن لا يكون كفؤا لذات نسب فإ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ه أنه ينكح وينكح إليه‏؟‏ فكأنه لم يجب وذلك لأن المرأة تعير ب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ؤها ويتعدى ذلك إلى ولدها وأما كونه ليس بكفء 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شكال ف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حالا من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والى بعضهم لبعض أكفاء وكذلك العجم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هاشم له م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ى القوم من أنف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صدقة فأما في النكاح فلينكح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رواية عن أحمد أن مولى القوم يكافئهم لهذا ال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زيدا وأسامة عر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والى بني هاشم ساو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ن الصدقة فيساوونهم في الكفاءة وليس هذا بصحيح فإنه يوجب أن يكون الموالى أك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رب فإن المولى إذا كان كفء سيده كان كفؤا لمن يكافئ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ب وقد قال أحمد هذا الحديث في الصدقة لا في النكاح ولهذا لا يساوو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إمامة ولا في الشرف وأما زيد وأسامة فقد استدل بنكا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تين على أن فقد الكفاءة لا يبط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أحمد عن تزويجهما ب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ان فإنهما من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طرأ عليهما رق فعلى هذا يكون هذا حكم كل ع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بدع فإن أحمد قال في الرجل يزوج الجه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زوج الواقفى إذا كان يخاصم و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أخته من هؤلاء اللفظ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ديث فهذا شر من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 بنته من حرورى م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ا من الرافضي ولا من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 يدعو فلا بأ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ع بعلى في الخلافة فلا تناكحوه ولا تكلمو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د منه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داعية منهم فلا يصح تزو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فاءة معتبرة في الرجل دون المرأ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كافئ له وقد تزوج من أحياء العرب وتزوج صفية بنت ح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رى بالإ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عنده جارية ف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تعليمها وأحسن إليها ثم أ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ولد يشرف بشرف أبيه لا بأ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ذلك ف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لغير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يس لغير الأب إجبار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ويج صغيرة جدا كان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أبو عبي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به قال الشافعي إلا في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ه كالأب لأن ولايته ولاية إيلاد فملك إجبارها كالأب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بن شبرم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الصغيرة ولها الخيار إذا بلغت وقال هؤلاء غير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الصغ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ب فلهما الخيار إذا بلغا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خفتم ألا تقسطو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فانكحوا ما طاب لكم من النس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ه إذا لم يخف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اليت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تيم من لم يبلغ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بعد احت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 ع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خفتم ألا تقسطو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تى هذه اليتيمة تكون في حجر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كها في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جبه مالها وجمالها فيريد أن يتزوجها بغير أن يقسط في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ا مثل ما يعطي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وا عن نكاحهن إلا أن يقسطوا فيهن ويبلغوا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ن في الصداق متفق عليه ولأنه ولي في النكاح فملك التزويج كالأ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مر اليتيمة في نفسها فإن سكتت فهو 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واز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امة بن مظعون زوج ابن عمر ابنة أخيه عثمان فرفع ذلك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يت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كح إلا بإذ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ت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أبوها ولأن غير الأب قاصر الشفقة فلا يلي نكاح الصغيرة ك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ي مالها فلا يستبد بنكاحها كالأجنبي ولأن الجد يدلى بولاي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ات وفارق الأب فإنه يدلى بغير 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الإخوة والجد ويحجب الأم ع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ى ثلث الباقي في زوج وأبوين أو زوجة وأبوين والآية محمولة على ال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ؤتونهن ما كتب ل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فع إلى الكبي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ملها على بنت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ت الجارية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روايتان إحداهما أنها ك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تسعا نص عليه في رواية الأثرم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ت تسع سنين حكم بنت ثمان لأنها غير با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ذ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سائر التصرفات فكذلك في النكاح والرواية الثانية حكمها حكم البالغة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رواية ابن منصور لمفه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خبر بعمومها على أن اليتيمة 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ا وإن أبت فلا جوا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تفى به الإذن في من دونها فيجب حمله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تسعا وقد روى الإمام أحمد بإسناده عن عائشة رضي الله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الجارية تسع سنين فهي امرأة ورواه القاضي بإسناد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مرأة ولأنها بلغت سنا يمكن فيه حيضها ويحدث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النكاح فيباح تزويجها كالبالغة فعلى هذا إذا زوجت ثم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كالبالغة إذا زوجت وقد خطب عمر رضي الله عنه أم كلثوم ابنة أبي بكر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ئشة رضي الله عنها فأجابته وهي لدون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إنما ولدت بعد موت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ت ولاية عمر عشرا فكرهته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طلحة بن عبيد الله و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فدل على اتفاقهم على صحة تزويجها قبل بلوغها بولاية غير أب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أذن البكر البالغة وا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نعلم خلافا في استحباب استئذانه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به ونهى عن النكاح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أحوال ذلك الاستحباب ولأن فيه تطييب ق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ا من الخلاف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ها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ستأمر أم لا‏؟‏ ف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ست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مروا النساء في أبضاعهن فإن 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ى فت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روي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مر بناته إذا أنكحه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لس عند خ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وب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يذكر فلانة فإن حركت الخدر لم 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كت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ئذان المرأة في تزويج ابنت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وا النساء في بنات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شاركه في النظر لا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ل المصلحة لها لشفقت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تئذانها تطييب قلبها وإرضاء لها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ابنته الثيب بغير إذنها فالنكاح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ثيب ت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و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لأب ولا لغيره تزويجها إلا بإذنه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هل العلم إلا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زويجها وإن كرهت و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بن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بائنة في بيتها مع عيالها استأمرها قال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قال في البنت بقول الحسن وهو قول شاذ خالف فيه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نساء ابنة خذام الأنصارية روت أن أباها زوجها وهي 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نكاحه رواه البخاري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جمع على صحته وال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ا الحسن وكانت الخنساء من أهل قباء وكانت تحت أنيس ب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عن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زوجها أبوها رجلا من بني عمرو بن عوف فكر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كت ذلك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نكاحها ونكحت أبا لبابة بن عبد المنذر وروى أبو هريرة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أيم حتى تست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 أحق بنفسها من و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ولي مع الثيب 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أبو داود ولأنها رشيدة عالمة بالمقصود من النكاح مخت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ها عليه كالرجل القسم الثاني الثيب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زويجها وجها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زويجها وهو ظاهر قول الخرقي واختاره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بطة والقاضي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عموم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جبار يختلف بالبكارة والثيوبة لا بالصغر و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تأخيرها فائدة وهو أن تبلغ فتختار لنفسها ويعتبر إذنها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كر الوجه الثاني أن لأبيها تزويجها ولا يستأمرها اختا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بد العزيز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أنها صغيرة فجاز إجبارها ك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م يحقق ذلك أنها لا تزيد بالثيوبة على ما حصل للغلام بالذكورية ثم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إن كان صغيرا فكذ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محمولة على الكبيرة فإنه جعلها أحق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ها والصغيرة لا حق لها ويتخرج 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بنة تسع سنين يزوجها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ا ومن دون ذلك على ما ذكرنا من الخلاف لما ذكرنا في البك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 الثي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 البكر الص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ثيب فلا نعلم بين أهل العلم خلافا في أن إذنها الكلام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سان هو المعبر عما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تبر في كل موضع يعتبر فيه الإذ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يسيرة أقيم فيها الصمت مقامه لعارض وأما البكر فإذنها صماتها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شريح والشعب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لا فرق بين كون الولي أبا أو غير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م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 الأب وجهان أحدهما لا يكون إذنا لأن الصمات عدم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إذ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تمل الرضا والحياء وغيرهما فلا يكون إذ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 الثيب وإنما ا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حق الأب لأن رضاءها غير معتبر وهذا شذوذ ع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للسن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ة يصان الشافعي عن إضافته إليه وجعله مذه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من أتبع الناس 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ج منصف على هذا القول وقد تقدمت روايت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أيم حتى تستأ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بكر حتى تستأذ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بكر تست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ا صما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تيمة تست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تها إقرا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مر اليتيمة ف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كتت فهو إذ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غير ذات الأب وروى الأثرم عن عدى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تعرب عن نفسها و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ا صم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في هذا كثيرة ولأن الحياء عقلة على لسانها ي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حيى من إبائها وامتناعها فإذا سكتت غلب على الظن أنه لر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ه وما ذكروه يفضي إلى أن لا يكون صماتها إذنا في حق الأب أيضا لأنهم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كون إذا ردا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اطر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بار الصريحة الجلية وخرقا لإجماع الأمة ال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طقت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بلغ وأتم في الإذن من صمتها وإن بك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كت فهو بمنزلة سكوتها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كت فليس بإذن لأ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مت فيدخل في عموم الحديث ولنا ما روى أبو بكر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مر اليتيمة فإن ب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كتت فهو 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ت فلا جواز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غير ناطقة بالامتنا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ها للاستئذان فكان إذنا منها كالصمات أو الضحك والبكاء يدل على فرط الحي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رهت لامتنعت فإنها لا تستحى من الامتناع والحديث يدل بص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صمت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اه على ما في معناه من الضحك والبكاء وكذلك أقمنا ال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ب المعتبر نط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وطوءة في القبل سواء كان الوطء ح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اما وهذا مذهب الشافعي وقال مالك وأبو حنيفة في المصابة ب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في إذنها وتزويجها لأن علة الاكتفاء بصمات البكر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ء م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إلا بمباشرته وهذه لم تباشر بالإذن في النكاح فيبقى حياؤها منه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ب تعرب عن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أيم حتى تستأمر ولا تنكح البك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ذن وإذنها أن تسك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بد من نطق الثيب لأنه قس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سكوت إذنا لأحدهما فوجب أن يكون الآخر بخلافه وهذه ثيب فإن ا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وطوءة في 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ذلك ولأنه لو أوصى لثيب النساء دخلت في الوصي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للأبكار لم تدخل ولو اشترطها في التزويج أو الشراء بكرا فوجدها م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فسخ ولأنها موطوءة في القبل فأشبهت الموطوءة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ياء غير صحيح فإنه أمر خفي لا يمكن اعتباره بنفسه وإنما يعتبر بمظ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رة ثم هذا التعليل يفضي إلى إبطال منطوق الحديث فيكون باطل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كرهة والمطاوعة وعلى هذا ليس لأبيها إجبارها إذا كانت بالغة وفي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صغيرة وجها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 تباشر الإذ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الموط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لك يمين والمزوجة وهي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هبت عذرتها بغير جماع كالوث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دة حيضة أو بإصبع أو 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حكمها حكم الأبكار ذكره ابن حامد لأنها لم تختبر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ل فأشبهت من لم تزل عذرتها ولو وطئت في الدبر لم تصر ثيبا ولا حكمها حك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غير موطوءة في ال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زوج والمرأة في إذنها لوليها في تزويجه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في قول أكثر الفقهاء وقال زفر في الثيب كقول أهل العلم وفي ا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زوج لأن الأصل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حادث والزوج يدعى الأصل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منكرة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 ولأنه يدعى أنها استؤذنت وسمعت فصم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واب على قوله إن الأصل معه وإن اختلفا بعد الدخو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زوج ولأن التمكين من الوطء دليل على الإذن وصحة النكاح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عه وهل تستحلف المرأة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ا‏؟‏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لا يمين عليها كما لو ادعى زوجيتها فأنكرته وبه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لف فإن نكلت ف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الزوج ويثبت النكاح ولنا أنه اختلاف في 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النكول ولا يحلف المدعى معه كما لو ادعى الزوج أصل التزويج ف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ادعت أنها أذنت فأنكر ورثة الزوج فالقول قولها لأنه اختلاف في أمر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ادر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فيه كما لو اختلفوا في نيتها فيما ت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ا ولأنها تدعى 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عون فساده فالظاهر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كانت ممن تجبر ل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نت 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تزويجها لمن يملك إجبارها لأنه إذا ملك إجب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قلها وامتناعها فمع عدم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 كانت ممن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سمت ثلاثة أقسام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ليها الأب أو وص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يب الكبيرة فهذه يجوز لوليها تزويجها ذكره القاضي وهو ظاهر كلام الخرق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أب تزويج 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أة أولى وهذا قول الشافعي وأبي حنيفة ومنع م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أنها ولاية إجبار وليس على الثيب ولاية إجبار والأول أصح فإن ولاية الإ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نتفت عن العاقلة لرأ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مباشرة منها والخبرة وهذه بخلاف ذلك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ثيب الصغيرة إذا قلنا بعدم الإجبار في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عاقلة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كون وليها الحاكم ف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زويجها بحال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إجبار فلا تثبت لغير الأب كحال عقل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زويجها إذا ظ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رجال كبيرة كانت أو صغيرة وهو اختيار ابن حامد و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 بها حاجة إليه لدفع ضرر الشهوة عنها وصيانتها عن الفجور وتحصيل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اف وصيانة العرض ولا سبيل إلى 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تزويجها كالثي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وكذلك ينبغي أن يملك تزويجها إن قال أهل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تها تزول بتزويج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عظم مصالح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تزويج صغيرة بحال ويملك تزويج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أهل الطب إن علتها تزول بتزويجها ولنا أن المعنى المبيح للتزويج وجد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تزويجها كالكبيرة إذا ظهرت منها شهوة الرجال ففي تزويجها مصل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 أهل الطب إنه يزيل علتها وتعرف شهوتها من ك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ئن أحوالها كتتبعها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ها إليهم وأشباه ذلك القسم الثالث من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ب والحاكم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ها إل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كمها حكم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لى ما بينا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تزويجها في الحال التي يملك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موليته فيها وهذا قول أبي حنيفة لأن ولايتهم مقدمة على ولاية الحاكم ف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عاقلة ووجه قول القاضي أن الحاكم هو الناظر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دونهم فيكون وليا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زويج أمتها ولأن هذا دفع حاجة ظاهرة فكان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فع حاجة الجوع والعرى فإن كان لها وصى في مالها لم يملك تزويج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ية له في نكاحها والحكم في تزويجها حكم من وليها غير الأب والحاك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ابنته بدون صداق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نكاح ب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ذلك غير الأب ثبت النكاح وكان لها مهر مث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للأب تزويج ابنته بدون صداق مثلها بكرا كان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كانت أو كبيرة وبهذا قال أبو حنيفة 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فلها مهر مثلها لأنه عقد معاوضة فلم يجز أن ينقص فيه عن قيمة الم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فريط في مالها وليس له ذلك ولنا أ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ا تغالوا في صداق النساء فما أصد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نسائه ولا أحدا من 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ثنتي عشرة أوقية وكان ذلك بم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م ينكروه فكان اتفاقا منهم على أن له أن يزوج بذلك وإن كان دون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زوج سعيد بن المسيب ابنته ب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سادات قريش شرفا وعلما و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م يكن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المقصود من النكاح العوض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سكن والازدواج ووضع المرأة في منصب عند من يك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نها و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تها والظاهر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مام شفقته وبلوغ نظره أنه لا ينقصها من صداق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صيل المعاني المقصودة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منع من تحصيل المقصود ب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يفارق سائر عقود المعاوضات فإن المقصود فيها العوض فلم يجز تفويته ف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نقصها من مهر مثلها فإن زوج بدون ذلك صح النكاح لأ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وعدمها لا يؤثر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ا مهر مثلها لأنه قيمة بضعه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 نقصها منه فرجعت إلى مهر المث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مهر على الزوج لأن التسمية ها هنا فاسدة لكونها غير مأ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ى الزوج مهر المثل كما لو زوجها بمحرم وعلى الولي ضما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 فكان علي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مالها بدون ثمن مث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ضامنا وليس الأب مثل الولي ولا تملك المرأة الفسخ لأنه قد حصل لها وجوب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وج غلاما غير بالغ أو معت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 والده أو وصى ناظر له في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غير الأب أو وصيه تزويج الغلام قبل بلوغه وقال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تزويجه لأنه يلي مال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ولي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لف حفظ فرجه عند بلوغه وليس بسديد فإن غير الأب لم يملك تزويج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فالغلام أولى وفارق الأب ووصيه فإن لهما تزويج الصغيرة وولاية الإج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ذن الغلام في تزويجه أو لم ي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إ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وه وهو الزائل العقل بجنون مطبق ليس لغير الأب ووصيه تزوي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تزويجه إذا ظهر منه شهو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بعهن ويريدهن وهذا مذهب الشافعي لأن ذلك من 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حال ينتظ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وقد ذكرنا توجيه الوجهين في تزويج المجنونة وينبغي على هذا القول أ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 إذا قال أهل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تزويجه ذهاب علته لأنه من أعظم مصالحه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أب أو وصيه تزويجهما سواء كان الغلام عاقلا أو مجنونا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اما أو طارقا فأما الغلام السليم من الجنون فلا نعلم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خلافا في أن لأبيه تزو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بن المنذر وممن هذا مذهب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شافعي وأصحاب الرأ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 ابن عمر زوج ابنه وهو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ا إلى زيد فأجازاه جميعا 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أما الغلام المعتوه فلأبيه تزويج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ويج حقوقا من المهر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حاجته فلم يجز له ذلك كغيره من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بالغ فملك أبوه تزويجه ك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ملك تزويج العاق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عند احتياجه إلى التزويج رأيا ونظرا لنفسه فلأن يجوز تزويج من لا يتو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لى وفارق غير الأب فإنه لا يملك تزويج العاقل وأما البالغ المعتوه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قي أن للأب تزويجه مع ظهور أمارات الشهوة وعدم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زويجه إذا ظهرت منه أمارات الشهوة باتباع النساء ونحوه وهو مذه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زويجه مع عدم حاجته إضرارا به بإلزامه حقوقا لا مصلحة له في التزام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أب تزويجه بحال لأن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جباره على النكاح كالعاق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أ عليه الجنون بعد البلوغ لم يجز تزويجه وإن كان مستد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مكلف فجاز لأبيه تزويجه ك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جاز تزويج الصغير مع عدم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وتوقع نظره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لنا على التسوية بين الط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دام أنه معنى يثبت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طارئه ومستدامه كالرق ولأنه جنو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على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ها عليه في نكاحه كالمستدام فأما اعتبار الحاجة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لوليه تزويجه إلا إذا رأى المصلحة فيه غير أن الحاجة لا تن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ء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ون حاجته إلى الإيواء والحفظ وربما كان دواء له ويترج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تزويج له كقضاء الشهو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فيق في الأحيان لا يجوز تزويجه إلا بإذنه لأن ذلك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 يتزوج لنفسه لم تثبت الولاية عليه كالعاقل ولو زال عقله ببرسام أو مرض م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فهو ك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ثبت الولاية على ماله فعلى نفسه أولى وإن لم ي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 فهو داخل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ى الأب في النكاح ب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ثبوت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صى على المرأة وفي هذا من الخلاف مثل ما فيه وإنما يثبت ذلك لوصى الأ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خاصة فإن كان وصيا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له ولاية في التزويج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 التصرف بالوصية فلا يملك ما لم يوص به إليه ووصى غير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بي ولا مجنون لأن الموصى لا يملك ذلك فوص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لصغير أو مجنون فإنه يقبل لهم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قبوله لأنهما ليسا من أهل التصرف وإن كان الغلام ابن عشر وهو مميز ف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جواز تفويض القب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ولاه لنفسه كما يفوض أمر البيع إل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يقاع الطلاق بنفسه وإن تزوج له الولي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أن يبتاع له و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تقول بصحة بيعه ووقوع طلاق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ذلك منه فهذ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نه لا يجوز أن يتزوج لهما بزيادة على مهر المث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في حق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ز الزيادة فيها على عوض المثل كبيع مال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د ذكرنا أن للأب تزويج ابنته بدون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في ذلك فجاز له بذل المال فيه كما يجوز في مدا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واز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إن الغالب أن المرأة لا ترضى بتزويج مجنون إلا أن ترغب بزيادة على 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ذر الوصول إليه بدون ذلك بخلاف المرأة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 لا يزوجه بأكثر من امرأة واحدة لعدم حاجته إلى زيادة عليه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ا لماله فيما لا حاجة به إليه و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تزويج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بأربع لأنه قد يرى المصلحة فيه وليس له تزويجه بمعيبة عيبا يرد به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ضررا به وتفويتا لماله فيما لا مصلحة له فيه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 صح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هل للولي الفسخ في الحال‏؟‏ على وجهين مضى توجيهها في 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بمعيب ومتى لم يفسخ حتى بلغ الصبى أو عقل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الفسخ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 بأمة لأن إباحتها مشروطة بخوف العنت وهو معدوم في حق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د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ابنه تعلق الصداق بذمة الابن موسرا كان أو معسرا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بذله كثمن المبيع وهل يضمنه الأب‏؟‏ فيه روايتان إحداهما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الأب لابنه الطفل جائز ويضمن الأب المهر لأنه التزم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طق بالضمان والأخرى لا يضمنه لأنه عقد معاوضة ناب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عوضه كثمن مبيعه أو كالوكي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ان فيما إذا كان الابن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وسر فلا يضمن الأب عنه روا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نصف الصداق فإن كان ذلك بعد دفع الأب الصداق ع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إلى الابن وليس للأب الرج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رجوع في الهبة لأن الاب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عن غير أبيه فأشبه ما لو وهبه الأب أجنبيا ثم وهبه الأجنبي للابن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ه لأنه تبرع عن ابنه فلم يستقر الملك حتى استرجعه الابن وكذلك الحكم في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الصداق عن ابن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 قبل الدخول وإن ارتدت قبل الدخول ف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جميعه كالحكم في الرجوع في النصف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جور عليه للسفه والكلام في نكاحه في ثلاثة أحوا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يه تزويجه إذا علم حاجته إلى النكاح لأنه نصب لمصالحه وهذا من 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ن به دينه وعرضه ونفسه فإنه ربما تعرض بترك التزويج للإثم بالزنا و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وسواء علم بحاجته بقوله أو بغير قوله وسواء كانت حاجته إلى الاستمتاع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جه امرأة لتحل له لأنه يحتاج إلى الخلوة بها وإن لم يكن به حاجة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تزويجه لأنه يلزمه بالنكاح حقوقا من المهر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ة والم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ضييعا لماله ونفسه في غير فائدة فلم يجز كتبذير ماله و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ه في تزويجه فإن زوجه بغير إذنه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الولي في حق المولى عليه كالبيع ولأنه مح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يحتمل أن لا يملك تزويجه بغير إذنه لأنه يملك الطلاق فلم يجبر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شيد والعبد الكبير وذلك لأن إجباره على النكاح مع ملك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طلق فيلزمه الصداق مع فوات النكاح ولأنه قد يكون له غرض في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أخرى فإذا أجبر على من يكرهها لم تحصل له المصلح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 عليه غر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يحصل مجرد ضرر مستغنى عنه وإنما جاز ذلك في حق المجنون والطفل لعدم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 ذلك من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ذر ذلك ها هنا فوجب أن لا يفوت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شيد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ولي أن يأذن له في التزويج في الحالة التي ل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 فيها وهي حالة الحاجة لأنه من أهل النكاح فإنه عاقل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خلع فجاز أن يفوض إليه ذلك ثم هو مخير بين أن يعين ل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طلقا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تعيين له لئلا يتزوج شريفة يكثر م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ا فيتضرر بذلك ولنا أنه أذن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ن غير تعيين كالإذن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بطل ما ذكروه ولا يتزوج إلا ب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 على مهر المثل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أنها محاباة بماله وهو لا يملكها وإن نقص عن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ر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سران الحال الثالث إذا تزوج بغير إذن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نكاح أومأ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محتاجا فإن عدمت الحاجة لم يجز لأنه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له في غير فائد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ه استئذان وليه لم يصح إلا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منه التصرف بغير إذنه كالعبد وإن طلب من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زوجه ففيه وجهان ولنا أنه إذا احتاج إلى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ه متعين في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ؤه بنفسه كما لو استوفى دينه الحال عند امتناع وليه من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من غير حاجة لم يصح فإن وطئ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هر المثل لأنه أتلف بضعها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عوض ما أتلف كما لو أتلف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غير الأب تطليق امرأة المو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م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كوصى الأب والحاكم على قول ابن حامد أو لا يملكه لا نعلم في هذا خلاف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إذا زوج ابنه الصغير أو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أحمد في رجلين زوج أحدهما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ة الآخر وهما صغ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أبوين كرها هل لهما أن يفسخ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ذلك وكأنه رآ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ني عن أبي عبد الله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ه الرواية فتخرج على قو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ذلك وهو قول عطاء وقتاد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يستفيد بها تمليك البضع فجاز أن يملك بها إزالته إذا لم يكن 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طلاق على الصغير والمجنون بالإعسار 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ذلك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حنيفة ومالك والشافع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خذ بالس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ملك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 الطلاق بنفسه كوصى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كالسيد يزوج عبد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أصول يبطل دليل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أمته بغير إذنها فقد لزمها النكاح كبيرة كان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وذلك لأن منافعها مملوك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فعتها فأشبه عقد الإجارة ولذلك ملك الاستمت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ت العبد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تزويجها لما حصل له من مهرها وولدها ويسقط عنه من نفقتها وكس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ة والمعلق عتقها بصفة و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القن في إجب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كاح وقال مالك آخ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زويج أم ولده بغير إذنها وكرهه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ه قولان لأنه لا يملك التصرف في رقبتها فكذلك لا يملك تزويج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ته ولنا أنها مملوكته يملك الاستمتاع بها وإج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ن ولأنها إحدى منفعت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أخذ عوضها كسائر منافعها وما ذكروه يبطل ب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لا يملك رق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 تزويجها وإذا ملك أخته من الرضاع أو مجوسية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ا محرمتين عليه لأن منافعهما ملكه وإنما حرمتا عليه لعارض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عضها حر فلا يملك سيدها إجبارها لأنه لا يملك جميعها ولا يملك إجبار ال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منزلة الخارجة ع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ملك وطأها ولا إجارتها ولا تلزمه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 إليه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بت الأمة من سيدها تزويجها فإن كان يطؤها لم يجبر على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ه ضررا في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ؤه لها يدفع حاجتها فإن كان لا يطؤها لكونها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لمجوسية وأخته من الرضاع أو محللة له لكن لا يرغب في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أو وطئها إن كانت محللة له وإزالة ملكه عنها لأنه وليها فأ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ة ولأن حاجتها قد تشتد إلى ذلك فأجبر على د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ة وإذا امتنع أجبره الحاكم وإن طلبت منه من نصفها حر أو المكاتبة أو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أجبر عليه لأنه وليهن فأجبر على تزويج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عبده المأذون أمة وركبته ديون ملك سيده تزويجها و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تاقها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بو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وطؤ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ء من ذلك لما فيه من الإضرار بالغرماء وأصل الخلاف ينبني على دين المأذ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جارة فعندنا يلزم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الغرماء ضرر بتصرف السيد في الأم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ا تعلق بها وعنده أن الدين يتعلق بالعبد وب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حقهم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ا يذك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سيد إكراه أمته على التزويج بمعيب عيبا يرد به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ؤثر في الاستمتاع وذلك حق لها ولذلك ملكت الفسخ بالجب والعنة والا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دون السيد وفارق بيعها من معيب لأنه لا يراد ل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لك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محرمة ولم تملك الأمة الفسخ لعيبه ولا عنته ولا إيلائه وإن زوجها من 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‏؟‏ على وجهين فإن قلنا يصح فلها الفسخ وإن كانت صغيرة فهل له الفس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و ينتظر بلوغها‏؟‏ على وجهين ومذهب الشافعي هكذا في هذا الفص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زوج عبده وهو كاره لم يجز إلا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ون ص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يد لا يملك إجبار عبده البالغ العاقل على النكاح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قوليه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قول الله تعالى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حوا الأيامى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لحين من عباد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لك رقبته فملك إجباره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ولأنه يملك إجارته فأشبه الأمة ولنا أنه مكلف يملك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كالحر ولأن النكاح خالص حقه ونفعه له فأشبه الحر والأمر بإنكاحه مختص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بدليل عطفه على الأيامى وإنما يزوجن عند الطلب ومقتضى الأمر الوجوب وإن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 عند طلبه وأما الأمة فإنه يملك منافع بضعها والاستمتاع بها بخلاف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نكاح الإجارة لأنها عقد على منافع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لك استيفاء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 الصغير الذي لم يبلغ فللسيد تزويجه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بعض الشافع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 وقال أبو الخطاب يحتمل أ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 ولنا أنه إذا ملك تزويج ابنه الصغير فعبده مع ملكه له وتمام ولاي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كذلك الحكم في عبده المج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ر والنفقة على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ضمنهما أو لم يضمنهما وسواء 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أو أذن لعبده فعقده وسواء كان مأذونا له في التجارة أو محجورا علي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نه ما يدل على أن ذلك يتعلق ب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من ضريب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قيمة ضريبته أنفق عليها ولا يعطى المولى وإن لم يكن عنده ما ين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هذا قول للشافعي وفائدة الخلاف أن من ألزم السيد المهر والنفقة أوج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لم يكن للعبد كسب وليس للمرأة الفسخ لعدم كسب العبد وللسيد استخدامه و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ك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قه بكسبه فلم يكن له كسب فللمرأة الفسخ وليس للسيد 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ولنا أنه حق تعلق بالعبد برضا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سيده وجاز بيعه فيه كما لو 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ه سيده أو أعتقه لم يسقط المهر عن السيد نص عليه ل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بيعه وعتقه كأرش جنايته فأما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تجدد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من المستقبل على المشترى أو على العبد إذا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تزوج السيد لعبده بإذنه ويجوز أن يأذن للعبد فيتزوج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كلف يصح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أهل مباشرة النكاح كالحر ويجوز أن يأذن له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يدا فإن عين له امرأة أو نساء بلد أو قبيلة أو حرة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غيرها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تصرف بالإذن فتقيد تصرفه بما أذن له فيه كالوكيل وإن أذن له مطلقا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من شاء لكن إن تزوج امرأة من بلدة أخرى فلسيده منعه من الخروج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بلد فعلى سيده إرساله ليلا للاستمتاع وإن أحب سيده أن يسكنها في مس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له ذلك إذا كان مسك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إرساله نهارا لأ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امه وليس النهار محلا للاستمتاع ولسيده المسافرة به فإن حق امرأة العب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حق امرأ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يملك المسافرة وإن كرهت امرأته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أن يعين له المهر وله أن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وج بما عينه أو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هر المثل عند الإطلاق أو دونه لزم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بأكثر من ذلك 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زيادة وهل تتعلق برقبة العبد أو بذمته يتبع بها بعد العتق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ستدانة العبد المحجور عليه وقد ذكر في باب ال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أمة ثم اشتراها بإذن سيد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ذلك في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اها لنفس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ا يملك بالتمليك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ليك انفسخ نكاحه كما لو اشترى الحر امرأته وله وطؤها بملك اليمين إذا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صفه حرا فاشتراها في ذمته أو بما يختص ب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وحلت له بملك يمينه وإن ملك بعضها انفسخ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 له لأ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إن اشتراها بعين مال مشترك بينه وبين سيده بغير إذن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لم يصح البيع والنكاح بحاله وإن قلنا بتفر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قدر ماله و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ملكه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ت الحرة زوجها أو ملكته بهب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نكاح واليمين يتنافيان لاستحالة كون الشخص مالكا لمالكه ولأن المرأ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ى لأنني امرأتك وأنا أسافر بك لأنك عبدى ويقو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ى على ل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افر بك لأنك امرأتى فيتنافى ذلك فيثبت أقواهما وهو 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سخ النكاح لأنه أضعف ولها على سيده المهر إن كان بعد الدخول وله عليه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دينين من جنس تقاصا وتساقطا إن كانا متساويين وإن تفاضلا سقط الأق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وبقي 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جنسهما لم يتساقطا وعلى كل واحد منهما تسل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صاحبه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مهرها لأنه دين في ذم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لكته لم يجز أن يثبت لها دين في ذمة عب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 لها مالا وهذا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لى أن المهر يتعلق بذمة العبد وقد بينا أنه يتعلق بذمة سيده فلا يؤثر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إسقاطه وذكر القاضي فيه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قط لأن ثبوت الدين في ذمة السيد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ه في ذ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قط من ذمة العبد سقط من ذمة السيد تبعا ك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ضامن إذا سقط من ذمة المضمون عنه ولا يعرف هذا في المذهب ولا أنه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ت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بع للأخرى بل المذهب على أنه لا يسقط بعد الدخول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شراء قبل الدخول سقط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قبل دخوله بها وفي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لأن زوال الملك إنما هو بفعل البائع فالفسخ إ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فلم يسقط جميع المهر كالخلع والثاني يسقط لأن الفسخ إنما تم بشراء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فسخ بالعيب في أحدهما وفسخها لإعساره وشراء الرجل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تاعته ب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ص عليه أحمد وذكره أبو بكر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يها بنصفه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نصفه أو ب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جميعه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صح البيع وهو قول أصحاب الشافعي لأن ثبوته يقتضي نفيه فإن صحة البيع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نكاح وسقوط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وط المهر يقتضي بطلان البيع لأنه عوضه ولا يصح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ولنا أنه يجوز أن يكون ثمنا لغير هذا العبد فجاز أن يكون ثمنا له ك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قط منه رجع علي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ذا زوج الوليان فالنكاح للأو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كان للمرأة وليان فأذنت لكل واحد م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جاز سواء أذنت في رجل معين أو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نت ل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ى في تزويجى من أراد فإذا زوجها الوليان لرجلين وعلم السابق منهما ف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ها الثاني أو لم يدخل وهذا قول الحسن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عبيد وأصحاب الرأي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ها الثاني فإن دخل بها الثاني صار أولى لقول عمر إذا أنكح الوليان 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دخل بها الثاني ولأن الثاني اتصل بعقده القبض فكان أحق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قب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ن فهي ل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حديث سمرة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أخرجه النسائ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وروى نحو ذلك عن على وشريح ولأن الثاني تزوج امرأة في عصمة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كما لو علم أن لها زوجا ولأنه نكاح باطل لو عرى عن الدخول فكان باط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كاح المعتدة والمرتدة وكما لو علم فأما حديث عمر رضي الله عنه فلم ي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 الحديث وقد خالفه قول على رضي الله عنه وجاء على خلاف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قبض لا مع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كاح يصح بغير قبض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فيقاس عليه ثم يبطل بسائر الأنكحة الفاس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وى الأولياء في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خوة وبنيهم والأعمام وب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أولى تقديم أكبرهم وأفضله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إليه مح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يصة وعبد الرحمن ب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عبد الرحمن بن سهل وكان أصغرهم فقا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كبر أي قدم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كبر فتكلم حويصة وإن تشا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موا الأكبر أقرع بينهم لأن حقهم استوى في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سفرا أقرع بين نس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اوى حقوقهن 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إن بدر واحد منهم فزوج كفؤا بإذن المرأة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لأصغر المفض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قرعة لغيره لأنه تزويج صدر من ولي كامل الولاية بإذن موليت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وإنما القرعة لإزالة المش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بها الثاني وهو لا يعلم أنها ذات زوج 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ا عليه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بها زوجها حتى تحيض ثلاث حيض بعد آخر وقت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ما إذا علم الحال قبل وطء الثاني لها فإنها تدفع إلى الأول و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أن عقده عقد فاسد لا يوجب شيئا وإن وطئ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لم فهو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ة يجب لها به مهر المثل وترد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وطؤها حتى تنقضي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حيض إن كانت من ذوات الأقراء ولم تحمل نص عليه أحمد وهو قو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المنذر و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داق بالمسيس وصد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يرد الصداق الذي يؤخذ من الداخل بها على الذي دفعت إليه وذلك لأن الصد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استمتاع بها فكان لها دو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ت بشبهة أو مكرهة 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كاح الثاني إلى فسخ لأنه باطل ولا يجب لها المهر إلا بالوطء دون مجرد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دون الفرج لأنه نكاح باطل لا حكم له ويجب مهر المثل لأنه يجب بالإصا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سمية وذكر أبو بكر أن الواجب المسمى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ياس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ما قلن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ن جهل الأول من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سخ النكاح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جهل الأول منهما فلا فرق بين أن لا يعلم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ما أو يعلم أن أحدهما قبل الآخر ل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لم بعينه ثم يشك ف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احد وهو أن يفسخ الحاكم النكاحين جميعا نص عليه أحمد في رواية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تزوج من شاءت منهما أو من غيرهما وهذا قول أبي حنيفة ومالك وعن أحمد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قع له القرعة أمر صاحبه بالطلاق ثم يجدد القارع نكاح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وجته لم يضره تجديد النكاح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زوجة الآخر بانت منه ب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زوجة هذا بعقده الثاني لأن القرعة تدخل بتميز الحقوق عند التس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ى نسائه والبداءة بالمبيت عند إحداهن وتعيين الأنصباء في القسمة و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هما السلطان على أن يطلق كل واحد منهما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ي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هذا قريب من قولنا الأول لأنه تعذر إمضاء العقد الصحيح فوجب إزالة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ريق وقال 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مفسوخ لأنه تعذر إمضاؤه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د الصحيح لا يبطل بمجرد إشكاله كما لو اختلف المتبايعان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إن العقد لا يزول إلا ب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قد روي عن شريح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اختارته فهو زوجها و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أحدهما ليس بزوج لها فلم تخي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عقد إلا أحدهما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شكل على الرجل امرأته في النساء أو على المرأ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يدوا ب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اختارت أحدهما فرق بينها وبين الآخر ثم عقد المختار نكاحها ف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تغني بالتفريق بينها وبين أحدهما عن التفريق بينها وبينهما جميعا وبفسخ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ين عن فسخهما فإن أبت أن ت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ر وكذلك ينبغي أنه إذا أقر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القرعة لأحدهما لم تجبر على نكاحه لأنه لا يعلم أنه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إذا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ين ولها أن تتزوج من شاءت منهما أو من غيرهما في الحال إن كا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هما دخل بها لم تنكح حتى تنقضي عدتها من 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كل واحد منهما أنني السابق بالعقد ولا بين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ما وإن أقرت المرأة لأحدهما لم يقبل إقرارها نص عليه أحمد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ت ابتداء ولنا أن الخصم في ذلك هو الزوج الآخ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ا في إبطال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ت عليه بطلاق وإن ادعى الزوجان ع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لم السابق منهما فأنكرت لم تستحلف لذلك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نهم على أن إقرارها مقبول فإن فرق بينها وبين أحدهما لاختيارها لصاح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قر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ت له أن عقده سابق فينبغي أن يقبل إقرارها لأنهما ا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غير خصم منازع فأشبه ما لو لم يكن صاحب عق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 العقدين وقع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بق أحدهما الآخر فهما با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إلى فسخهما لأنهما باطلان من أصلهما ولا مهر لها على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لها منهما ولا يرثها واحد منهما لذلك وإن لم يعلم ذلك فسخ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يجب لها نصف المهر ويقترعان عليه لأن عقد أحدهما صحيح وقد انفسخ نكاح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نصف مهرها كما لو خالعها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له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ران على الطلاق فلم يلزمهما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خ الحاكم نكاح رجل لعسره أو ع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قبل الفسخ والطلاق فلأحدهما نصف ميراثها فيوقف الأمر حتى يصطلح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رع بينهما فمن خرجت له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أنه المستحق وورث وإن مات الزو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ربع ميراث أحدهما فإن كانت قد أقرت أن أحدهما سابق بالعقد فلا ميراث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دعى ربع ميراث من أقرت له فإن كان قد ادعى ذلك أيضا دفع إليها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وإن لم يكن ادعى ذلك وأنكر الورثة فالقول قولهم مع أ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لو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إن لم تكن المرأة أقرت بسبق أحدهما احتمل أن يحلف ورثة كل واحد منهما و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قرعته فلها ربع ميراثه وقد روى حنبل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ه ثلاث بنات زوج إحداهن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أب ولم يعلم أيتهن زوج‏؟‏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فأيتهن أصابتها القرعة فهي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زوج فهي التي ترث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كل واحد منهما أنه السابق فأقرت لأحدهما ثم 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بوجوب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ى المقر له دون صاحبه لإقراره لها به وإقرارها ب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وإن ماتا ورثت المقر له دون صاحبه لذلك وإن ماتت هي قب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له كما ترثه واحتمل أن لا يقبل إقرارها له كما لم تقبله في نفسها وإن لم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إلا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أقرت في حياته وليس لورثة واحد منهما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اقها لأن موروثه قد أقر لها بدعواه صحة نكاحها وسبقه بالعقد عليها وإن لم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منهما أقرع بينهما وكان لها ميراث من تقع عليه القرعة وإن كان أحده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هو المقر له أو كانت لم تقر لواحد منهما فلها المسمى لأنه 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دعى سواه وإن كانت مقرة للآخر فهي تدعى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مى فإن استويا أو اصطلحا فلا كلام وإن كان مهر المث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وإن كان المسمى أكثر فهو مقر لها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نكرها فلا تستحقه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زوجية امرأة ابتداء فأقرت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نكاح وتوار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 في ذلك روايتان والصحيح أنه مقبول لأنها رشيدة أقرت بعقد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ا كما لو أقرت أن وليها باع أمتها قبل بلوغها فأنكر 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نكاره لأن الحق على غيره وقد أقر به وكذلك لو ادعى أنه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بولي وشاهدين عينهما فأقرت المرأة بذلك وأنكر ال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ما لأن الشهادة إنما يحتاج إليها مع الإنكار ويحتمل أن لا يقبل إقرار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أبيها لأن تزويجها إليه دونها فإن ادعى نكاحها فلم تصدقه حتى ماتت لم ي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ت بما قال ورثته لكمال الإقرار منهما بتصديقها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ت المرأة دونه فمات قبل أن ي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ثه وإن ماتت فصدقها ورث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ذا تزوج العبد بغير إذن سيده فنكاحه باط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ه ليس للعبد أن ينكح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عقد نكاحه في قولهم جميعا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نكاح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واب ما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ختلفوا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 ذلك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طل وهو قول عثمان وابن عمر وبه قال شريح وهو مذهب الشافع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موقوف على إجازة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ه جاز وإن رده بطل وهو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يقف على الفسخ فوقف على الإج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تزوج بغير إذن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أبو داود وابن ماجه و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تزوج بغير إذن مواليه فهو ز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هذا الحديث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ورواه أيضا عن ابن عمر موقوفا عليه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كاح فقد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تزوجها بغير 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ن دخل بها فعلى سيده خمسا المهر كما قال عثمان رضي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 إلا أن يجاوز الخمسان قيمته فلا يلزم سيده أكثر من قيم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يسلم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خمس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مهر وله حا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دخل بها فلا مهر ل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وجب بمجرده شيئا كالبيع الباطل وهكذا سائر الأنكحة الفاس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جب بمجردها شيئا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في المذهب أن المه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جماعة وروى عنه حنبل أنه لا مهر لها إذا تزوج العبد بغير إذن سيد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حمله على ما قبل الدخول فيكون موافقا لرواية الجماعة ويمكن حمله على عمو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صداق وهو قول ابن عمر 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تزوج مملوك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غير إذنه جلده الحد وقا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بحت فرجك وأبطل صداقها ووجهه أنه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طاوعة في غير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ه مهر كالمطاوعة على الز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ا عالمين بالتحريم فأما إن جهلت المرأ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نقص عن وطء الشبهة ويمكن حمل هذه الرواية على أنه لا مهر لها في الحال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ذمة العبد يتبع به بعد العتق وهو قول الشافعي الجديد لأن هذا حق لزمه ب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حله الذمة كالدين والصحيح أن المهر واجب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نكحت نفسها بغير إذن وليها فنكاح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ها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بما استحل من فر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استحل فرجها فيكون مهرها عل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منافع البضع باسم النكاح فكان المهر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نكحة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ر يتعلق برقبته يباع فيه إلا بفدية السيد وقد ذكرنا احت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علق بذمة العبد والأول أظهر إلا أن الوطء أجرى مجرى الجناية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مان بغير إذن المولى ولذلك وجب المهر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ئر الأنكحة الفاسدة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 مجراها ما وجب شيء لأنه برضا المستح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من المهر خمساه وهو قول عثمان بن عفان رضي الله عنه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بو موسى وعن أحمد أنها إن علمت أنه عبد فلها خمس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علم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في رقبة العبد وعنه أن الواجب مهر المثل وهو قول أكثر الفقهاء لأنه وطء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فأوجب مهر المثل بكماله كالوطء في النكاح بلا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ئر الأنك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 ووجه الأولى ما روى الإمام أحمد بإسناده عن خلاس أن غلاما لأبي موسى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لاة تيجان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أبي موسى فكتب في ذلك إلى عثمان ف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ق بينهما وخذ لها الخمسين من صداقها وكان صداقها خمسة أبعر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أحد موجبى الوطء فجاز أن ينقص العبد فيه عن الحر كالحد فيه أو أحد العوض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ص العبد كعدد المنكو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خمسا المسمى لأنه صار فيه إلى قصة عثم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ا أنه أوجب خمسى المسمى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اقها خمسة أبعرة ولأنه لو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أوجب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قيم المتلفات ولأوجب القيمة وهي الأثمان دون الأب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يجب خمسا مهر المثل لأنه عوض عن 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رجع فيه إلى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كسائر أروش الجنايات وقيمة المحل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إن كان زائدا على قي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 السيد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جب عليه ما يقابل قيمة العبد بدليل أنه لو سلم العبد لم يلزمه شيء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قيمة فقد أعطى ما يقابل الرقبة فلم تلزمه زيادة عليه وإن كان الواجب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أكثر من ذلك لأنه أرش الجناية فلا يجب عليه أكث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ة في تسليم العبد وفدائه إلى السيد وهذا قد ذكرناه في غير هذا الموضع بأ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ذا تزوج الأمة على أنها ح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صابها وولدت منه فالول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ليه أن يفديهم والمهر المسمى ويرجع به على من غر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فرق بينهما إن 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ن ممن يجوز له أن ينكح الإماء وإن كان ممن يجوز له أن ينكح فرضي بالمق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دت بعد الرضى فهو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ست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لا يفسد بالغرور وهو قول أبي حنيفة 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لأنه عقد على حرة 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حمار ولنا أن المعقود عليه في النكاح الشخص دون الصفات فلا يؤثر عد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هذه البيضاء فإذا هي سوداء أو هذه الحسناء فإذا هي شو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قول في الأصل الذ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د الذي ذكروه صحيح لأن المعقود عليه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ا وإن س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م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م فاتت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ات الفرس غير ذات الحمار وهاهنا اختلفا في الصفات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و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يرد بفوات أي شيء كان فيه نفع منها والنكاح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اده منها أحرار بغير خلاف نعلمه لأنه اعتقد حريت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أحرارا لاعتقاده ما يقتضي حريتهم كما لو اشترى أمة يعتقدها ملكا لبائ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مغصوبة بعد أن أ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زوج فداء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ضى عمر وعلي وابن عباس رضي الله عنهم وهو قول 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فداؤه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ينعقد حر الأصل فلم يضمنه لسيد الأمة لأنه لم يملكه وعنه أن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 وإلا فهم يتبعون أمهم فظاهر هذا أنه خيره بين فدائهم وبين تركهم رقيقا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بحك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فداؤهم كما لو وطئها وهو يعلم رقها 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ن أبي عبد الله أنه يفدى ولده وقال إسحاق عنه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د ل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فديهم وأحسبه قولا أول لأبي عبد الله والصحيح أن عليه فداءهم 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صلوات الله عليهم أجمع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ماء الأمة المملوكة فسبيل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لمالكها وقد فوت رقه باعتقاد الحرية فلزمه ض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وت 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دائهم 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 وذلك حين وضع الولد قضى بذلك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وهو قول الشافعي وقال أبو ثور و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م بقي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صومة لأنه إنما يضمنهم ب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م إلا حال الخصومة ولنا أنه 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ته عند الوضع فوجب أن يضمنه لأنه فات رقه من حينئذ ولأن القيمة التي تزي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لم تكن مملوكة لمالك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ا كما بعد الخصوم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وما بحريته وهو جن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م يمكن تضمين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طلاع عليه فأوجبنا ضمانه في أول حال يمكن تضمينه وهو حال الوضع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ثلاث روايات إحداهن بقيمتهم وهو قول أكثر الفقهاء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قصا من عبد قوم عليه نصيب شري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من المتقومات لا من ذوات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ضمانه بقيمته كما لو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م بمث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ا الذكر ب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بأنثى لما روى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ت جارية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وانتمت إلى بعض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رجل من بني عذرة ثم إن سيدها دب فاست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اق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وا إلى عمر رضي الله عنه فقضى للعذرى بفداء ولده بغرة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كل غلام ومكان كل جارية ب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قوم الغرة على أهل القرى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غرة ستين دينارا ولأن ولد المغرور حر فلا يضمن بقيمته كسائر الأحرار ف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ينبغي أن ينظر إلى مثلهم في الصفات تقريبا لأن الحيوان ليس من ذوات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ب مثلهم في القيمة وهو قول أبي بكر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 فد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م أو قيمتهم قال أحمد في رواية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قيمة أو رأس برأس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يرويان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أدرى أي الإسنادين أقوى وهذا اختيار أبي بك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غرة بغرة بقدر القيمة أو القيمة وأيهما أعطى أجزأه ووج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ردد بين الجنين الذي يضمن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لحاقه بغيره من المضمونات فا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بينهما والصحيح أنه يضمن بالقيمة كسائر المضمونات المتقومات وقول ع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ن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تهم مثل قول عمر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 الروايات عنه وجب الرجوع إلى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نهم وهو من ولد حيا لوقت يعيش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 أو مات بعد ذلك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الأب لمن مات منهم قبل 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ى على وقت الضمان وقد ذكرناه فأما السقط ومن ولد لوقت لا يعيش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تة أشهر فلا ضمان لأنه 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ر ولا يخلو أن يكون ممن يجوز له نكاح الإماء أو ل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جوز له نكاح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كحها نكاحا صحيحا فلها المسمى وإن لم ي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لأن الفسخ تعذر من جهتها فهي كالمعيبة يفسخ نكاح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ن لا يجوز له نكاح الإماء فالعقد فاسد م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فيه قبل الدخ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ها فعليه مهرها وهل يجب المسمى أو مهر المثل‏؟‏ على روايتين ذكرناهما في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من يجوز له نكاح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زوجها بغير إذن سيدها أو 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ب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بما غرمه على من غره في المهر وقيمة الأولاد وهذا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ن أحمد قال ابن المنذر كذلك قضى عمر وعلي وابن عباس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قديم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المهر وهو اختيار أبي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لي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الشافعي في الجديد لأ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مقابلة نفع وصل إليه وهو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ه كما لو اشترى مغصوبا ف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يم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حصل في مقابلة عوض لأنها وجبت بحرية الولد و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ولد لا لأب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أنه يرجع بالمهر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على ثم كأني 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ي أميل إلى حديث عمر يعني في الرجو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د ضمن له سلامة الوطء كما ضمن له سلامة الولد فكما يرجع عليه بقيمة الول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الم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يرجع بأجرة الخدمة إذا غ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جع ب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رف عن أصحابنا بينهما فرقا إذا ثبت هذا فإن كان الغرور من الس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عتقت وإن كان بلفظ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به الحرية فلا شيء له لأنه لا 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ب له ما يرجع به عليه وإن كان الغرور من وكيله رجع عليه في الحال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أيضا وإن كان منها فليس لها في الحال مال فيتخرج فيها وجها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 العبد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علق برقبته أو بذمته يتبع به بعد العتق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الخرقي أنه يتعلق بذمتها لأنه قال في الأمة إذا خالعت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ا به إذا عتقت كذا ها هنا ويتبعها بجميعه و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رور إذا كان م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ى أح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رة فولت أمرها رجلا فزوجها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عليها مولا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ك ولده على الأب لأنه لم يغره أحد وأما إذا غره رجل فزوجها على أنها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داء على من غره يروى هذا عن على وإبراهيم وحماد وكذلك قال الشعبي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رقبتها فالسيد مخير بين فدائها بقيمتها إن كانت أقل مما يرجع به عل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فداءها بقيمتها سقط قدر ذلك عن الزوج فإنه لا فائدة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جبه عليه ثم نرده إليه وإن اختار تس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ا وأخذ ما وجب له وذكر ا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ر الموجب للرجوع أن يكون اشتراط الحرية مقارنا للعق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رة فإن لم ت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لك الفسخ وهذا مذهب الشافعي والصحيح خلاف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ذين قضوا بالرجوع لم يفرقوا بين أنواع الغرور ولم يستف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م يقع هكذا ولم تجر العادة به في العقود فلا يجوز حمل قضائهم الم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نادرة لم تنقل ولأن الغرور قد يكون م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فظ لها في العقد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خبره بحريتها أو أوهمه ذلك بقرائن تغلب على ظنه حريتها فنكحه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ناء عليه وأصدقها صداق الحرائر ثم لزمه ال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ضر بناء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له والغار فتجب إزالة الضرر عنه بإثبات الرجوع على من غره وأضر به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غرور من اثني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وع على جميعهم وإن كان الغرر من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فعلى كل واحد منهما نصف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وج إن كان ممن يحرم عليه نكاح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يجد الط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شى العنت فإنه يفرق بينهما لأننا بينا أن النكاح فاسد من أصله لعدم شرطه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تزويجها بغير إذن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 شرط من شروط النكاح فهو فاسد ي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رجوع على ما ذكرنا وإن كان ممن يجوز له نكاح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مجتمعة فالعقد صحيح وللزوج الخيار بين الفسخ والمقام على النكاح و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 بالم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ظاهر من مذهب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لأن الكفاءة غير معتبرة في جانب المرأة لأنه يملك الطلاق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غر فيه أحد الزوجين بحرية الآخر فثبت له الخيار كالآخر لأن الكفاء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فإن عليه ضررا في استرقاق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امرأته وذلك أعظم من فقد الكفاء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ندفع به الضرر فإنه يسقط نصف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يسقط جميعه فإذا فسخ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لا مهر لها وإن رضي بالمقام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ه يحل له نكاح الإماء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بعد ذلك فهو رقيق لسيدها لأن المانع من رقهم في الغرور اعتقاد الزوج ح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ال ذلك بالعلم ولو وطئها قبل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ت منه ثم علم قبل الوضع فهو ح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يعتقد 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مدبرة وأم الولد والمعتقة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القن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بالرق إلا أن ولد أم الولد والمدبرة يقوم كأنه عبد له حكم أمه وكذلك 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فدى الولد لم يلزمه إلا فداء ما فيه من الرق لأن بقيته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ة أمه لا باعتقاد الوطء فإن كانت مكاتبة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هرها لها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ا وكسبها لها وتجب قيمة ولدها على الرواية المشهورة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تستعين به في كتابتها فإن كان الغرو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ا إذ لا فائدة في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ها يرجع به عليها وإن كان الغرور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 لها ويرجع به على من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0" name="Image120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أنها أمة بمجرد الدعوى فإن أقام بذلك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وإن أ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مة فقال أحمد في رواية أب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ها بإقرارها وذلك لأن إقر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النكاح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حقا على غيرها فلم يقبل كإقرارها بمال على غيرها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حتى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ر هي أنها أمته فظاهر هذا أنه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ا لأنها مقرة على نفسها بالرق أشبه غير الزوجة والأول أولى ولا نسلم أنه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ذات الزوج إقرارها بالرق بعد إقرارها بالحرية لأنها أقرت بما ي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1" name="Image121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لت المغرور بها فضرب بطنها 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 جنينا ميتا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ب غرة لأن هذا الجنين محكوم بحريته ويرثها ورثته من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قتل وإن كان الضارب أباه لم يرثه وورثه أقاربه ولا يجب بذل هذا الولد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ستحق بذل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يت ويحتمل أن يجب له عشر قيمة أمه لأن الواطئ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 باعتقاد الحرية ولولاه لوجب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2" name="Image122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المرأة عبدا على أنه حر فالنكاح صحيح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لأن اختلاف الصفة لا يمنع صحة العقد كما لو تزوج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حرة وهذا إذا كملت شروط النكاح وكان ذلك بإذن سيده وإن كانت المرأة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ليست من شروط الكفاءة أو أن فقد الكفاءة لا يبطل النكاح ف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الخيار بين الفسخ والإمضاء فإن اختارت إمضاءه فلأوليائها الاعتراض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كفاءة وإن كانت أمة فينبغي أن يكون لها الخيار أيضا لأنه لما ثب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إذا غر ب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لأمة إذا غرت بعبد وكل موضع حكمنا بفساد العقد ف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قبل الدخول فلا مهر لها وإن كان بعده فلها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سمى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من الاختلاف وكل موضع فسخ النكاح مع القول بصحته قبل الدخول فلا شيء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ه فلها المسمى لأنه فسخ طرأ على نكاح فأش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رها بنسب فبا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خلا بالكفاءة وقلنا ب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لها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ت الإمضاء فلأوليائها الاعتراض عليها وإن لم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ا لأن ذلك ليس بمعتبر في النكاح فأشبه ما لو شرطه ف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بخلافه وكذلك إن شرطت غير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ا يعتبر في الكفاءة فه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ه غير مكافئ لها في النسب وإن لم يعتبر في 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ه والجمال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خيار لها لأن ذلك مما لا يعتبر في النكاح فلا يؤثر اشتراطه وذكر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نسبه دون ما ذكر وجه في ثبوت الخيار لها إن لم يخل ب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 كان المغرور عبدا فولده أحر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فديهم إذا عتق ويرجع به على من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غرور إذا كان عبدا فولده أحرا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قيقا لأن أبويه رقيق وليس ذلك بصحيح فإنه وطئها معتقدا 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كولد الحر فإن هذا هو العلة المقتضية للحرية في محل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فإن علة رق الولد رق الأم خاصة ولا عبرة بحا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لد ال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ولد الحرة من العبد وعلى العبد فداؤهم لأنه فوت رقهم باعتقاده وفعله و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في ذلك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رقبته بمنزلة جنايت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ته يتبع به بعد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عوض الخلع من الأمة إذا بذلته بغير إذن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استدانة والجناية لأنه إذا استدان أتلف مال الغريم فكان جناية منه و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ن في الأولاد 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تقوا من طريق الحكم وما حصل له منهم عوض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ذمته يتبع به بعد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ه حين يغرمه فإنه لا ينبغي أن يجب له 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فت عليه وأما الحرية فتتعجل في الحا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داء يتعلق ب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في الحال ويرجع به سيد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للعبد الخيار إذا علم كما ثبت ل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حل له نكاح الإماء لأن عليه ضررا في رق ولده ونقصا في است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ت معه ليلا ونهارا ولم يرض به ويحتمل أن لا يثبت له خيار لأنه فقد صفة لا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ن رتبته فأشبه ما لو شرط نسب امرأة فبانت بخلافه لأنها مساوية ل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ر الحر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قولا واحد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ا ذكرناه وإذا اختار الإقامة فالمه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ه على أحد و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قبل الدخول فلا مهر وإن كان بعده والنكاح ب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هر واجب عل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ه خلاف ذكرناه فيما مضى وإن كان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فاسد فإن دخل بها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جب عل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ان وهل يرجع ب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أنها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كافرة فله الخيار لأنه نقص وضرر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لد فأشبه ما لو شرطها حرة فبانت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ها ب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ثيبا فعن أحمد كلام يحتمل أمر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لأن النكاح لا يرد فيه بعيب سوى ثمانية عيوب فلا يرد منه بمخالفة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يار لأنه شرط صفة مقصودة فبان خلافها فيثبت ل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حرية وعلى هذا لو شرطها ذات نسب فبانت دونه أو شرطها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سود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 طويلة فبانت 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سناء فبانت شوهاء خرج في ذلك كله وجهان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له الرد إن كان فيه اختلاف وإن كان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جماع أولى من النظر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وافق أبا ثور على م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لزم الزوج من هذه صفتها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أصحاب الرأ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تزوج امرأة فلم يجدها عذراء كانت الحيضة خرقت عذ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ائشة إن الحيضة تذهب العذرة يقينا وعن الحسن والشعبي وإبراهيم في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امرأته عذ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ة تذهبها الوثبة وكثرة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الثقي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امرأة يظنها حرة فبانت أمة أو يظنها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ك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ت عبدا تظنه حرا فلهم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وا ذلك نص عليه أحمد ف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عبدا تظنه حرا فلها الخيار وقال الشافعي ف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يار وقال بعضهم فيهما جميعا قولان ولنا أن بعض الرق أعظم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ؤثر في رق ولده ويمنع كمال استمتاعه فكان له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ها أمة فبانت حرة أو ذات 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أشرف منه أو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ئة فبانت خيرا من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فرة فبانت مسلمة فلا خيار له في ذلك لأن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له الخيار إذا بانت مسلمة لأنه قد يكون له غرض في عدم وجوب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ثبت له الخيار ففسخ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عليه وإن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كان التغرير ممن له المهر فلا شيء عل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ه فعليه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ثم يرجع به على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تغرير من أوليائها رجع عليهم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حتمل أن يرجع عليه وحده لأنه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رجع على جميعهم لأ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في العمد والسهو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جعلت عتق أمتى صداق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حضرة شاهدين فقد ثبت العتق والنكاح وإذا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شهد إني قد أعتقتها وجعلت عتق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داقها كان العتق والنكاح أيضا ثابت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اء تقدم العتق أو تأخر إذا لم يك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ما فصل فإن طلقها قبل الدخ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ع عليها بنصف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خمس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اهر المذهب أن الرجل إذا أعتق أمته وجعل عتقها صداقها فهو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نص عليه أحمد في رواية الجماعة وروى ذلك عن على رضي الله عنه وفعله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به قال سعيد بن المسيب وأبو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زهر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أن تتزوجه وروى المروذ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أمت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كل رجلا يزوجه وظاهر هذا أنه لم يحكم بصحة النكاح قال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حيحة واختارها القاضي وابن عقيل وهو قول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إيجاب وقبول فلم يصح لعدم أركان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وسكت ولأنها ب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عتبر رضاها كما لو فصل بينهما ولأن العتق يزيل ملك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حق الملك فلا يجوز أن يستبيح الوطء ب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ة على أن تزوجنيها بالثمن لم يصح ولنا ما روى أنس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تقها صدا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مزة ما أصد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روى الأثرم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تق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تقى صد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على رضي الله عنه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الرجل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صداقها فلا بأس بذلك ومتى ثبت العتق صداقا ثبت النكاح لأن الصداق لا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أخر العتق عن النكاح لم يجز فدل على أنه انعقد بهذا اللفظ و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أنف عقدا ولو استأنفه 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غيره ولأن من جاز له تزويج امرأة لغيره من غير قرابة جاز له أن يتزوجها ك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إيجاب ولا قبول عديم الأثر فإنه لو وجد لم يحكموا 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لم يوجد فقد وجد ما يدل عليه وهو جعل العتق صداقا فأشبه ما لو تزوج امرأ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قال الخاطب ل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ج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عند أصحابنا وكما لو أتى بالكنايات عند أبي حنيفة ومن 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ينعق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وجعلت عتقك صداقك وتزوجتك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يا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تك وهذا لفظ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جاء في حديث أنس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عتقك صداقك أو جعلت صداقك عتقك وهذا معن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قدم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أحمد على هذا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عتقك صداق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ك عتقك كل ذلك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بينهما فص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وسكت سكوتا يمكنه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لم بكلام أجنب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عتقك صداقك لم يصح النكاح لأنه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ق حرة فيحتاج أن يتزوجها برضاها بصداق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د من شاهدين إذا قلنا باشتراط الشهادة في النكاح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جماعة وذلك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وشاه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طلقها قبل الدخول رجع عليها بنصف قيمتها لأن الطلا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يوجب الرجوع في نصف ما فر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ض لها نفسها ولا سبيل إلى 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بعد زواله فرجع بنصف قيمة نفسها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قال الأوزاعي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ع قيمتها ولنا أنه طلاق قبل الدخول فأوجب الرجوع في النصف كسائر الطلاق و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حالة الإعتاق لأنها حالة الإتلاف فإن لم تكن قادرة على نصف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سعى فيها أو تكون دينا تنظر به إلى حال القدرة‏؟‏ على روايتي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ا ينعقد بهذا القول فعليها قيمة نفسها لأنه أزال ملكه بعوض لم يسلم له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يمة الم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الفاسد وكذلك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كاح انعقد به فارتد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أو فعلت ما ينفسخ به نكاحها مثل أن أرضعت زوجة له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وعليها قيمة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على أن تزوجيني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تقك صدا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تقك صداقك فقبلت عتقت ولم يلزمها أن تزوجه نفسها لأنه س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ا كما لو كان أسلف حرة ألفا على أن يتزوجها ولأنها أسقطت ح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قبل وجود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كالشفيع يسقط شفعته قبل البيع ويلزمها قيمة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 إ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بد الله وهو مذهب الشافعي لأنه أزال ملكه منها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لم يسلم له فاستحق الرجوع بقيمته كالبيع الفاسد إذا تلفت السلعة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الفاسد إذا اتصل به الدخول ويحتمل أن لا يلزمها شيء بن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على أن تعطيني ألفا وهذا قول مالك وزفر لأن هذا ليس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وزوجيني نفسك وتعتبر القيمة حالة العتق ويطا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الحال إن كانت قاد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عسرة فهل تنظر إلى الميسرة أو ت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سب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ا في المفلس هل يجبر على الكسب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 السيد وأمته على أن يعتقها وتزوجه نفسها فتزوج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ا مهر لها غير ما شرط من العتق وبه قال أبو يوسف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عتق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تزوجها على القيمة التي له في ذ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ا يعلمان القيمة صح الصداق ولنا أن العتق صلح صداقا في ح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في حق أمته كالدراهم ولأنه يصلح عوض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على ألف جاز فلأن يكون عوضا في النكاح أولى فإن النكاح لا يقصد فيه العوض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تزوجها على أن يعتق أ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ص عليه أحمد في رواية عبد الل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تق يصير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 إليها مالا ثم تزوجها عليه فإن بذلت له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زوجها فامتنع لم يجبر وكانت له القيمة لأنها إذا لم تجبر على تزويجه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هو على قبولها وحكم المدبرة والمعتقة بصفة و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أمة الق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ت امرأة عبدها بشرط أن يتزوجه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يحصل به الملك للزوج وليس بمملوك به فإذا اشترطت عليه إثبات ال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ذلك كما لو اشترطت عليه أن تملكه دارا ولو أراد العبد تزوجها لم تجب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لها فلا يوج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السيد على أمته أن تزوجه نفسها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عتق الرجل الأمة ثم يتزوجها سواء أعتقها ل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ها ليتزوجها وكره أنس تزويج من أعتقها لله تعالى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له روى شعبة عن قتادة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أن يعتق الأمة ثم يتزو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أعتقه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ن يرجع في شيء منها ولنا ما روى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عنده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إليها ثم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فذلك له أج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إذا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حسن إليها بإعفافها وصيا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 كما لو زوجها غيره وليس في هذا 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عل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يتزوجها بصداقها فهو بمنزلة من اشترى من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ن يتزوجها بعد عتقها لم يحتج إلى 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ا أو لم يكن لأن الاستبراء لصيانة الماء ولا يصان ذلك عنه فإن اشترى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قبل أن يستبرئها لم يحل له أن يتزوجها ولا يزوجها حتى يستبرئها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إعتاقه لها قال أحمد في الرجل تكون له الأمة لا ي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زوجها من يومها حتى يستبرئها فإن كان يطؤها ف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ومتى شاء لأنها في مائ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طؤها أي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وهي التي قد استبرأ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طؤه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وطؤ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مض عليها زمان الاستبراء فلا يحل له تزوجها حتى يستبرئها وإذا مضى ل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قبل 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ته بعده ولا يلزمها استئناف الاستبراء لأن الاستبراء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ء لا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سب ابتداؤه من حين وجد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على أن أزوجك ابنتى فأعتقه لم يلزمه أن ي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لأنه سلف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ة العبد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يء لأنه لا فائدة له في العتق ولنا أنه أزال ملكه عن عبده بعوض شرطه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عني وعلى ثمنه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زوجتك وع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 في البحر وعلى ثمنه وبهذه الأصول يبط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له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نعقد النكاح و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هذا النكاح أو هذا التزويج لأنه كن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يفتقر إلى النية وال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عقد به كلفظ الهبة والبيع ولنا أن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جواب فانعق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نعقد به البيع وسائر العقو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ممنوع فإنه جواب فلا ينصرف إلا إلى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عقد النكاح بلفظ الإنكاح والتزويج والجواب عنهما إجماع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ن ورد بهما نص الكتاب في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ا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كحوا ما نكح آباؤكم من النس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اتفقا من الجانب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بنتى هذ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هذا النكاح أو هذا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عقد بغير لفظ الإنكاح والتزويج وبهذا 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الشافع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بلفظ الهبة والصدقة والبيع والتمليك وفي لفظ الإج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حنيفة روايتان وقال مالك ينعقد بذلك إذا ذكر المهر واحتجوا 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رجل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كتكها بما معك م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لأنه لفظ ينعقد به تزوي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عقد ب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كلفظ الإنكاح والتزويج ولأنه أمكن تصحيحه بمجازه فوجب ت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يقا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ايات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مرأة مؤمنة إن وهبت نفسها للنبي إن أراد النبي أن يستنكحها خالص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 من دون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ذلك خالصا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فظ ينعقد به غير النكاح فلم ينعقد به النكاح كلفظ الإجارة والإباحة والإ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بصريح في النكاح فلا ينعق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كرنا وهذا لأن الشهادة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كناية إنما تعلم بالنية ولا يمكن الشهادة على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طل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جب أن لا ينعقد وبهذا فارق بقية العقود والطلاق وأم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ت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اك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 صحيحة والقص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راوى روى بالمعنى ظنا منه أن معناها واحد فلا تكو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ألفاظ فلا حجة لهم فيه لأن النكاح ا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ا والباقي 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ر على لفظ النكاح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بغيرها و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عند أبي حنيفة ينعقد لأنه أتى بلفظه الخاص فانعقد به كما ينعقد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دل عن لفظ الإنكاح والتزويج مع القدرة فلم يصح كلفظ الإ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يحس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منه عقد النكاح بلسانه لأنه عاجز عما سواه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الأخرس ويحتاج أن يأتى بمعناهما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شتمل على معنى اللفظ الع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من لا يحسن العربية تعلم ألفاظ النكاح به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لأن ما كانت العربية شرطا فيه لزمه أن يتعلمها مع القدرة كالتكبير و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كاح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تعلم أركانه بالعربية كالبيع بخلاف التكبي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تعاقدين يحسن العربية دون الآخر أتى الذي يحسن العربي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فإن كان أحدهما لا يحسن لسان الآخر احتاج أن يعلم أن اللفظة التي أت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لفظة الإنكاح بأن يخبره بذلك ثقة يعرف اللسان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خرس فإن فهمت إشارته صح نكاحه بها لأنه معنى لا يستف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إشارته كبيعه وطلاقه ولعانه وإن لم تفهم 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صح غيره من التصرفات القولية ولأن النكاح عقد بين شخصين فلا بد من ف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ا يصدر من صاحبه ولو فهم ذلك صاحبه العاقد معه لم يصح حتى يفهم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الشهاد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لى ما لا يفه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ه وليه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الغا لأن الخرس لا يوجب الحجر فهو كالص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قدم القبول على الإيجاب لم يصح رواية واحدة سواء كان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ابنت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أو بلفظ الطل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هما جميع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 الإيجاب والقبول فيصح كما لو تقدم الإيجاب ولنا أن القبول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وجد قبله لم يكن قبولا لعدم معناه فلم يصح كما لو تقد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تأخر عن الإيجاب بلفظ الطلب لم يصح فإذا تقدم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يغة الاستفهام ولأنه لو أتى بالصيغة المشروعة متقد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هذا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لم يصح فلأن لا يصح إذا أتى بغيرها أولى وأما البيع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ه صيغة الإيجاب والقبول بل يصح بالمعاطاة ولأنه لا يتعين فيه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ى لفظ كان مما يؤدى المعنى ولا يلزم الخلع لأنه يصح تعليقه على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عقد النكاح هازلا أو تلجئة ص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هزلهن 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ن جد الطلاق والنكاح والرج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ق لاعبا أو أعتق لاعبا 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أربع جائزات إذا تكلم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العتاق والنذر وقال على أربع لا لعب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اخى القبول عن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ما داما في المجلس ولم يتشا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غيره لأن حكم المجلس حكم حال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قبض فيما يشترط القبض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خيار في عقود المعاوضات فإن تفرقا قبل القبول بطل الإيجاب فإنه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عراض قد وجد من جهته بالتفرق فلا يكون قبولا وكذلك إن تشاغل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طعه لأنه معرض عن العقد أيضا بالاشتغال عن قبوله وقد نقل أبو طال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مشى إليه قوم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فلا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وجته على ألف ف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أخب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هل يكون هذا نكاح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ه وكل من قبل العقد في المجلس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بي طالب ت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قولين واختار أنه لا بد من القبول في المجلس وهو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جب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ل عقله بجنون أو إغماء بطل حكم الإيجاب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بالقبول بعده لأنه ما لم يضامه القبول لم يكن ع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بزوال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ود الجائزة تبطل بالموت والجنون وهذا مذهب الشافعي وإن زال عقله ب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حكم الإيجاب لأنه لا يبطل العقود الجائزة 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في النكاح خيار وسواء في ذلك خيار المجلس وخيار الشر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حدا خالف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حاجة غير داعية إليه فإنه لا يقع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رو و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كل واحد من الزوجين عن صاحبه والمعرفة بحال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واقع في الأسواق من غير فكر ولا روية ولأن النكاح ليس بمعاوض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عتبر فيه العلم بالمعقود عليه برؤية ولا صفة ويصح من غير تسمية العوض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 ولأن ثبوت الخيار فيه يفضي إلى فسخه بعد ابتذا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فسخ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ضررا بالمرأة ولذلك أوجب الطلاق قبل الدخول نصف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خطب العاقد أو غيره قبل التواجب ثم يكون العقد بعد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ر ذى بال لا يبدأ فيه ب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طبة ليس فيها شهادة فهي كاليد الجذ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المنذر ويجزئ من ذلك أن يحمد الله تعالى وي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خطب بخطبة عبد الله بن مسعود ال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في الصلاة والتشهد في ال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 ف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مده ونستعينه ونستغ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ر أنفسنا من يهده الله فلا مضل له ومن يضلل فلا هاد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 عبده ورسوله ويقرأ ثلاث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حق تقاته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وتن إلا وأنتم مسلم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الذي تساءلون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رحام إن الله كان عليكم رقيب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وقولوا ق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ديدا يصلح لكم أعم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ليمان إمام طرس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إذا حضر عقد نكاح لم يخطب فيه بخطبة عبد الله بن مسعود قام و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من أبي عبد الله على طريق المبالغة في استح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إيجا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بن إسماع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كون خطبة النكاح مثل قول ابن مسعو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سع في ذلك وقد روي عن ابن عمر أنه كان إذا دعى ليزو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ضوا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صلى الله على محمد إن فلانا يخطب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حتموه ف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إن رددتموه فسبحان الله والمستحب خطبة واحدة يخطبها الولي أو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ون خطبتان هذه التي ذكرناها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ة م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قبوله والمنقو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لف خطبة واحدة و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ة غير واجبة عند أحد من أهل العلم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او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ا لما ذكرناه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زوجنيها 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 بما معك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 يذكر خطبة وخطب إلى عمر مو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 ع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ناك على ما أمر الله على إمساك بمعروف أو تسريح بإحسان وقال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حسين ليزوج بعض بنات الحسن وهو يتعرق العرق رواهما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رجل من بن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بنت عبد المطلب فأنكحني من غير أن يت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معاوضة فلم تجب فيه الخطبة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دلوا به يدل على عدم الكمال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ا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إعلان النكاح والضرب فيه بالدف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فيه بالدف حتى يشتهر ويعرف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أس بالغزل في العرس بمث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م أتيناكم فحيونا نحي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ذهب الأحمر ما حلت بواديكم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السوداء ما سرت عذار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ما يصنع الناس اليوم ومن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حنطة الحمراء ما سمنت عذار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ضرب ال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في الإملاك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صو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وي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والأصل في هذا ما روى محمد بن حاط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ما بين الحلال والحرام والصوت والدف في النك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وا النك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أن يضرب عليه بالدف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ب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وجت يتيمة رجلا من الأنصار وكانت عائشة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إلى زوج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نا قال لن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م يا عائش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نا بالبركة ثم انصرف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صار قوم فيهم غزل ألا قلتم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م أتين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انا وحي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كله أبو عبد الله بن ما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دف في العرس والختان وأكره الط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نك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بة التي نهى عن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قده بولي و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وه أو تواصوا بكتمانه 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به يقول أبو حنيفة والشافعي وابن المنذر وممن كره نكاح السر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عبد الله بن عتبة والشعبي ونافع مولى ابن عم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عزيز النكاح باطل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بولي و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نه وهذا مذهب مالك والحجة لهما ما تقدم في الفصل الذي قبل هذا ول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انعقاده بذلك وإن لم يوجد الإظهار و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فلم يشترط إظهاره كالبيع وأخبار الإعلان يراد بها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ضرب بالدف والصوت وليس ذلك بواجب فكذلك ما عطف عليه وقول أحمد ل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صرح فيما حكينا عنه قبل هذا باستحباب ذلك ولأن إعلا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فيه بالدف إنما يكون في الغالب بعد عقده ولو كان شرطا لاعتبر حا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عقد النكاح يوم الجمعة لأن جماعة من السلف استحبوا ذل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رة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شد بن سعد وحبيب بن عتبة ولأنه يوم شريف ويوم 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آدم عليه السلام والمساية أولى فإن أبا حفص روى بإسناده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وا بالإملاك فإن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ر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قرب إلى مقصوده وأقل لانتظ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ال للم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يك وجمع بي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ر وعافية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لى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صف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زوجت امرأة على وزن نواة من ذ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 ولو ب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ن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دراهم وذلك ثلاثة مثاقيل ونصف من الذهب وقال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اة فحسب فإن النواة عندهم اسم ل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ية أربعون درهما والنش عشرو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ول إذا زفت إليه ما روى صالح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حدثنا داود عن أبي ن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مولى أبي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ه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ذر وحذيفة وغيرهم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ه وهو مملوك فصلى بهم ثم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فص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ذ برأس أهلك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ي في أهلى وبارك لأه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زقهم مني وارزقني منهم ثم شأنك وشأن أهلك وروى أبو داود بإسناده ع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 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حدكم امرأة أو اشترى خا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خيرها وخير ما جب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عوذ بك من شرها وشر ما جبلتها عليه وإذا اشترى بعيرا فليأخذ بذروة س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ل مث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ر أن يجمع بين أكثر من أربع زوج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هذا ولا نعلم أحدا خالفه منهم إلا شيئا يحكى ع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اح تسع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كحوا ما طاب لكم من النس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نى وثلاث ورباع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واو للجمع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تسع وهذا ليس بشيء لأنه خرق للإجماع وترك للسنة ف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غيلان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سلم وتحته عشر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أربعا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فل ب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تحتى خمس نسوة فقال ل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واحدة من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نع من استدامة زيادة عن أربع فالابتداء أولى فالآية أريد بها التخي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 و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أجنحة مثنى وثلاث ورب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لك تسعة أجنحة ولو أراد ذلك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لم يكن للتطويل معنى ومن 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قد جهل اللغة العربية وأ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خصوص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مع بين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يس للعبد أن يجمع إلا اثن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للعبد أن ينكح اثنتين واختلفوا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ف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اح له إلا اثنتان وهو قول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لى و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به قال عطاء و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قاسم بن محمد وسالم بن عبد الله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زهر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كاح أربع ل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طريقه اللذة والشهوة فساوى العبد الحر فيه كالمأكول ولنا قول من سم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هم مخالف في عصرهم فكان إجماعا وقد روى ليث بن أبي سل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مع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أكثر من اثنتين ويقوى هذا ما روى الإمام أحمد بإسناده عن محمد بن سير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سأ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تزوج العبد‏؟‏ ف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ه باثنتين فدل هذا على أن ذلك كان بمحضر من الصحابة وغير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وهذا يخص 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فيها ما يدل على إرادة الأحرار وه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نكاح المأكول فإنه مبنى على التفضل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مته ولأن فيه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ينقص في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تسرى بإذن سي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نصو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الجماعة وهو قول ابن عمر وابن عباس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 وأبي ثور وكره ذلك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للشافعي قولان مبنيان على أن العبد هل يملك بتمليك سي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في مذهب أحمد في تسري العبد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ن على الروايتين في ثبوت الملك له بتمليك سيده واحتج من منع ذلك بأن العب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الوطء إلا في نكاح أو ملك يمي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هم فإنهم غير ملومين فمن ابتغى وراء ذلك فأولئك هم العا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بن عمر وابن عباس ولا نعرف لهما في الصحابة مخالف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بإسناده عن ابن عمر أنه كان لا يرى بأسا أن يتسر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أن العبد يملك النكاح فملك التسري كالح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ا يملك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نوع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ال له ولأنه آدمي فملك المال كالحر وذلك لأنه بآدميته يتمهد لأ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له تعالى خلق الأموال للآدميين ليستعينوا بها على القيام بوظ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ليف وأداء العبادات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الذي خلق لكم م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 جميع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داخل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تكليف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هلا للملك ولذلك ملك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الملك للجنين مع كونه نط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فيها باعتبار مآله إلى الآ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الذي هو آدمي مكلف أولى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ه التسري إلا بإذن سيده ولو ملكه سيده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له وطؤها حتى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 لأن ملكه ناقص ولسيده نزعه منه متى شاء من غير فسخ عقد فلم يكن له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بإذن سيده فإن أذن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اه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ك في وطئها أو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 وما ولد له من التسري فحكمه حكم ملكه لأن الجارية مملوكة ل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إن تسري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د ملك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تسري بما شاء إذا أذن له السيد في ذلك نص عليه أحمد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التسري جاز من غير حصر كالحر فإن أذن له وأطلق التسري تسري بواحدة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في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تزوج أكثر من واحدة وبهذا قال أصحاب الرأ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 في التزويج فعقد على اثنتين في عقد جاز ولنا أن الإذ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أقل ما يقع عليه الاسم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مشكوك فيه فيبقى على الأصل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في طلا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طلق أكثر من واحدة ولأن الزائد على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غير مراد فيبقى على أصل التحريم كما لو شك هل أذن له أو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كالعبد ال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زوج ولا يتسرى إلا بإذن سيده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تلافا للمال الذي في يديه وقد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ق بعضه فإذا ملك بجزئه الحر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تام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بغير إذن سيده 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 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لكه عليها تام له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ما شاء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طء وما فيه من الرق لا يمنعه من استيف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كما له أن يتصرف ويأكل ما ملكه بنصفه الح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ق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 الشافعي وقال بعض أصحابه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من منع ذلك بأنه لا يمكنه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 الحر وحده وكذلك منعناه التزويج حتى يأذن له سيده ولنا أنه لا حق لسيد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ه ضرر باستمتاع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إذنه فيها كاستخدامها وأما التزويج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ه حقوق تتعلق بجملته فاعتبر رضا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راضيا بتعلق الحق ب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فإن الحق له لا عليه فأما إن أذن له سيده في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تسري لأنه كالقن 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محمد بن ماه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للعبد أن يتسرى إذا 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إن رجع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رجع إذا أذن له مرة وتسرى وكذلك نقل عن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نئ ويعقوب بن ب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عنه خلاف هذا فظاهر هذا أنه إذا تسري بإذ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سيد الرجوع لأنه يملك به البضع فلم يملك سيده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أراد بالتسري ها هنا التزويج وسماه تسريا مجاز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الرجوع فيما ملك عبده وظاهر كلام أحمد خلاف هذا وذلك لأنه ملكه بضعا 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رجوعه فيه كما لو زوجه وما ذكره في هذا الفصل مناقض لما ذكر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ر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يده نزعه منه متى شاء من غير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تى طلق الحر أو العبد طلاقا يم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جعة أو لا يملك لم يكن له أن يتزوج أختها حتى تنقضي عدتها وكذلك إذا طلق واح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ر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م يتزوج حتى تنقضي عدتها وكذلك العبد إذا طلق إحد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زوجتي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تزوج امرأة حرمت عليه أمها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عليه أختها وعمتها وخالتها وبنت أخيها وبنت أختها تحريم جمع وكذلك إن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أربعا حرمت الخامسة تحريم جمع وإن تزوج العبد اثنتين حرمت الثالثة تحريم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 زوجته طلاقا رج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ريم باق بحاله في قولهم جميعا وإن كا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 أو فسخا فكذلك عند إمامنا حتى تنقضي عدتها وروى ذلك عن على وابن عباس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به قال سعيد بن المسيب ومجاهد والنخعي والثوري وأصحاب الرأي وقال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روة وابن أبي ليلى ومالك والشافعي وأبو ثور وأبو عبيد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جميع من سمينا في تحريم الجمع وروى ذلك عن زيد بن ثابت لأن المحرم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أمها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تجمعوا بين الأخ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ما قد سلف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ا عليه والبائن ليست في نكاحه ولأنها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طلقة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على وابن عباس وروي عن عبيدة السلما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معت الصحابة على شيء كإجماعهم على أربع قبل الظهر وأن لا تنكح ا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ة أختها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فلا يجمع ماءه في رحم أخ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يد بن عبد الملك أربع نسوة فطلق واحدة ألبتة وتزوج قبل أن تحل فعاب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هم عابه قال سعي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ب علي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فأى شيء بقي‏؟‏ ولأنها محبوسة عن النكاح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كا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ا ولأنها معتدة في حقه أشبهت الرجعية وفارق المطلقة قبل ال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زوج المجوسية أو الو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فسخ النكاح بين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ع أو رضاع أو فسخ بعيب أو إعسار أو غيره لم يكن له أن يتزوج أحدا ممن يحرم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زوجته حتى تنقضي عدتها سواء قلنا بتعجيل الفرقة أو لم نقل وإن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فتزوج أختها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ا في عدة الأولى اختار منهما واحد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ما معا وإن أسلم بعد انقضاء عدة الأولى ب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نكاح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أم ولده أو أمة كان يصيبها فليس له أن يتزوج أخت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ي استبراؤها نص عليه أحمد في أم الولد وقال أبو يوسف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عدة من نكاح ولنا أنها معتدة منه فلم يجز ل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دة من نكاح أو وطء بشبهة ولأنه لا يأمن أن يكون ماؤه في رحمه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ا في عموم من جمع ماءه في رحم أختين ولا يمنع من نكاح أربع سواها ومنعه زف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لأن ذلك جائز قبل إعت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نكاح أمة في عدة حرة بائن ومنعه أبو حنيفة ك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تزوجها في صلب نكاحها ولنا أنه عادم ل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 للعنت فأبيح له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ستطع منكم طول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ا نس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صلب نكاح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إذا تحقق الش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بامرأة فليس له أن يتزوج بأختها حتى تنقضي عدتها وحكم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ا والعدة من وطء الشبهة كحكم العدة من النكاح فإن زنى بأخت امرأ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عن وطء امرأته حتى تحيض ثلاث حيض وقد ذكر عنه في المزني ب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برأ بحيضة لأنه وطء من غير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كامه أحكام النكاح ويحتمل أن ل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ختها ولا أربع سواها لأنها ليست منكوحة ومجرد الوطء ل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 اليمين لا يمنع أربع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زوج أن امرأته أخبرته بانقضاء عدتها في مد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ؤها فيها وكذبته أبيح له نكاح أختها وأربع سواها في الظاهر فأما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نى على صدقه في ذلك لأنه حق 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قوله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في نفى نفقتها وسكناها ونفى النسب لأنه حق لها ولولدها فلا يقبل قوله في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غيره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ق في شيء لأنه قول واحد لا يصدق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دق في البعض الآخر قياسا لأحدهما على الآخر وذلك لأنه 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ول الواحد صدقا و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ول يتضمن إبطال حق لغيره وحقا له 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فيه فوجب أن يصدق في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عبدا ثم أق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كان أعتقه صدق في حريته ولم يصدق في الرجوع بثمنه وكما لو أقر أن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من الرضاع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ي بينونتها وتحريمها عليه ولم يصدق في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طب امرأة فزوج بغيرها لم ين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أن يخطب الرجل امرأ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ب إلى ذلك ثم ي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 غيرها وهو يعتقد أنها التي خ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فلا ينعقد النكاح لأن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غير من وجد الإيجاب في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اومه بثوب وأوجب العق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غير علم المشترى فلو علم الحال بعد ذلك 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قال أحمد في رجل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زوجوه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ما ويكون الصداق على وليها لأنه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هز إليه أختها التي خطبها بالصدا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تلك قد ولدت منه ي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هز إليه أختها 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جديد بعد انقضاء عد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صابها لأن العقد الذي عقده لم يصح في واحدة منهما لأن الإيجاب ص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في الأخرى فلم ينعقد في هذه ولا في تلك فإن اتفقوا على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في إحداهما أيتهما كان جاز وقال أحمد في رجل تزوج امرأة فأدخلت عليه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مهر بما أصا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ختها المه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هر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يها هذه مثل التي بها برص أو جذام ع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غرم وهذ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مرأة جاهلة بالحال أو بالتحريم أما إذا علمت أنها ليست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 وأمكنته من نفسها فلا ينبغي أن يجب لها صداق لأنها زانية مطا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هلت الحال فلها المهر ويرجع به على من غره وروي عن على رضي الله عنه في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ا 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فت كل امرأة إلى زوج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صداق ويعتز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مرأته حتى تنقضي عدتها وبه قال النخعي والشافعي 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7" name="Image167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صحة النكاح تعيين الزوجين لأن كل عاقد ومعقود علي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شترى والمبيع ثم ينظر فإن كانت المرأة 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ن الإشارة تكفى في التعيين فإن زا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ى هذه أو هذه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أكيدا وإن كانت غائ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بنتى وليس له سواها جاز فإن سماها ب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أكيدا فإن كان له ابنتان أو أكث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لم يص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إلى ذلك ما تتميز به من اسم أو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الكبرى أو ا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غرى فإن سماها مع ذلك كان تأكيد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عائشة أو فاطمة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ابنة واحدة اسمها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فاطمة لم يصح لأن 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ينها وبين سائر الفوا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ى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ذا نوياها جميعا وليس بصحيح لأن النكاح تعتبر فيه الشهادة على وجه يمكن أد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به العقد وهذا متعذر في النية ول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وله بنات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يزها بلفظ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فاطمة ابنة فلان احتاج أن يرفع في نس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ما تتميز به ع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اب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ى اسمها عائشة وصغرى اسمها فاط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عائشة وقبل الزوج ذلك وهما ينويان الصغرى لم يصح ذكره أبو حفص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تي نو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صحيح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ظا بما يصح العقد بالشهادة عليه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عائشة فقط أو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ولم ي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صح فيما إذا لم يسمها ففيما إذا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سمها أولى أن لا يصح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النكاح حتى تذكر المرأة بما ت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م يوجد ذلك فإن اسم أختها لا يمي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صرف العقد عنها وإن كان الولي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والزوج يقصد الصغرى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ألة الخرقي فيما إذا خطب امرأة وزوج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بول انصرف إلى غير من وجد الإيجاب فيه ويحتمل أن يصح إذا لم يتقدم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القبول إلى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بة ونحوها فإن العقد بلفظه متناول للكبرى 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رف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نوياها ولو نوى الولي الصغرى والزوج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الكبرى ولم يدر الزوج أيتهما هي فعلى الأول لا يصح 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ي التي يتناولها لفظهما وعلى الاحتمال الذي ذكرناه يصح في المعينة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ابنة واحدة ف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وسما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و قول أصحاب الشافعي لأن قوله ابنتى آكد من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مشاركة فيها والاسم مشترك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هذه وأشار إليها وسما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صح على هذا 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حمل هذه المرأة لم يصح لأنه لم يثبت له حكم 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ظهور في غير الإرث والوصية ولأنه لم يتحقق أن في البطن بنتا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من في هذ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لا يعلمان من في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ى بنتا زوجتكها لم يصح لأنه تعليق للنكاح على شرط والنكاح لا يتعلق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جرد وعد لا ينعقد به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وشرط لها أن لا يخرجها من دارها أو ب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ها شرطها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أوف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شروط ما استحللتم به الف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لها أن ل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ها فراقه إذا تزوج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وط في النكاح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ا ثلاثة أحدها ما يلزم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عود إليها نفعه وفائدت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ها أن لا يخرجها من دارها أو بلدها أو لا يسافر بها أو لا يتزو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سرى عليها فهذا يلزمه الوفاء لها به فإن لم يفعل فلها فسخ النكاح يروى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و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عمرو بن العاص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به قال شريح وعمر بن عبد العزيز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أوزا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هذه الشروط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هشام بن عروة ومالك والليث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المهر دون العقد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هر المثل واحتجوا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ليس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ئة 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في كتاب الله لأن الشرع ل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 إلا شرطا أحل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م حل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رم الحلال وهو التزويج والتسري والسفر ولأن هذا شرط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لحة العقد ولا مقتضاه ولم يبن على التغليب و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اسدا كما لو شر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ا تسلم نفسها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ما وفي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وط ما استحللتم به الف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ق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فوا بها ما استحللتم به الفر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أيض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م مخالفا في عصرهم فكان إجماعا وروى الأثرم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شرط لها د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نقلها فخاصموه إل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شرط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طلقين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طع الحقوق عند الشروط ولأنه شرط لها فيه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لا يمنع المقصود من النكاح فكان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ت عليه زيادة في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نقد البلد و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ط ليس في كتاب الله ف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حكم الله وشرعه وهذا مشروع وقد ذكرنا ما دل على مشروعيت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الخلاف في مشروعيته وعلى من نفى ذلك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حلالا وإنما يثبت للمرأة خيار الفسخ إن لم يف ل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مصلحت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ذلك فإنه من مصلحة المرأة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العاقد كان من مصلحة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تراط الرهن والضمين في البيع ث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على مهر المثل وشرط غير نقد البلد إذا ثبت أنه شرط لازم فلم يف ل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ذي قضى عليه عمر بلزوم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طلقنا ف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إل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طع الحقوق عند الشروط ولأنه شرط لازم في عقد فيثبت حق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وفاء به كالرهن والضمين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ت عليه أن يطلق ضرتها لم يصح الشرط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ترط المرأة طلاق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فظ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المرأة طلاق أختها لتكت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صحفتها ولتنكح فإن لها ما قدر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خاري والنهى يقتضي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ولأنها شرطت عليه فسخ عقده وإبطال حقه وحق امرأت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ت عليه فسخ بيع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لازم لأنه لا ينافى العقد و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أشبه ما لو شرطت عليه أن لا يتزوج عليها ولم أر هذ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فساده وعلى قياس هذا لو شرطت عليه بيع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بطل الشرط ويصح العق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ط أن لا 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ا ينفق عليها أو إن أ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ا أو تشترط عليه أن لا يطأها أو يعزل عنها أو يقسم لها أقل من قسم صاح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أو لا يكون عندها في الجمعة إلا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 لها النهار دون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على المرأة أن تنفق عليه أو تعطيه شيئا فهذه الشروط كلها باطلة في نفس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ى مقتضى العقد ولأنها تتضمن إسقاط حقوق تجب بالعقد قبل انعقاد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قط الشفيع شفعته قبل البيع فأما العقد في نفسه فصحيح لأن هذه الشروط ت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زائد في العقد لا يشترط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الجهل به فلم يبطله كما لو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صداقا محرما ولأن النكاح يصح مع الجهل بالعوض فجاز أن ينعقد مع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اق وقد نص أحمد في رجل تزوج امرأة وشرط عليها أن يبيت عنده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ليلة ثم رجعت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ى إلا ليلة ولي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نزل بطيب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جائز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ى إلا بالمقاسمة كان ذلك حقا لها تطال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ه الأثرم في الرجل يتزوج المرأة ويشترط عليها أن يأتيها في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شرط فإن شاءت رجعت وقال في الرجل يتزوج المرأة على أن تنفق عليه في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شرة دراهم النكاح جائز ولها أن ترجع في هذا الشرط وقد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لام في بعض هذه الشروط يحتمل إبطال العقد نقل عنه المروزى في النها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نكاح 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ره تزويج النهاريات 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ابن شبرمة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باطل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لها عدل وكان الحسن وعطاء لا يريان بنكاح النهاريات بأسا وكان الحس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أ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جعل لها من الشهر أياما معلومة ولعل كراهة من 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إلى إبطال الشرط وإجازة من أجازه راجع إلى أص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قوالهم مت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النكاح وإبطال الشرط كما قلنا والله أعل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 أحم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أنه يقع على وجه السر ونكاح السر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عليه ترك الوطء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سد العقد لأنه شرط ينافى المقصود من النكاح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لا تسلم إليه فهو بمنزلة ما لو اشترى شيئا على أن لا يقبضه وإن شرط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طأها لم يفسد لأن الوطء حق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ملكه عليه ويحتمل أن يفس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ه حقا ولذلك تملك مطالبته به إذا آلى والفسخ إذا تعذر بالجب وا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بطل النكاح م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ا تأقيت النكاح وهو نكاح المتعة أو أن يطلقها في وقت بعينه أو يعل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إن رضيت أمها أو فلان أو يشترط الخيار في النكاح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حدهما فهذه شروط باطلة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بها النكاح وكذلك إن جعل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زويج امرأة أخرى وهو نكاح الشغار ونذكر ذلك في موا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ما إذا شرط الخيار إن رضيت أمها أو إن جاءها بالمهر في وق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نكاح بينهما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صحيح والشرط باطل وبه قال 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شرط الخيار وحكاه عن أبي حنيفة وزعم أنه لا خلاف فيها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وإسحاق إذا تزوجها على أنه إن جاء بالمهر في وقت كذا وكذا وإلا فل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باطل والعقد جائز وهو قول عطاء والثوري وأبي حنيفة والأوزاع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زهري وروى ابن منصور عن أحمد في هذا أن العقد والشرط جائزان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شروط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عقد م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كله لأن النكاح لا يكون إلا لازما وهذا يوجب جوازه و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جئتني بالمهر في وقت كذا فقد وقف النكاح على شرط ولا يجوز وق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وهذا قول الشافعي ونحوه عن مالك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خيار في الصداق خاصة لم يفسد النكاح لأن النكاح ينف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صداق ولو كان الصداق حراما أو فاسدا لم يفس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فسد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ه أولى ويخالف البيع فإنه إذا فسد أحد العوضين فيه فسد الآخر ف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داق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صداق ويبطل شرط الخيار كما يفسد ال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نكاح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ثبت الخيار فيه لأن عقد الصداق عقد 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ى مجرى الأثمان فثبت فيه الخيار كالبياعات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صداق لأنها لم 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ا كما لو لم يوافقه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أراد أن يتزوج امرأة ف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نظر إليها من غير أن يخلو بها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نعلم بين أهل العلم خلافا في إباحة النظ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لى المرأة لمن أراد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طب أحدكم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طاع أن ينظر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 إلى نكاحها فلي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ت امرأة فكنت أتخبأ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أيت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إلى نكاحها فتزوج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هذا أحاديث كثيرة سوى هذ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عقد يقتضي التمليك فكان للعاقد النظر إلى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امة ولا بأس بالنظر إليها بإذنها وغير إذن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نظر وأطلق و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تخبأ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أنه استأذن أبويها في 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ا فأذنت له المرأة رواه سع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خلوة بها لأنها محرمة ولم يرد الشرع بغير النظر فبقيت على التحريم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مع الخلوة مواقعة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 فإن ثالثهما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 إليها نظر تلذذ وشه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يبة قال أحمد في رواية صالح ينظر إلى الوجه ولا يكون عن طريق لذة وله أن ي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مل محاسنها لأن المقصود لا يحصل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هل العلم في إباحة النظر إلى وجهها وذلك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رة وهو مجمع المحا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نظر ولا يباح له النظر إلى ما لا يظهر عادة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وزاعي أنه ينظر إلى مواضع اللحم وعن داود أنه ينظر إلى جميعها لظاه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 زينته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ر من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باطن الكف ولأ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أبيح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ما تدعو الحاجة إليه وهو ما ذكرنا والحديث مطلق ومن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ه إنسان سمى ناظر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آه وعليه أثوابه سمى رائيا له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أيتهم تعجبك أجسام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رآك الذين كفر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ظهر غالبا سوى الوجه كالكفين والقدم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ه المرأة في منزلها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النظر إليه لأنه عو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ح النظر إليه كالذي لا يظهر فإن عبد الله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أن الحاجة تندفع بالنظر إ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ما عداه على التحريم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ظر إلى ذلك قال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يدعوه إلى نكاحها من يد أو جسم ونحو ذلك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نظر إليها عند الخطبة حاسر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فين ووجه جواز النظر ما يظهر غالب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ا من غير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أذن في النظر إلى جميع ما يظهر عادة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فراد الوجه بالنظر مع مشاركة غيره له في الظهور ولأنه يظهر غالبا فأبيح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الوجه ولأنها امرأة أبيح له النظر إليها بأمر الشارع فأبيح النظر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وات المحارم وقد روى سعيد عن سفيان عن عمرو بن دينار عن أبي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بن الخطاب ابنة على فذكر منها صغرا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دك فعاو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سل بها إليك تنظر إليها فر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عن ساق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فلولا أن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للطمت 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ز للرجل أن ينظر من ذوات محارمه إلى ما يظهر غالبا ك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س والكفين والقدمين ونحو ذلك وليس له النظر إلى ما يستتر غالبا كالصدر و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رجل ينظر إلى شعر امرأة أب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ب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 زينت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كذا وك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ساق امرأة أبيه وصد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ره أن ينظر من أمه وأخته إل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كل شيء 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ن حكم الرجل مع ذوات محارمه حكم الرجل مع الرجل والمرأة مع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حمد النظر إلى ساق أمه وصدرها على التوقى لأن ذلك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يعني أنه يكره ولا يحرم ومنع الحسن والشعبي والضحاك النظر إلى شعر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فروي عن هند ابنة المهلب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الرجل إلى قرط أخ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نق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رامة 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ت على أمى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 غطى شعرك والصحيح أنه يباح النظر إلى ما يظهر غالب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 زينت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لبعولت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ت سهلة بنت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ى سالما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وى معي ومع أبي حذيفة في بيت واحد ويراني فض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زل الله تعالى فيهم ما علمت فكيف ترى فيه‏؟‏ فقا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فأرضعته خمس 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منزلة ول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كان ينظر منها إلى ما يظهر غالبا ف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ني فضلا ومع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البذلة التي لا تستر أطرافها 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ئت وقد نضت لنوم ثيا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ى الستر إلا لبسة المت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ظهر منه الأطراف والشعر فكان يراها كذلك إذا اعتق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دل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ستديمون به ما كانوا يعتق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ونه وروى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نب بنت أبي سلمة أنها ارتضعت م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لزبي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أراه أبا وكان يدخل على وأنا أمشط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ن رأسى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ى على ولأن التحرز من هذا لا يمكن فأبيح كالوجه وما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لا يباح لأن الحاجة لا تدعو إلى 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من معه الشهوة ومواقعة 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النظر إليه كما تحت ال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ات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حرم عليه نكاحها على التأبيد بنسب أو رض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مصاهرة بسبب مباح لما ذكرنا من حديث سالم وزينب 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أبي القعيس استأذن عليها بعد ما أنزل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ت أن تأذن له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ي له فإنه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م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آباء بعولتهن وأبناء بعولتهن كما ذكر آباءهن وأبناءهن في إبداء ا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توقف أحمد عن النظر إلى شعر أم امرأته وبنتها لأنهما غير مذكورتين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كى سعيد بن جبير ولم يأخذ به وقد صرح في رواية المروذ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يجوز له المسافرة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يعقد عقد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يه أم امرأته فله أن يرى شعرها ومحاسنها ليست مثل التي يز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دا أن ينظر إلى شعرها ولا إلى شيء من جسدها وهي حر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م المزني بها و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ه النظر إليهن وإن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ن لأن تحريمهن بسبب محرم فلم يفد إباحة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رمة باللعان وكذلك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 بشبهة وأمها ليست من ذوات محارمه وكذلك الكافر ليس بمحرم لقرابته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يهودي أو نصراني أسلمت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ا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حر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أراد ليس محرما لها في السفر أما النظر فلا يجب عليها الحجا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ا سفيان أتى المدينة وهو مشرك فدخل على ابنته أم حبيبة فطوت فراش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جل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تجب منه ولا أمرها بذلك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رأة له النظر إلى وجهها وكفي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 ملكت أيمان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ت أم سلم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كن مكاتب فملك ما 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حتج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عن أبي قل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ب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 ما بقي عليه دينار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فاطمة بعبد قد وهبه لها وعلى فاطمة ثوب إذا قنعت به رأ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رجليها وإذا غطت به رجليها لم يبلغ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رأ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ق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عليك بأس إنما هو أبوك وغلا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كره أبو عبد الله له أن ينظر إلى شعر مولاته وهو قول سعيد بن المسيب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حسن وأباح له ذلك ابن عباس لما ذكرنا من الآيتين والخبرين و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تأذنكم الذين ملكت أيمانكم والذين لم يبلغوا الحلم منكم ثلاث م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ولا عليهم جناح بعدهن طوافون عليكم بعضكم على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له ذلك كذوى المحارم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من الأقارب في أحد الوجهين لما ذكرنا من الدليل ولأنه محرم علي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كالأقارب ولنا 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مرأة مع عبدها ض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لأنها لا تحرم عليه على التأ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استمت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حرما كزوج أختها ولأنه غير مأمون عليها إذ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فرة المحرمية والملك لا يقتضي النفرة ال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سيد مع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له من النظر ما تدعو الحاجة إليه كالشاهد والمبتاع ونحوهما وجع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نا كالأجنبي لما ذكرناه والصحيح ما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ام طفلا غير مميز لا يجب الاستتار منه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ذى المحرم في النظ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ما فوق السرة وتحت الركبة لأن الله تعالى قال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تأذنكم الذين ملك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 والذين لم يبلغوا الحلم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ولا ع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اح بعدهن طوافون عليكم بعضكم على بع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بلغ الأطفال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لم فليستأذنوا كما استأذن الذين من قبل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 وغيره 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طيبة حجم نس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لام ووجه الرواية الأولى قوله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الطفل الذي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ظهروا على عورات النس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غط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من الغ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كل واحد من الزوجين النظر إلى جميع بدن صاحبه ولمس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لما روى بهز بن حكيم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نا ما نأتى منها وما نذ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زوجتك و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أن الفرج يحل له الاستمتاع به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 ول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قية البدن ويكره النظر إلى الفرج فإ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أيت فر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رواه ابن ماجه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أيته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آه مني و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جعفر بن محمد في المرأة تقعد بين يدي زوجها وفي بيتها مكشوفة في ثياب 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الدار إلى بيت مكشوفة الرأس وليس في الدار إ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‏؟‏ فرخص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لسيد النظر إلى جميع بدن أمته حتى فرجها ل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وسواء في ذلك سريته وغيرها لأنه مباح له الاستمتاع من جميع بدنها ف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 فإن زوج أمته حرم عليه 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منها إلى ما بين ال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بة لأن عمرو بن شعيب روي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 أحدكم خادمه عبده أو أج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ظر إلى ما دون السرة و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ة فإنه ع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مفهومه إباحة النظر إلى ما عداه وأم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ها فلا شك فيه ولا اختلاف فإنها قد صارت مباحة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ين فإن وطئها لزمه الإثم والتعزير وإن ولدت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ه الولد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حقه ولدها ك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يباح له النظر من الأجانب ويباح للطبيب النظر إلى 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اجة من بدنها من العور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وضع حاجة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كم سعدا في بني قريظة كان يكشف عن مؤتز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نه أتى بغلام قد س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مؤتزره فلم يجدوه أ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 وللشاهد النظر إلى وجه المشهود عليها لتكون الشهادة واقعة على عين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على امرأة إلا أن يكون قد عرفها بعينها وإن عامل امرأة في 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فله النظر إلى وجهها ليعلمها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عليها بالدرك 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ذلك في حق الشابة دون العجوز ولعله كرهه لمن يخاف الفتنة أو يست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الحاجة وعدم الشهوة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ظر الرجل إلى الأجنبية من غير سبب فإنه محرم إ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مع مطلقته هو أجنبي لا يحل له أن ي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أكل معها ينظر إلى كف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ذلك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عدا الوجه والكفين لأنه عورة ويباح له النظر إليها مع الكراهة إذ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نظر لغير شهوة وهذا مذهب الشافعي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 زينتهن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هر من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كفين و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ء بنت أبي بكر دخل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ياب ر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سماء إن المرأة إذا بلغت المحيض لم يصلح أن يرى منها إلا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وجهه وك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لأنه ليس بعورة فلم يحرم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غير ريبة كوجه الرجل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سألتموهن متاع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سألوهن من وراء حجاب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إحداكن 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ما يؤدى فلتحتج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قاعدة عن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حفصة فاستأذن ابن أم مكتو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ن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ردي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ه الخثعمية تستف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ظر إليها وتنظر إليه فصر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ل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أصرف ب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ع النظرة النظرة فإنما لك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لك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في إباحة النظر إلى المرأة إذ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دليل على التحريم عند ع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مباحا على الإطلاق فم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لهذه‏؟‏ وأما حديث أسماء إن صح فيحتمل أنه كان قبل نزول 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وز التي لا يشتهى مثلها لا بأس بالنظر إلى ما يظهر منها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6">
        <w:bookmarkStart w:id="4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قواعد من النساء اللاتى لا يرجون نكاح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مؤمنين يغضوا من أبصارهم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ات يغضضن من أبص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 واستثن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7">
        <w:bookmarkStart w:id="4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قواعد من النس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اتى لا يرجون نكاح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في معنى ذلك الشوهاء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يباح النظر منها إلى ما يظهر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جه و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ين لأن عمر رضي الله عنه رأى أمة متلثمة فضربها بالد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ع تتشبهين بالحرائر وروى أبو حفص بإسناده أن عمر كان لا يدع أمة تق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قناع للحرائر ولو كان نظر ذلك منها محرما لم يمنع من س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مر به وقد 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ذ صف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ى أجعلها أم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م ولد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جبها فه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إن لم يحجبها فهي أم ولد فلما ركب وطأ له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الحجاب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دليل على أن عدم حجب الإماء كان مستفيضا بينهم مشه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حجب لغيرهن كان معلوما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نظر منها إلى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رة وهو ما فوق السرة وتحت الركبة وسوى بعض أصحابنا بين الحرة والأم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bookmarkStart w:id="4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دين زينت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 العلة في تحريم النظر الخوف من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ة المخوفة تستوى فيها الحرة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رية حكم لا يؤثر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ى وقد ذكرنا ما يدل على التخصيص ويوجب 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ترق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افترقا في الحرمة وفي مشقة الستر لكن إن كانت الأمة جميلة يخاف الفتن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نظر إليها كما يحرم النظر إلى الغلام الذي تخشى الفتنة بالنظر إليه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ة إذا كانت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ب ولا ينظر إلى ال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نظرة ألقت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البل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فلة التي لا تصلح للنكاح فلا بأس بالنظر إليها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ثرم في رجل يأخذ الصغيرة فيضعها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جد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إن كان لغير شهوة فلا بأس وقد روى أبو بكر بإسناده عن عمر بن حفص المدي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أرسل بابنة له إلى عمر بن الخطاب مع مو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عمر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بي عبد الله فتحركت الأجراس من رجلها فأخذها عمر فقطع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جرس 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 تصلح للنكاح كابن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ورتها مخالفة لعورة البالغة بدليل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 إلا بخ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صحة الصلا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ض مكشوفة الرأس فيحتمل أن يكون حكمها حكم ذوات 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هق مع النساء وقد روى أبو بكر عن ابن جري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ي مزينة فدخل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أخي وج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كت المرأة لم يجز لها أن تظهر إلا وجهها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هذا وقبض على ذراع نفسه فترك بين قبضته وبين الكف مثل قبضة أخرى أو 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المحيض لم يصلح أن يرى منها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شار إلى وجهه وك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 ب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الحائض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د دليل على إباحة أكثر من ذلك في حق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هبت شهوته من الرجال لكبر أو 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 لا يرجى برؤ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ى أو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خنث الذي لا شهوة له فحكمه حكم ذى المحرم في النظر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ابعين غير أولى الإربة من الرج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النساء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تستحى منه النساء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خ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وم زبه وعن مجاهد وقتادة الذي لا أرب له في النساء فإن كان المخنث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ويعرف أمر النساء فحكمه حكم غيره ل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عدونه من غير أولى الإربة فدخ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عت امرأة أنها إذا أقبلت أقبلت بأربع وإذا أ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ت ب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رى هذا يعلم ما ها هنا‏؟‏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 عليكم هذا فحجب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قال ابن عبد البر ليس المخ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رف فيه الفاحشة خاصة وإنما التخنيث شدة التأنيث في الخلقة حتى يشب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نظر والنغ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فإذا كان كذلك لم يكن له في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فطن لأمور النساء وهو من غير أولى الإربة الذين أبيح لهم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نساء ألا تر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ذلك المخنث م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ه يصف ابنة غيلان وفهم أمر النساء أمر بحج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ل مع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النظر من صاحبه إلى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رة وفي حدها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سرة والركبة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ا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 في كتاب الصلاة ولا فرق بين الأمرد وذى اللحية إلا أن الأمرد إن كان جم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فتنة بالنظر إليه لم يجز تعمد النظر إليه وقد روي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وفد عبد القيس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غلام أم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وض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لس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ظه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بكر الأع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إنسان من خراسان صديق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ابن أخت له وكان جميلا فمضى إلى أبي عبد الله ف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منا خلا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غلام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ني لا يكون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رى لك أن لا يمشى معك في طريق فأما الغلام الذي لم يبلغ سبعا فلا عو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نظر إليها وقد روي عن ابن أبي ليلى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جلوس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حسن فجعل يتمرغ عليه فوقع مقدم قم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زبي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رأة مع المرأة حكم الرجل مع الرجل سواء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تين وبين المسلمة وال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فرق بين الرجلين المسلمين وبي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ى في النظ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بعض الناس إلى أنها لا تضع خمارها عند ال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ا فأذهب إلى أنها لا تنظر إلى الفرج ولا تقبلها حين تل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ة لا تكشف قناعها عند الذمية ولا تدخل معها الحم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كحول وسليمان بن موسى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ائ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كوافر من اليهوديات و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ن يدخلن على نس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يحتجبن ولا أمرن بحجاب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يهودية تسأ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ك الله من 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ت عائش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ت على أمى وهي راغ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‏؟‏ قال 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ب بين الرجال والنساء لمعنى لا يوجد بين المسلمة والذمية فوجب أن لا يثبت ال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مع الذمى ولأن الحجاب إنما يجب بنص أو قياس ولم يوجد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ائ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كون المراد به جمل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ظر المرأة إلى الرجل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عورة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ا النظر من الرجل إلا إلى مثل ما ينظر إلي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أبو بكر وهذا أحد قولي الشافعي لما روى الزهري عن نبهان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قاعدة عن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حفصة فاستأذن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بن من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مياوان أنتما لا تبصر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و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مر النساء بغض أبصا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الرجال به ولأن النساء أحد نوعى الآد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عليهن النظر إلى النوع الآخر قياسا على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المعنى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ظر خوف الفتنة وهذا في المرأة أبلغ فإنها أشد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عقلا فتسارع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كثر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ى في بيت ابن أم مكتوم فإنه رجل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ن ثيابك فلا ير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ني بردائه وأنا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شة يلعبون في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وم فرغ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بة العيد مضى إلى النساء فذك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بلال فأمرهن ب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ن لو منعن النظر لوجب على الرجال الحجاب كما وجب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ن إليهم فأما حديث نبهان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ان روى حديثين عجيبين يعن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إحداكن مكاتب فلتحتج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أشار إلى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إذ لم يرو إلا هذين الحديثين المخالفين للأصول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إلا برواية الزهري عنه هذا الحديث وحديث فاطمة صحيح فالحج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زمة ثم يحتمل أن حديث نبهان خاص ل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حديث نبهان ل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حديث فاطمة لسائر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ن قدر ال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يم الأحاديث الصحيحة أولى من الأخذ بحديث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سناد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 أمته وشرط عليه أن تكون عندهم بالنهار ويبعث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د والشرط جائزان وعلى الزوج النفقة مدة مقام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يح لأنه لا يخل بمقصود النكاح فإن الاستمتاع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شرط صحيحا لم يمنع صحة العقد فيكونان صحيحين وع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ي الليل لأنها سلمت إليه فيه وليس عليه نفقة النهار لأنها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تمكن من الاستمتاع بها في تلك الحال وإذا لم تجب نفقة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وجبت على السيد لأنها في خدمته حينئذ ولأنها باقية على الأصل في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د فتكون نفقتها بينهما نصفين وكذلك الكسوة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شيء من النفقة لأنها لا تجب إلا بالتمكين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فلم يج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الحرة إذا بذلت التسليم في بعض الزمان دون بعض ولنا أن النفقة عوض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فوجب منها بقدر ما يست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رة في الإجارة وفارقت الحرة لأن ال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جب في جميع الزمان فإذا امتنعت منه في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لم ما و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وهاهنا قد سلم السيد جميع ما 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وجها من غير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 كما لو شرط وله استخدامها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إرسالها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متاع بها لأنه زمانه وذلك لأن السيد يملك من أمته منفعتين منفعة الاستخ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قد على إحداهما لم يلزمه تسليمها إلا في زمن استيفائ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ا ل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تسليمها إلا في زمنها وهو النهار والنفقة بينهما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ا عندهما وإن تبرع السيد بإرسالها ليلا ونهارا فالنفقة كلها ع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 الزوج بتركها عند السيد ليلا ونهارا لم تسقط نفقتها عنه ولو تبرع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تركها عند الآخر وتداف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نفقتها كلها على الزوج لأن الزوجية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نفقة ما لم يمنع من استمتاعها عدوانا أو بشرط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تجب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عذر استمتاعها بمرض أو حيض أو نحوهما فإذا لم يكن من السيد ها هنا منع ف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لوجود الزوجية المقتضية لها وعدم المان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زوج السفر بها لم يملك ذلك لأنه يفوت خدمتها المست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سيد السفر بها فقد توقف أحمد ع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ى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ه لأنه يفوت حق الز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ه قياسا على ما لو منعه م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ولأنه مالك لإحدى منفعتيها فلم يملك منع الآخر من الس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يد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جرها ثم أراد السفر بها ويحتمل أن له السفر بها لأنه مالك رقبتها كسي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الزوج أن تسلم إليه الأمة ليلا ونهارا جاز وعليه نفقت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سيد السفر بها لأنه لا حق له في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لمن أراد التزوج أن يختار ذات الد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ل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سبها ولجمالها ولدينها فاظفر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تربت يدا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يختار البكر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زوجت يا جا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ا أم ثيب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يب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بكرا تلاعبها وتلاعب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ط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ب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ب أفواها وأنقى أرح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اما وأرضى بالي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تكون من نساء يعرفن بكثرة الولادة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باءة و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تل نهيا شديد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 الودود ال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كاثر بكم الأم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روى معقل بن يس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بت امرأة ذات حسب ومنصب إلا أنها لا ت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تزوجها‏؟‏ فنهاه ثم أتاه الثانية ف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الثال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ود الولود فإني مكاثر ب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عن على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اشم عليكم بنساء الأعاجم فالتم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ن فإن في أرحامهن البر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الجميلة لأنها أسكن لنفسه وأ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مل لمودته ولذلك شرع النظر قبل النكاح وقد روي عن أبي بك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و بن حزم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ساء 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خذ أحدكم لعبة فليستحس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ساء خير‏؟‏ قال التي تسره إذا نظر وتطيعه إذا أمر ولا تخال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لا في ماله بما ي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عن يحيى بن جعدة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ائدة أفادها المرء المسلم بعد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جميلة تسره إذا نظر إليها وتطيعه إذا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فظه في غيبته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يختار ذات العقل ويجتنب الحمقاء لأن النكاح يراد ل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لح العشرة مع الحمقاء ولا يطيب العيش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عدى ذلك إلى ولد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وا الحمقاء فإن ولدها ضياع وصحبتها بلاء ويختار الحس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با فإنه ربما أشبه أهلها ونزع إليهم 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تتزوج امرأة ف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ها وأخيها 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وا لنطفكم وانكحوا الأكفاء وأنكحوا إ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ب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ربوا لا تضوو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حوا الغرائب كي لا تضعف أولا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ئب أنجب وبنات العم أصبر ولأنه لا تؤمن العداوة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ضاؤه إلى الطلاق فإذا كان في قرابته أفضى إلى قطيعة الرحم المأمور بصلته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حرم نكاحه والجمع بينه وغير ذلك التحر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اح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عين وتحريم جمع، ويتنوع أيضا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ذلك الكتاب والسنة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أمه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تي قبلها والتى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بو هريرة عن رسول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الرج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ع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ها وبين خال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ة تحرم م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أجمعت الأمة على تحريم ما نص الله تعالى ع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رمات تحر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ات نكاحهن ب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و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ت والخالات وبنات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أخت والمحرمات ب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المرضعات والأخوات من الرضاعة وأمه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نساء اللاتى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وحلائل الأبناء وزوجا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أخ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نصوص على تحريمهن في الكتاب أربع عشرة سبع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ان ب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بالمصاهرة وواحدة بالجمع فأما اللواتى بالنسب فأ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وهن كل من انتسبت إليها ب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قع عليها اسم الأم حقيقة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ك أو مجازا وهي التي ولدت من ولدك وإن 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جد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مك وأم أ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ا أمك وجدتا أبيك وجدات جداتك وجدات أجدادك وإن 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ت كن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ت كلهن أمهات محرمات ذكر أبو هريرة هاجر أم إسماع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مكم ي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سماء و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أبينا آدم وأمنا حواء والبنات وهن كل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ت إليك بولادتك كابنة ال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بنين والبنات وإن نزلت درجتهن وار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وارثات كلهن بنات محرمات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ن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بنت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كل رجل ابن آدم قال الله تعالى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 آد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من الجهات الثلاث من الأبوين أو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أ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خو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يع عليهن والعمات أخوات الأب من الجهات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 الأجداد من قبل الأب ومن قبل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كان الجد أو بعيدا وارثا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م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ات أخوات الأم من الجه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 الجدات وإن علون وقد ذكرنا أن كل جدة أم فكذلك كل أخت لجدة خالة محرم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ال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أخ كل امرأة انتسبت إلى أخ بولادة فهي بنت أخ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جهة كان الأخ لقوله تعالى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نات الأخ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أخت كذلك أيضا محرمات لقو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5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نات الأخ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حرمات بالأن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رمات تحر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 ومص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ما الرض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لى التحريم فيه اثنتان الأمهات المرضعات وهن الل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نك وأمهاتهن وجداتهن وإن علت درجتهن على حسب ما ذكرنا 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ت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 اللاتى أرضعنكم وأخواتكم من الرضاعة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أرضعتك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ضعتها أمك أو أرضعتك وإياها امرأة واحدة أو ارتضعت أنت وهي من لبن 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له امرأتان لهما لبن أرضعتك إحداهما وأرضعتها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ختك محرمة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خواتكم من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يم المص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ليه أربع أمه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زوج امرأة حرم عليه ك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نسب أو رضاع قريبة أو بعيدة بمجرد العقد نص عليه أحمد وهو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ابن مسعود وابن عمر وجابر وعمران بن حصين وكثير من التابعين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صحاب الرأي وحكي عن على رضي الله عنه أنها لا تحرم إلا ب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تحرم ابنتها إلا بالدخول ولنا 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6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د عليها من نسائه فتدخل أمها في عموم الآي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وا ما أبهم القرآن يعني عمموا حكمها في كل حال ولا تفصلوا بين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بين غيرها وروى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امرأة فطلقها قبل أن دخل بها فلا بأس أن يتزوج ربيب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أن يتزوج أ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 بإسناده وقال زيد تحرم بالدخول أو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وم مقام الدخول وقد ذكرنا ما يوجب التحريم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جد الدخ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و لا ولأنها حرمت بالمصاهرة بقول مبهم فحرمت بنفس العقد كحليلة الابن و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نساء اللاتى دخل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الربائب فلا يحرمن إلا ب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هاتهن وهن كل بنت للزوجة من نسب أو 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ة أو بعيدة وارثة أو غير وا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 ذكرنا في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بالأم حرمت عليه سواء كانت في حجر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في قول عام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روي عن عمر وعلى رضي الله تعالى عنهم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ا فيها إذا لم تكن في حجره وهو قول داود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بائبكم اللاتى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جور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علماء الأمصار على 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قد ذكرنا حديث عبد الله بن عمرو في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ضن على بناتكن ولا أخوات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ربية لا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التحريم كسائر المحرمات وأما الآية فلم تخرج مخرج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صفه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ا لها بغالب حالها وما خرج مخرج الغالب لا يصح التمسك بمفهومه وإن 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 لم تحرم عليه بناتها في قول عامة علماء الأمصار إذا بانت من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وت قبل الدخول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ابنتها وبه قال زيد بن ثاب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ي بكر لأن الموت أقيم مقام الدخول في تكميل العدة و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 الربيب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وهو قول على ومذهب عامة العلماء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علماء الأمصار على أن الرجل إذا تزوج المرأة ثم طلقها أو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خول بها جاز له أن يتزوج ابنتها كذلك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م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نسائكم اللاتى دخل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ن فإن لم تكونوا دخلتم بهن فلا جناح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لا يترك 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حديث عبد الله بن عمرو وقد ذكرناه ولأنها فرقة قبل الدخول فلم تحرم الر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قة الطلاق والموت لا يجرى مجرى الدخول في الإحصان والإحلال وعدة الأ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ه مقامه من وجه ليس بأولى من مفارقته إياه من وجه آخر ولو قام مقامه من كل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رك صريح نص الله تعالى ونص رسوله لقياس ولا غير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هو وطؤها كنى عنه بالدخول فإن خلا بها ولم ي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ابنتها لأ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ول بها وظاهر قول الخرقي تحريمه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ا بها وقال لم أطأها وصدق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قولهما وكان حكمها حكم المدخول في جميع أمورها إلا في الرجوع إلى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ثلاثا وفي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جلدان ولا يرجمان وسنذكره فيما بع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ئل الأبناء يعني أزواجهم سميت امرأة الرجل حليلته لأنها محل 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حللة له فيحرم على الرجل أزواج أبنائه وأبناء ب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 قريب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يدا بمجرد العقد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لائ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ن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خلافا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ت الأب فت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مرأ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كان أو بعيدا وارثا كان أو غير وارث من نسب أو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ما نكح آباؤكم من النساء إلا ما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خ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بيه من بعده أن أضرب عنقه أو أق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عمى الحارث بن عمرو ومعه الراية فذكر الخبر كذلك رواه سعيد وغيره وسوا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جده لأبيه وجده لأمه قرب أم بعد وليس في هذا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علمناه والحمد لله ويحرم عليه من وطئها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ه بملك يمين أو شبه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 من وطئها في عقد نكاح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ي هذا والرضاع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حفظنا ذلك عنه عطاء وطاوس والحسن وابن سيرين ومكحول وقتاد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عبيد وأبو ثور وأصحاب الرأي ولا نحفظ عن أحد 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جمع والمذكور في الكتاب الجمع بين الأختين سواء كان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أو رضاع حرتين كانتا أو أمتين أو حرة و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ين كانتا أو من أب أو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هذا ما قبل الدخول أو بعده لعموم الآية فإن تزوجهما في عقد واحد فس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زية لإحداهما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علم بذلك حال العقد أو بعده فإن تزوج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خرى فنكاح الأولى صحيح لأنه لم يحصل فيه جمع ونكاح الثانية باطل لأن به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في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م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وليس عليه تف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حرمت من النسب حرم مثلها من الرضاع وهن الأمهات و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والعمات والخ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أخ وبنات الأخت على الوجه الذي شرح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ب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 ما يحرم م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يحرم ما تحرم الول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رة بنت 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و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تى في حجرى ما ح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بنة أخي من الرضاعة أرضعتني وأباها ثو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أمهات والأخوات منصوص عليهن والباقيات يدخلن في عموم لفظ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ولا ن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 الفحل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المرأة إذا أرضعت طفلا بلبن ثاب من وطء رجل حرم الطف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رم ولده من النسب لأن اللبن من الرجل كما هو م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طفل ولدا للرجل والرجل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رجل إخوته سواء كانوا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و من غيرها وإخوة الرجل وأخواته أعمام الطفل وع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اؤه وأمه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ده وجداته قال أحمد لبن الفحل أن يكون للرجل امرأتان فترضع هذه صبية وهذه ص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 هذا من هذا وسئل ابن عباس عن رجل له جاريتان أرضعت إحداهما جارية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لقاح واحد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لبن الفحل وم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 على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القاسم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ذهب فقهاء الأمصار بالحجاز والعراق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أهل الحديث ورخص في لبن الفح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مة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عطاء بن يسار والنخعي وأبو قلابة ويروى ذلك عن ابن الزبير و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مين لأن الرضاع من المرأة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يروى عن زينب بنت أبي سلمة أنها أرضعتها 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زبير يدخل على وأنا أمتشط فيأخذ بقرن من قرون رأس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حدثيني أراه وا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لد فهم إخوتى ثم إن عبد الله بن الزبير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أم كلثوم ابنتى على حمزة بن الزبير وكان حمزة للك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وإنما هي ابنة أخته‏؟‏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بهذا المنع لما قبل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ت أسماء فهم إخوتك وما كان من غير أسماء فليسوا لك ب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ى فس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أرسلت فسألت و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فرون فقالو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 من قبل الرجل لا تحرم شيئا فأنكح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عنده حتى هلك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ت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لح أخا أبي القعيس استأذن على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حج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ا آذن له حتى أستأذ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ا أبي القعيس ليس هو أرضعني ولكن أرضعتني امرأة أبي القع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الرجل ليس هو أرضعني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ني امرأته فقال ائذني له فإنه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مينك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كان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وا من الرضاع ما يحرم من النس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نص قاط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زاع فلا يعول على ما خالفه فأما حديث زينب فإن صح فهو حجة لنا فإ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تقدها ابنته وتعتقده أ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هذا كان مشهورا عندهم و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أهل عصره أولى من قول ابنه وقول قوم لا ي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مرأة وعمتها وبينها وبين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مع أهل العلم على القول به وليس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بعض أهل البدع ممن لا تعد مخالفته خلافا وهم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لم يحرم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قولوا بالسنة الثابت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المرأة وعمتها ولا بين المرأة وخال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مرأة على ع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مة على بنت أخيها ولا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 ولا الخالة على بنت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ح الكبرى على الصغرى ولا الصغ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لة في تحريم الجمع بين الأختين إيقاع العداوة بين 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ضاؤه إلى قطيعة الرحم المحرم وهذا موجود فيما ذكرنا فإن احتجوا ب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ناه بما رويناه وبلغنا أن رجلين من الخوارج أ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فكان مما أنكرا عليه رجم الزانيين وتحريم الجمع بي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 وبين خالته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في كتاب الله تعالى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عليكم من الصلاة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في اليوم والليلة وسألهما ع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ها فأخبراه بذلك وسألهما عن مقدار الزكاة ون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ان ذلك في كتاب الله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جده في كتاب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صرت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م لا فرق بين الخالة والعمة حقيقة أو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ات آبائها وخالاتهم وع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ها وخالاتهن وإن علت درج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 كان ذلك أو من رضاع فكل شخصي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أن يتزوج الآخر لو كان أحدهما ذكرا والآخر أنثى لأجل القرابة لا يجوز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تأدية ذلك إلى قطيعة الرحم ال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الطباع من التنافس و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ضرائر ولا يجوز الجمع بين المرأة وأمها في العقد لما ذكرناه ولأن الأ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 أقرب من الأختين فإذا لم يجمع بين الأختين فالمرأة وبنت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4" name="Image204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الجمع بين ابنتى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ى الخال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عدم النص فيهما بالتحريم ودخولهما في عموم قوله تعالى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حداهما تحل لها الأخرى لو كانت ذكرا وفي كراه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روى ذلك عن ابن مسعود وبه قال جابر بن زيد وعطاء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روى أبو حفص بإسناده عن عيسى بن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وج المرأة على ذى قرابتها كراهية القطيعة ولأنه مف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عة الرحم المأمور بصلتها فأقل أحواله الكراهة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وهو قول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 والشعبي وحسن بن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لأن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قرابة تحرم الجمع فلا يقتضي كراهته كسائر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5" name="Image205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على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بها فقد حرمت ع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 وحرمت عليه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وإن علا فيما قلت بمنزلة الأب وابن الابن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 بمنزلة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عقد الرجل عقد النكاح عليها حرمت على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عقد علي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لائ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ن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 حلائل أب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على ابنه 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ما نك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اؤ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د نكحها أبوه وتحرم أمها عليه لقو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منهن وليس في هذا اخت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حم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ء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كالأب في هذا وابن الابن كالابن فيه لأنهم يدخلون في اسم ال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ناء وسواء في هذا القريب و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رث وغيره من قبل الأب والأم و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أو ولد البنات وقد تق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6" name="Image206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ذكرنا من المحرمات من النسب و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ت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كهن إلا بنات العمات والخالات وبنات من نكحهن الآباء والأبناء فإ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نات الزوجة التي لم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كل محرمة تحرم ابنتها لتناول التحريم لها فا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بناتهن لأنهن أخوات أو عمات أو خ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ت تحرم بناتهن لأنهن بنات و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أخوات وبناتهن لأنهن بنات الأخت وكذلك بنات بنات الأخ إلا بنات الع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ات فلا يحرمن بالإجماع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نات عمك وبنات عما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نات خالك وبنات خالات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لهن الله لنبيه عليه السلام ولأنه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ن في التحريم فيدخلن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حرم بنات زوجات الآباء والأبناء لأنهن حرمن لكو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ئل الآباء والأبناء ولم يوجد ذلك في بنا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ت فيهن علة أخرى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ن فدخلن في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نات الزوجة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ها محللات لقوله سبحانه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تكونوا دخلتم بهن فلا جناح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ئب وليس هؤلاء ممن حرمت أمهن وإنما ذكرها لأنها محل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به حكم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حرمت ابنة الربيبة ولم تحرم ابنة حليلة الاب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بة ربيبة وابنة الحليلة ليست حليلة ولأن علة تحريم الربيبة أنه يشق التحر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 بها بكونها في حجره في بيته وهذا المعنى يوجد في بنت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يلة حرمت بنكاح الأب والابن لها ولا يوجد ذلك في ا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ء الحرام محرم كما يحرم وطء الحلال و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ثبت به تحريم المصاهرة فإذا زنى بامرأة حرمت على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يه أمها وابنتها كما لو وطئها بشبهة أو حلالا ولو وطئ أم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تها حرمت عليه امرأته نص أحمد على هذا في رواية جماعة وروى نحو ذلك ع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ين وبه قال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جاهد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ى ابن عباس أن الوطء الحرام لا يحرم وبه قال سعيد بن المسيب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 المنذر لما 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لحرام الح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به الموطوءة فراشا فلا يحرم كوطء الصغيرة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ما نكح آباؤ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يسمى نكاح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زنيت فأج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ك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في 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قرينة تصرفه إلى الوطء وه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كان فاحشة ومقتا وساء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يكون في الوطء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ى رجل نظر إلى فرج امرأة وابن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جوزجاني بإسناده عن وه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نظر إلى فرج امرأة وابن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 لسعيد بن المسيب فأعجبه ولأن ما تعلق من التحريم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 تعلق بالمحظور كوطء الحائض ولأن النكاح عقد يفسده الوطء بالشبهة فأف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الحرام ك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ا نعرف صحته وإنما هو من كلام ابن أشوع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 العراق كذلك قال الإمام أحم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قول ابن عباس ووطء الصغيرة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طل بوطء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طء في نكاح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 يمين فيتعلق به تحريم المصاهرة بالإجماع ويعتبر محرما لمن حرمت عل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باح أشبه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طء ب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نكاح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اء فاسد أو وطء امرأة ظنها امرأته أو أمته أو وطء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 بينه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يتعلق به التحريم كتعلقه بالوطء ال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علماء الأمصار على أ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امرأة بنكاح فاسد أو بشراء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حرم على أبيه وابنه وأجداده وولد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أنه وطء يلحق به النسب فأثبت التحريم كالوطء المباح ولا يصير ب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لمن حر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له به النظر إليها لأن الوطء ليس بمباح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ية تتعلق بكمال حرمة الوطء لأنها إباحة ولأن الموطوءة لم يستبح ال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ستبيح النظر إلى غير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ام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فيثبت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اف المذكور ولا تثبت به المحرمية ولا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أنه إذا لم يثبت بوطء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حرام المحض أولى ولا يثبت به نس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المهر إذا طاوعت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ما ذكرنا بين الزنى في القبل والدبر لأنه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فيما إذا وجد في الزوجة و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زنى فإن تلوط بغلام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التحريم أيضا فيحرم على اللائط أم الغلام و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أم اللائط وابن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يه أحمد وهو قول الأوزاعي لأنه وطء ف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ر الحرمة كوطء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بنت من وطئه وأمه فحرمتا عليه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 أنثى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كالمباشرة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والصحيح أن هذا لا ينشر الحرمة فإن هؤلاء غير منصوص عليهن في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ن في عموم قوله تعالى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ن غير منصوص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ى المنصوص عليه فوجب أن لا يثبت حكم التحريم فيهن فإن المنصوص علي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لائل الأ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كحهن الآباء وأمهات النساء وبناتهن وليس هؤلاء منه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ن لأن الوطء في المرأة يكون سببا للبع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المهر ويلحق به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به المرأة فر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أحكاما لا يثبتها اللواط فلا يجوز إلحاقه بهن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وانقطاع 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أرضع الرجل طفلا لم يثبت به حكم التحريم ف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إن قدر بينهما شبه من وج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خصيص عموم الكتاب به واطراح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ى الرجل نكاح بنته من الزنى 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بنه وبنت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من الزنى وهو قول عامة الفقهاء وقال مالك والشافعي في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كله لأنها أجنبية منه ولا تنسب إليه شرعا ولا يجرى الت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تق عليه إذا ملكها ولا تلزمه نفقتها فلم ت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أمهاتكم وبن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نته فإنها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من 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حقيقة لا تختلف بالحل والحرمة ويدل على ذلك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مرأة هلال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ه يعني ولدها فإن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كذا فهو لشريك ابن سح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زاني ولأنها مخلوقة من مائ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ا تختلف بالحل والحرمة فأشبهت المخلوقة من وطء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بضعة م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كبنته من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 بعض الأحكام لا ينفى كونها بنتا كما لو تخلف 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اف دين إذا ثبت هذا فلا فرق بين علمه بكون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طأ امرأة في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ها فيه غيره ثم يحفظها حتى تضع أو مثل أن يشترك جماعة في وطء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لا يعلم هل هو منه أو من غيره‏؟‏ فإنها تحرم على جميعهم لوجهين أحدهم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موطوءتهم والثاني أننا نعلم أنها بنت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م على الجميع كما لو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ان ولم يعلم السابق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على أولادهم لأنها أخت بعضهم غير معلو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تها القافة بأحدهم حلت لأولاد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 لأحد ممن وطئ أمها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رب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ء الميتة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 ينشر ال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ر الحرمة المؤبدة فلم يختص بالحياة كالرضاع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شرها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لأنه ليس بسبب للبعضية ولأن التحريم يتعلق باستيفاء منفعة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يبطل المنافع وأما الرضاع فيحرم لما يحصل به من إنبات اللحم وإنشاز ال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من لبن الميتة وفي وطء الصغيرة أيض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رها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لأنه وطء لآدمية حية في القبل أشبه وطء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اني لا ين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لأنه ليس بسبب للبعضية أشبه وطء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باشرة فيما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غير شهوة لم تنشر ال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وإن كانت لشهوة وكانت في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شر الحرمة أيض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نظر إلى أم امرأته في شهوة أو قبلها أو با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 لا يحرمه شيء من ذلك إلا الجماع وكذلك نقل أ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منصور وإن كانت المباشرة لامرأة محللة له كامرأته أو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بنته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لربيبة إلا جماع أمها وبه قال طاوس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لأن الله تعالى قال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تكونوا دخلتم بهن فلا جناح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دخول فلا يجوز ترك النص الصريح من أجله وأما تحريم أمها وتحريمها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 لها وابنه فإنها في النكاح تحرم بمجرد العقد قبل 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اشرة أثر وأما الأمة فمتى باشرها دون الفرج لشهوة فهل يثبت تحريم المصاه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رها روى ذلك عن ابن عمر وعبد الله بن عمرو ومسروق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كحول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على بن المديني وهو أحد قولي الشافعي لأنه نوع استمتاع فتعلق به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طء في الفرج ولأنه تلذذ بمباشرة فيتعلق به التحريم كما ل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به التحريم لأنها ملامسة لا توجب الغسل فلم يثبت بها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ثبوت التحريم إما أن يكون بنص أو قياس على المنصو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ى المنصوص عليه ولا المجمع عليه فإن الوطء يتعلق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ستقرار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صان والاغتسال و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ساد الإحرام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لمس وذكر أصحابنا الروايتين في جميع الصور من غير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أقرب إلى الصواب إن شاء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ر إلى فرج امرأة بشهوة فهو كلمسها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يضا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نشر الحرمة في الموضع الذي ينشرها اللمس روي عن عمر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كان بدريا وعبد الله بن عمرو في من يشترى الخادم ثم يجردها أو 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ابنه وطؤها وهو قول القاسم والحسن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حماد بن أبي سليما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ما روى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م تحل له أمها وبنتها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إلى رجل نظر إلى فر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لق به التحريم وهو قول الشافعي و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ظر من غير مباشرة فلم يوجب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ر إلى الوجه والخبر ضعيف قاله الدارقطن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على ابن مسعو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كنى بذلك عن الوطء وأما النظر إلى سائر البدن فلا ينشر حرمة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لنظر إلى الفرج وسائر البدن لشهوة والصحيح خلاف هذا فإ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لا 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هما من الفرق ولا خلاف نعلمه في أن النظر إ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حرمة فكذ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يضا في أن النظر إذا وقع من غير شه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ر حرمة لأن اللمس الذي هو أبلغ منه لا يؤثر إذا كان لغير شهوة فالنظر أولى 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اللمس والنظر في من بلغت سنا يمكن الاستمتاع منها كابنة تسع ف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فلة فلا يثبت فيها ذلك وقد روي عن أحمد في بنت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لها حر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ي محمول على السن الذي توجد معه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ظرت المرأة إلى فرج رجل لشهوة فحكمه في التحريم حكم نظر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لأنه معنى يوجب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 الرجل والمرأة كالجماع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حكم لمسها له وقبلتها إياه لشهو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لوة بالمرأة فالصحيح أنها لا تنشر حرمة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ا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صداق والعدة ولا يحل له أن يتزوج أمها وابنت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 حصل مع الخلوة مباشرة فيخرج كلامه على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تين ذكر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خلوة من ذلك فلا يؤثر في تحريم الربيبة 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قوله سبحانه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تكونوا دخلتم بهن فلا جناح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ما وراء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لوة بأجنبية أو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شر تح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ذلك خلافا وكل من حرم نكاحها حرم وطؤها بملك اليمين لأنه إذا حرم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للوطء فالوطء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أختين من نسب أو رضاع في عق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ما في عقدين فالأولى زوجته والقول فيهما القول في المرأة وع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جمع بين المرأة وأختها أو عمتها أو خ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جمع بينهما فعقد عليهما معا لم يصح العقد في واحدة منهما لأنه لا يمكن ت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زية لإحداهما على الأخرى فيبطل فيهما كما لو زوجت المرأة 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و تزوج خمسا في عق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في الجميع لذلك وإن تزوجهما في عقدين ف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صحيح لأنه لا جمع فيه ونكاح الثانية باطل لأن الجمع ي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تحرم الثانية ولا يصح عقده عليها حتى تبين الأولى منه ويزول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وجهما في 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 أولاهما فعليه فرقتهما مع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جل تزوج 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ى أيتهما تزوج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ق بينه وبينهما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حرمة عليه ونكاحها باطل ولا نعرف المحل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شتبهتا عليه و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صحيح ولا تتيقن بينونتها منه إلا بطلاق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خ نكاحهما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ما لو زوج الول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الأول منهما وإن أحب أن يفارق إحداهما ثم ي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أخرى ويمسكها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عل ذلك بقرعة أو بغير قرعة ولا يخلو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أحدها أن لا يكون دخل ب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عقد على إحداهما في الح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أخرى الثاني إذا دخل بإحداهما فإن أراد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تي لم يصبها ب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 المصابة حتى تنقضي عدتها ثم نكحها لأننا لا نأمن أن تكون ه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أصابها في نكاح فاسد فلهذا اعتبرنا انقضاء عدتها ويحتمل أن يجوز له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الحال لأن النسب لا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ان ذلك عن مائه وإن أحب نكاح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المصابة بطلقة ثم انتظرها حتى تنقض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أختها القسم الثال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هما فليس له نكاح واحدة منهما حتى يفارق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عدتها من حين فر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عدة الأخرى من حين أصابها وإن ولدت منه إحداهما أو 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ب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ه إما من نكاح صحيح أو نكاح فاسد وكلاهما يلحق النسب فيه وإن لم يرد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فارقهما بطلقة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دخل بواحدة منهما فلإحداهما نصف المه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من يستحق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طلحان عليه فإن لم يفعلا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م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تها مع يمينها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ى أن يسقط المهر إذا كان مجبرا على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خول وإن دخل بواحدة منهما أقرع بينهما فإن وقعت لغير المصابة فله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صابة مهر المثل بما استحل من فرجها وإن وقعت على المصابة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صابة المسمى جميعه وإن أصابهما معا فلإحداهما المسمى وللأخرى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فيه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في النكاح الفاسد مهر المث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وجوب المسمى فيه وجب ها هنا لكل 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مرأة ثم تزوج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ها اعتزل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قضي عدة الثانية إنما كان كذلك لأنه لو أراد العقد على أختها في الحال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تى تنقضي عدة الموط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ا يجوز الوطء لامرأته حتى تنقضي عدة أخت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أخته من الرضاع وأجنبية في عقد واحد ثبت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عقد النكاح على أخته وأجنبية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أخت وابنة عم إحداهما رضيعة المتزوج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 معا في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هنا صحة نكاح الأجنبية ونص في من تزوج حرة و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ثبت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ويفارق الأ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يفسد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ختيار أبي بكر لأنها لفظة واحدة جمعت حلالا و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ختين والثانية يصح في الحرة وهي أظهر الروايتين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ا محل قابل للنكاح أضيف إليها عقد صادر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تمع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لها فصح كما لو انفرد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عقد على الأختين لأنه لا مزية ل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رى وهاهنا قد تعينت التي بطل النكاح فيها فعلى هذا القول يكون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قسط مهر مثلها منه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نصف المسمى وأصل هذ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مرأتين يجوز له نكاحهما بمه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بينهما على قدر صداق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فين‏؟‏ على وجهين يأتى ذك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يهودية و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للة ومحرمة في عقد واحد ف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ة و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ى وجهان وإن نكح أربع حرائر وأمة فسد في الأم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ئر وجهان وإن نكح العبد حرتين و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نكاح الجميع وإن تزوج امرأة وا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فيهما لأن الجمع بينهما محرم فلم يصح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أختين فأصاب إحداهما لم يصب الأخرى حتى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بيع أو نكاح أو 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ويعلم أنها ليست بحامل فإن عا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 واحدة منهما حتى تحرم علي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لجمع بين الأختين في الملك بغير خلاف بين أهل العل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عمتها وخالتها ولو اشترى جارية ف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له شراء أختها وع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تها لأن الملك يقصد به التمول دون الاستمتاع وكذلك حل له شراء المج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دة والمزوجة والمحرمات عليه بالرضاع وبالمص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جمع بين الأختين من إمائه في الوطء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جماعة وكرهه 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وابن عمر وابن مسعود وم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 عبيد الله بن عبد الله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طاوس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تهما آية وحرمتهما آي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لأفعله ويروى ذلك عن على أيضا يريد بالمحرم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bookmarkStart w:id="4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تجمعوا بين الأخ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حلل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bookmarkStart w:id="5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منص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 المملوكتين أحرام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حرام ولكن ننهى عنه وظاهر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غير محرم وقال داود و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ستدلالا بالآية المحللة لأ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ئر في الوطء مخالف لحكم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حرم الزيادة على أربع في الح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ح في الإماء بغير حصر والمذهب تحريمه للآية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يد بها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د جميعا بدليل أن سائر المذكورات في الآية يحرم وطؤهن والعقد عليهن وآية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ة بالمحرمات جمي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هن ولأنها امرأة صارت فراشا فحرمت أخ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في ملكه 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وطء إحداهما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ال 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 واحدة منهما وروى ذلك عن النخعي و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ذهبا لأحم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يجمع بينهما في الفراش فلم يحرم كما 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إحداهما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وطئ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وطء الأخرى قبل تحريم الموطو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إخراج عن ملكه أو تزويج هذا قول على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إن رهنها لم تحل له أختها لأن منعه من وطئها لحق المرتهن لا ل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حل له بإذن المرتهن في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در على فكها متى شاء واسترج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برأها حلت له أختها لأنه قد زال فراشه ولهذا لو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اه بدعوى الاستبراء انتفى فأشبه ما لو زوجها ولنا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زل ملكه عنها ولا ح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طئت بشبهة فاستبرأه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ولأن ذلك لا يمنعه وطأها فلا يأمن عود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ذريعة إلى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إن حرم إحداهما على نفسه لم تبح الأخرى لأن هذا لا يحرمها إنما هو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يحرمها إلا أنه لعارض متى شاء أزاله بالكفارة فهو كالحيض و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والصيام وإن كاتب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لا تحل له الأخر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الأخرى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الأخرى لأنه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سبب لا يقدر على رفعه فأشبه التزويج ولنا أنه بسبيل من استباحتها بما لا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ح له أختها كالمره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خرجها من ملكه لم تحل له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برئ المخ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براءتها من الحمل ومتى كانت حاملا منه لم تحل له أختها حتى تضع حمل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امعا ماءه في رحم 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نكاح الأخت في عدة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أمتيه الأختين معا فوطء الثانية محرم ولا ح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أه في ملكه ولأنها مختلف في حكمها وله سبيل إلى استباحتها بخلاف أخته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ة له ولا يحل له وطء إحداهما حتى يحرم الأخرى ويستبرئ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باقية على الحل لأن الوطء الحرام لا يحرم الحلا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ؤها حتى يستبرئ الثانية ولنا أن الثانية قد صارت فراشا له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ولدها فحرمت عليه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ها ابتداء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ام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ليس بخبر صحيح وهو متروك بما لو وطئ الأولى في حيض أو نفاس أو إحرام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عليه أمها وابنتها على التأبيد وكذلك لو وطئ امرأة بشبه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ولو وطئ امرأة حرمت عليه ابنتها سواء وطئها حراما أو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زال ملكه عن الموطوءة زوالا أحل له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ثم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إلى ملكه فليس له وطء إحداهما حتى تحرم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 عن ملكه أو 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ليه واحدة منهما لأن الأولى لم ت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ا فأشبه ما لو وطئ أمة ثم اشترى أختها ولنا أن هذه صارت فر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ج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فراشا فحرمت عليه كل واحدة منهما تكون أختها فراشا كما لو انفردت ب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فرش أمة ثم اشترى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شتراة لم تكن فراشا له لكن هي محرم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فتراش أختها ولو أخرج الموطوءة عن ملكه ثم عادت إليه قبل وطء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ختها محرمة عليه لأن أختها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باشرة من الإماء فيما دون الفرج والنظر إلى الفرج ب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جع إلى تحريم الأخت كحكمه في تحريم الربيبة والصحيح أنه لا يحرم لأن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bookmarkStart w:id="5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ما 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ذلك إنما ثبت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bookmarkStart w:id="5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تجمعوا بين الأخ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جمع في العقد أو الوطء ولم يوجد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وج الأمة الموطوءة أو أخرجها عن ملكه فله نكاح أختها وإن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إ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وجية بحالها وحلها باق لأن النكاح صحيح وهو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ة وعنه أنه ينبغي أن تحرم إحداهما لأن أمته التي كانت فراشا قد عاد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وحة مستفرشة فأشبه أمتيه التي وطئ إحداهما بعد تزويج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ا وإن تزوج امرأة ثم اشترى أختها صح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 له لأن النكاح ك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طئ أمته ثم اشترى أختها فإن وطئ أمته حرمتا عليه حتى يستبرئ الأ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زوجته دون أمته لأن النكاح أقوى و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ب الاستبراء لئ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ا لمائه في رحم أختين ويحتمل أن يحرما عليه جميعا حتى تحرم إحداهما كالأ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ة الأمة وخالتها في ذلك ك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تحريم الجمع بينهما في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صيل فيهما كالتفص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جمع بين من كانت زوجة رجل وابنت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الجمع بين المرأة وربيبتها جائز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بد الله بن جعفر وعبد الله بن صفوان بن أمية وبه قال سائر الفقه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بن أبي ليلى رويت عنهم كراهته لأن إحداهما لو كانت ذكر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خرى فأشبه المرأة وعمت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 لكم ما و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لا قرابة بينهما فأشبهتا الأجنبيتين ولأن الجمع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 من قطيعة الرحم القريبة بين المتناس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ابة بين هاتين وبهذا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رجل ابن من غير زوجته ولها بنت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له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بن جاز تزويج أحدهما من الآخر في قول عامة الفقهاء وحكي عن طاوس كراهي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ولدته المرأة بعد وطء الزوج لها والأول أولى لعموم الآية و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ينهما نسب ولا سبب يقتضي التحريم وكونه أخا لأختها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بأنه سبب 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على الإباحة لعموم الآية ومتى ولدت المرأ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لدا صار عما لولد ولديهما وخ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امرأة لم تحرم أمها ولا ابنتها على أبيه ولا ابنه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وزوج ابنه أمها جاز لعدم أسباب التحريم فإذا ولد لكل واحد منهم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د الابن خال ولد الأب وولد الأب عم ولد الابن ويروى أن رجلا أتى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زوجت امرأة وزوجت ابني بأمها فأخبر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برتني بقرابة ولدك من ولد ابنك أخبرتك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ريان بن الهيثم الذي وليته قائم سيفك إن علم ذلك فلا تخب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م الآخر والآخر خ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رجل ب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ابنه بنتها أو أمها فزفت امرأ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إلى صاحبه ف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ء الأول يوجب عليه مهر مثلها لأنه وطء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خ به نكاحها من زوجها لأنها صارت بالوطء حليلة ابنه أو أبيه ويسقط به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 عن زوجها لأن الفسخ جاء م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كينها من وطئها ومطاوعتها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زوجها على الواطئ لأنه لم يلزمه شيء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أة مشاركة في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بالمطاوعة فلم يجب على زوجها شيء كما لو انفردت به ويحتمل أن يلزمه ل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هر مثلها لأنه أفسد نكاحه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رأة تفسد نكاحه ب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سخ نكاح الواطئ أيضا لأن امرأته صارت أما لموطوءته أو بنتا لها ولها نصف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طء الثاني فيوجب مهر المثل للموطوءة خاصة فإن أشك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ة مهر مثلها على واطئها ولا يثبت رجوع 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لامرأ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على الآخر نصف المسمى ولا يسقط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ر نساء أهل الكتاب وذبائحهم حلال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أهل العلم ب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 حل حرائر نساء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روى عنه ذلك عمر وعثمان و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 وسلمان وجابر وغيرهم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ن أحد من الأوائل أنه حرم ذلك و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أ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رود بن المعلى وأذينة العبدى تزوجوا نساء من أهل الكتاب وبه قا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حرمته 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ا بقوله تعالى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المشركات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م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سكوا بعصم الكواف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أحل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يبات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ذين أوتوا الكتاب من قبلكم إذا آتيتم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وره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صحابة فأما قوله سبحانه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المشرك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ابن عباس أنها نسخت بالآية التي في سورة المائد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ذلك في الآية الأخرى لأنهما متقد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تي في أول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ة عنهما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نسخا فإن لفظة المشركين بإطلاقها لا تتنا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دليل قوله سبحانه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يكن الذين كفروا من أهل الكتاب والمشركين منفك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كفروا من أهل الكتاب والمشرك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جدن أشد الن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اوة للذين آمنوا اليهود والذين أشرك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ود الذين كفر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كتاب ولا المشرك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ي القرآن يف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ة المشركين بإطلاقها غير متناولة لأهل الكتاب وهذا معنى قول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احتجوا به عام في كل كافرة وآيتنا خاصة في حل أهل الكتاب و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قديم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أن لا يتزوج كتابية لأن عمر قال للذين تزو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وهن فطلقوهن إلا حذيفة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حر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رة طلق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ها حر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ج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أنها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ا لي حلال فلما كان بعد طلق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طلقت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ع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أن يرى الناس إني ركبت أمرا لا ينبغي لي ولأنه ربم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قلبه ففتنته وربما كان بينهما ولد فيمي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الذين هذا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توراة والإنجيل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ولوا إنما أنزل الكتاب على طائفتين من قبلن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توراة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مرة وأهل الإنجيل النصارى ومن وافقهم في أصل دينهم من الإفرنج والأرم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ابئون فاختلف فيهم السلف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أحمد أنهم جنس من النصارى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افعي وعلق القول فيهم في موضع آخر و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م يس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ذا يشبهون اليهود والصحيح فيهم أنهم إن كانوا يوافقون النصارى أو اليه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دينهم ويخالفونهم في 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من وافقوه وإن خالفوهم في أصل الدين فليس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لله أعلم وأما من سوى هؤلاء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تمسك بصحف إبراهيم وش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بور داود فليسوا بأهل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مناكحتهم ولا ذبائحهم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فيهم وجها آخر أنهم من أهل الكتاب وتحل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نسائهم و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زية لأنهم تمسكوا بكتاب من كتب الله عز وجل فأشبهوا اليهود والنصار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تقولوا إنما أنزل الكتاب على طائفتين من قب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لك الكتب كانت مواعظ وأمثالا لا أحكام فيها فلم يثبت ل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شتملة على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جوس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ذبائحهم ولا نكاح نسائهم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امة العلماء إلا أبا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أباح 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روى أن حذيفة تزوج مج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يقرون بالجزية فأشبهوا اليهود والنصارى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المشرك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سكوا بعصم الكواف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من ذلك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داهم يبقى على العموم ولم يثبت أن للمجوس كتابا وسئل أحمد أي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لمجوس كتاب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واستعظمه جدا ولو ثبت أن لهم كت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 حكم أهل الكتاب لا يثبت لغير أهل الكتابين 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 بهم سنة أهل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 على أنه لا كتاب لهم وإنما أراد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ن دمائهم وإقرارهم بالجزية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ما كان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كتاب غلب ذلك في تحريم دمائهم فيجب أن يغلب حكم التحريم لنسائهم و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إذا غلبنا الشبهة في التحريم فتغليب الدليل الذي عارضته الشبهة في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م يثبت أن حذيفة تزوج مجوسية وضعف أحمد رواية من روي عن حذيفة أنه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و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يهودية وهو أوثق ممن روي عنه أنه تزوج مج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حذيفة نصرانية ومع تعارض الروايات لا يثب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إلا بتر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و ثبت ذلك عن حذيفة فلا يجوز الاحتجاج به مع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قول سائر العلماء وأما إقرارهم بالجزية فلأننا غلبنا حكم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غلب حكم التحريم في ذبائحهم و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كفار غير أهل الكتاب كمن عبد ما استحسن من الأصنام و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 والحيوان فلا خلاف بين أهل العلم في تحريم نسائهم وذبائحهم وذلك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معارض لهما والمرتدة يحرم نكاحها على أي دين كانت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ا حكم أهل الدين الذي انتقلت إليه في إقرارها عليه ففي حل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حد أبوى الكافرة كتابيا والآخر و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ه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كان أحد أبوى الكتابية غير كتابي لم يحل نكاحه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ثنيا أو مجوسيا أو مرتدا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كان الأب غير ك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د ينسب إلى أبيه ويشرف بشرفه وينسب إلى قبيلته وإن كانت الأم غير كت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فيه قول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غير متمحضة من أهل الكتاب فلم يجز للمسلم نكاح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ا و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تولدة بين من يحل وبين من لا يحل فلم يحل كالسمع وال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حل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ولها في عموم الآية المبيحة ولأنها كتابية ت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ا فأشبهت من أبواها كتابيان والحكم في من أبواها غير كتا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بويها كذلك لأنها إذا حرمت لكون أحد أبويها وثنيا فلأن تحرم إذا كانا وث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الاحتمال الذي ذكرناه ثم متحقق ها هنا اعتبارا بحال نفسها دون أب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لت إلى دين آخر من الكف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أهل الكتاب أجبرت على الإسلام فإن لم تسلم حتى انقضت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تأبي إذا انتقل إلى غير دين أهل الكتاب لم يقر عليه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خلافا فإنه إذا انتقل إلى دين لا يقر أهله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ادة الأوثان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ستحسنه فالأصلى منهم لا يقر عل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تقل إليه أولى وإن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ة لم يقر أيضا لأنه انتقل إلى أنقص من دينه فلم ي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 فأما إن انتقل إلى دين آخر من دين أهل الكتاب كاليهودي يتنصر أو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لا يقر أيضا لأنه انتقل إلى دين باطل قد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ر عليه كالمرتد والثانية يقر عليه نص عليه أحمد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اختيار الخلال و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 لأنه لم يخرج عن دي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المنتقل وللشافعي قولان كالروايتين فأما المجوسي إذا انتقل إلى د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أهله عليه لم ي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ذلك الدين وإن انتقل إلى دين أهل الكتاب 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ان وسواء فيما ذكرنا الرجل والمرأة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فا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وم المعنى الذي ذكرناه في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تقل إلى غير دي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منه إلا الإسلام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اختاره الخلال وصاحبه وهو أحد أقوال الشافعي لأن غير الإسلام 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قد أقر ببطلانها فلم يقر عليها كالمرتد وعن أحمد أنه لا يقبل منه إلا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ين الذي كان عليه لأن دينه الأول قد أقررناه عليه مرة ولم ينتقل إلى خي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ره عليه إن 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تقل من دين يقر أهله عليه إلى دين لا يقر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قبل منه الرجو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د إذا رجع إلى الإسلام وعن أحمد رواية 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 منه أحد ثلاثة أشياء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وع إلى دينه الأول أو دين يقر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عطوا الجزية عن يد وهم صاغ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ين أهل الكتاب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 ففيه ال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أخرى لا يقبل منه إلا الإسلام أو الدين الذي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إجباره على ترك ما انتقل إليه وفيه روايتان إحداهما أنه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كان أو امرأة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مى نقض العهد فأشبه ما لو نقضه بترك التزام الذمة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‏؟‏ يحتمل وجهين أحدهما يستتاب لأنه يسترجع عن دين باطل انتق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تاب كالمرت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تاب لأنه كافر أصلى أبيح قتله فأشبه الحربى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بادر و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ع إلى ما يقر عليه عصم دمه وإلا قتل والرواية الثا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يهودي في ال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ه إلى اليهودية ولم أدع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ي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ت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ضرب ويحب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ا أو يهوديا فدخل في المجوسية كان أغلظ لأنه لا تؤكل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ك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لا يترك حتى يرد إلي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إذا لم يرج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أن الكتابي المنتقل إلى دين آخر من دين أهل الكتاب لا يقتل بل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و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المسلم ال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قلت إلى دين غير دي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مرتدة لأن غير أهل الكتاب لا يحل نكاح نسائهم فمتى كا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في الحال ولا مهر لها لأن الفسخ من قبلها وإن كا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ي إحدى الروايتين والأخرى ينفسخ في الحا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ه الكتابية حل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أمته 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ته الكتابية حلال له وهذا قول عامة أهل العلم إلا الحس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 لأن الأمة الكتابية يحرم نكاحها فحرم التسري بها كالمجوس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زواجهم أو ما ملكت أيمانهم فإنهم غير ملوم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م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حرائرهم فحل له التسري بها كالمسلمة فأما نكاحها فيحرم لأن فيه إرقاق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قاءه مع كافرة بخلاف التس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حرم نكاح حرائرهم من المجوسيات وسائر الكوافر سو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وطء الإماء منهن بملك اليمين في قول أكثر أهل العلم منهم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جماعة فقه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وما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ذوذ لا يعد خلافا ولم يبلغنا إباحة ذلك إلا عن طاوس ووجه قوله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إلا ما ملكت أيمان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أخرى وروى أبو سع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يوم حنين بعثا قبل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وا لهم س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أن ناس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جوا من غشيانهن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ن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عز وج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حصنات من النساء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ملكت أيمان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لهم حلال إذا انقضت عدت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سبايا 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ضع ولا غير ذات حمل حتى تحيض حي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هو حديث صحيح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ة أوثان وهذا ظاهر في إباحتهن ولأن الصحابة في عص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سباياهم من كفا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بدة أوثان فلم يكونوا يرون تحريمه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ر الصحابة باجتنابه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أبو بكر إلى سلمة بن الأكوع امرأة من بعض السبى نفل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مر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ى هوازن وكذلك غيرهما من الصحابة والحنفية أم محمد ابن الحنفية من سب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صحابة سبايا فارس وهم مجوس فلم يبلغنا أنهم اجتنب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إباحتهن لولا اتفاق أهل العلم على خلافه وقد أجبت عن حديث أبي سعيد ب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يحتمل أنهن أس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روي عن أحمد أنه سأله محمد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أليس كانوا عبدة أوث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ى كانوا أسلم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وطئهن منسوخ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كحوا المشرك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ؤم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سلم وإن كان عبدا أن يتزوج أمة 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فتيات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مذهب أحمد رواه عنه جماعة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كحول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إسحاق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قال أبو ميسرة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سلم نكاح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بملك اليمين فحلت بالنكاح كالمسلمة ونقل ذلك 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خلال رد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وقف أحمد فيها ولم ينفذ ل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أنها لا تحل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ما ملكت أيمان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اتكم المؤمن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 إباحة نكاحه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ت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لأنه لا يؤدى إلى استرقاق الكافر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افر لا يقر ملك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والكافرة تكون ملكا لكافر ويقر ملكه عليها وولدها مملوك 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ورها نقصان نقص الكفر والملك فإذا اجتمعا م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وسية لما اجتمع فيه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عدم الكتاب لم يبح نكاحها ولا فرق بين الحر والعبد في تحريم نكاحها لعم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حرم على الحر تزويجه لأجل دينه حرم 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حر مسلم أن يتزوج أمة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ا يجد ط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ة مسلمة ويخاف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 له نكاح الأمة المسلمة إذا وجد فيه الش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 العنت وهذا قول عامة العلماء لا نعلم بينهم اختلافا فيه والأصل فيه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طع منكم طول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صبر عنها مع ذلك خير وأفضل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صبروا خير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دم الشرطان أو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نكاحها 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عمرو بن دينار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وسع الله على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ة وإن كان موسر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إلا أن يكون تحته حرة لأن القدرة على النكاح لا تمنع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وجود النكاح كنكاح الأخت والخامسة وقال قتاد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ف العنت 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الطول لأن إباحتها لضرورة خوف العنت وقد وجدت فلا يندف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عادم الطول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ستطع منكم طو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كح المحصنات المؤمنات فمن ما ملكت أيمانكم من فتياتكم المؤمنات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ن خشى العنت من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 نكاحها عدم استطاعة الطول فلم يج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كالصوم في كفارة الظهار مع عدم استطاعة 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تزويج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قاق ولده مع الغني عنه فلم يجز كما لو كان تحته حرة وقياسهم ليس بصحيح فإ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و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لأجل الجمع وبالقدرة على الجمع لا يصير جامعا والعلة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ني عن إرقاق ولده وذلك يحصل بالقدرة على نكاح الحرة وأما من يجد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العنت فإن كان ذلك لكونه لا يجد إلا حرة صغيرة أو غائبة أو مريضة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د مالا ولم يتزوج لقصور نسبه فله نكاح الأمة لأنه عاجز عن حرة ت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حرة في حبالة غيره فله نكاح أمة نص عليه أحمد في الغائبة و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وجدان الط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مستطيع للطول إلى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فه فأشبه من لا يجد شيئا ألا ترى أن الله سبحانه جعل ابن السبيل الذي له الي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ه فقيرا لعدم قدرته علي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حرة يتمكن من وطئها وال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ليس بخائف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5" name="Image255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على تزويج كتابية ت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 نكاح الأمة 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ذكروا وجها آخر أنه يجوز ل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ستطع منكم طو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نكح المحصنات المؤمنات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ستطيع لذلك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شى العنت منك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خائ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ر على صيانة ول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فلم يجز له إرقاقه كما لو قدر على نكاح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6" name="Image256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تحته حرة يمكنه أن يستع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نكاح أ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ولا فرق بين الكتابية والمسلمة في ذلك لما ذكرنا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7" name="Image257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طولا لكن وجد من يقرض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لأن عليه ضر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دين في ذمته ولصاحبه مطالبته به في الحال وكذلك إن رضيت الحرة بتأخير صد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فويض بضعها لأن لها مطالبته بعوضه وكذلك إن بذل له باذل أن يز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لم يلزمه قبوله لما عليه من ضرر المنة وله في ذلك كله نكاح الأمة وإ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وجه إلا بأكثر من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درا عليه ولا يجحف به لم يكن ل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جد الماء إلا بزيادة ع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فله التيم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ستطع منكم ط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در على نكاح حرة بما لا يضره فلم يج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قاق ولده كما لو كان ب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ما ذكروه في التيمم ثم هذا 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يمم من وجهين أحدهما أن التيمم رخص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يح للضرورة ومع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لا ضرورة والثاني أن التيمم 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 شرائه بزيادة على ثمن المثل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جحاف به وهذا لا يتكرر فلا 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8" name="Image258" descr="">
              <a:hlinkClick xmlns:a="http://schemas.openxmlformats.org/drawingml/2006/main" r:id="rId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يد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 معسر وأن المال لغيره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كم بينه وبين الله تعالى فقبل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 مخافة العنت ومتى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ثم أقر أنه كان موسرا حال النكاح فرق بينهما لأنه أقر بفساد نكاحه وهك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أنه لم يكن يخشى العنت فإن كان قبل الدخول وصدق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وإن كذب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مسمى لأنه يدعى صحة النكاح والأص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الدخول فعلي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إلا أن يكون مهر المث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من أوجب مهر المثل في النكاح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هر المثل لإقراره به وإن كان المسمى أكثر وجب وللسيد ألا يصدقه في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من المهر ما يجب في النكاح الفاسد وهل ذلك المسمى أو مهر المثل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9" name="Image259" descr="">
              <a:hlinkClick xmlns:a="http://schemas.openxmlformats.org/drawingml/2006/main" r:id="rId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قد عليها وفيه الشرطان عدم الطول وخوف العن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وهو مذهب الشافعي وفي المذهب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هو قول المزني لأنه إنما أبيح للحاجة فإذا زالت الحاجة لم يجز له استد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بيح له أكل الميتة ل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حلال لم يستدمه ولنا أن فقد ا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شرطى إباحة نكاح الأمة فلم تعتبر 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وف العنت ويفارق أكل الميت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بعد القدرة ابتداء ل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بتدئ النكاح إنما يستديمه والاست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اح تخالف ابتداءه بدليل أن العدة والردة وأمن العنت يمنعن ابتداء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0" name="Image260" descr="">
              <a:hlinkClick xmlns:a="http://schemas.openxmlformats.org/drawingml/2006/main" r:id="rId6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6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على الأمة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في بطلان نكاح الأمة رواي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وهو قو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روى معن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ضي الله عنه والرواية الثانية ينفسخ نكاح الأمة وهو قول ابن عباس و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مزني ووجه الروايتين ما تقدم في المسألة وقال النخعي إن كان له من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م ي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رقها ولا يصح لأن ما كان مبطلا للنكاح في غير ذات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ه في ذات الولد كسائر مبطلاته ولأن ولده منها مملوك 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 ع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على بقاء النكاح بما روي عن 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حرة على الأمة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ة ليلتين وللأمة ليلة فإنه لو بطل بنكاح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ل بالقدرة عليه فإن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بدل كاستعماله بدليل الماء مع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1" name="Image261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نكح من الإماء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شرط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إباحة أكثر من أمة إذا لم تعفه ف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شى العنت تزوج أربعا إذا لم يصبر كيف يصنع‏؟‏ وهذا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عكلى ومالك وأصحاب الرأي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إلا أمة واحدة يذهب إلى حديث ابن عباس وهو ما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من الإماء إلا واحدة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لمن خشى العنت من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أن من له زوجة يمكنه وطؤها لا يخشى العنت ووجه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لم يستطع منكم طول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هذا داخل في عمومها ولأنه عادم لل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 ل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نكاح أمة كالأول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شى العنت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شاه ولا نبيحه إلا له وقول ابن عباس يحمل على من لم يخش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 عن أحمد وإن تزوج حرة فلم تعفه فذكر فيها أبو الخطاب روايت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ة في حق من تحته أمة لم تعفه لما ذكرنا وإن كانت الحرة ت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ريم نكاح الأمة وإن نكح أمة تعفه لم يكن له أن ينكح أخرى فإن نك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أنه يبطل في إحداهما وليست إحداهما بأولى من الأخرى ف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2" name="Image262" descr="">
              <a:hlinkClick xmlns:a="http://schemas.openxmlformats.org/drawingml/2006/main" r:id="rId6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6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نت المرأة لم يحل لمن يعلم ذلك نكاحها إلا بشرط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ت من الزنى فقضاء عدتها بوضعه ولا يحل نكاحها قبل 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أبو يوسف وهو إحدى الروايتين عن أبي حنيفة وفي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ويصح وهو مذهب الشافعي لأنه وطء لا يلحق به النسب فلم يحر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حمل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يسقى ماءه زرع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وطء الحوامل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 وروي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تزوج امرأة فلما أصابها وجدها 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ذلك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هما وجعل لها الصداق وجلدها 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أ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جحا على باب 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لم به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ألعنه لعنا يدخل معه قبر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دمه وهو لا يحل له‏؟‏ أم كيف يورثه وهو لا يحل 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من غيره فحرم عليه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وامل وإذا ثبت هذا لزمتها العدة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نكاح فيها لأنها في الأصل لمعرفة براءة الرحم ولأنها قبل العدة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كاحها باطلا فلم يصح كالموطوءة بشبهة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ة عليها لأنه وطء لا تصير به المرأة فر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طء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ذكرناه لأنه إذا لم يصح نكاح 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ا أولى لأن وطء الحامل ل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شتباه النسب وغيرها يحتمل أن يكون ولدها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اشتباه الأنساب فكان بالتحري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ء في القبل فأوجب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وطء الصغير الذي يمكن منه الوطء والشرط الثاني أن تت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به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لك لما روى أن عمر ضرب رجلا وامرأة في الزنى وحرص أن يجمع بينهما فأب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رجلا سأل ابن عباس عن نكاح الز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رأيت لو سرق من كر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جوز‏؟‏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نية لا ينكحها إلا ز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ذلك على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بل التوبة في حكم الزنى فإذا ت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ال 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 الذنب كمن لا ذن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تمحو الح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ثدا دخ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مرأة فاجرة يقال لها عناق فدعته إلى نفسها فلم ي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مدينة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 عناقا‏؟‏ فلم يجبه ف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 لا ينكح إلا زانية أو مشركة والزانية لا ينكحها إلا زان أو مش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 عليه الآ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ذا كانت مقيمة على الزنا لم يأمن أن تلحق به ولد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د فراشه فأما حديث عمر فالظاهر أنه استتابها وحديث ابن عباس ليس فيه بي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له لمحل النزاع إذا ثبت هذا فإن عدة الزانية كعدة المطلقة لأنه است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عدة الموطوءة بشبهة وحكى ابن أبي موسى أنها تستبرأ بحيضه ل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ولا شبهة نكاح فأشبه استبراء أم الولد إذا عتقت وأما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م والإقلاع عن الذنب كالتوبة من سائر الذنوب وروي عن ابن عمر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رف توب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وعته فلم تتب وإن أبت فقد ت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أحمد إلى قول ابن عمر اتباعا له والصحيح الأول فإنه لا ينبغي لمسلم أن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إلى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ه منها ولأن طلبه ذلك منها إنما يكون في خلوة و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ة بأجنبية ولو كان في تعليم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حل في مراودتها على الزنى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إن أجابته إلى ذلك أن تعود إلى المعصية فلا يحل للتعرض ل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من سائر الذنوب وفي حق سائر الناس وبالنسبة إلى سائر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فكذلك يك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3" name="Image263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الشرطان حل نكاحها للزاني وغيره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بكر وعمر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جابر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كرمة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مسعود والبراء بن عازب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ل للزاني بح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ان زانيين ما اجتمعا لعموم الآية والخبر ويحتمل أنهم أرادوا بذلك ما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أو قبل استب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قولنا فأما تحريمها على الإطلاق فلا يصح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ما وراء ذلكم أن تبتغوا بأموال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حللة لغير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ت له ك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4" name="Image264" descr="">
              <a:hlinkClick xmlns:a="http://schemas.openxmlformats.org/drawingml/2006/main" r:id="rId6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6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ت امرأة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نى زوجها لم ينفسخ النكاح سواء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وبذلك قال مجاهد و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جابر بن عبد الله أن المرأة إذا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يس لها شيء وكذلك روي عن الحسن وعن على رضي الله عنه أنه فرق بي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زنى قبل الدخول بها واحتج لهم بأنه لو قذفها ولاعنها بانت منه لتح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زنى يبينها ولنا أن دعواه الزنى عليها لا يبين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كاح ينفسخ به لانفسخ بمجرد 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ضاع ولأنها معصية لا ت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أشبهت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لعان فإنه يقتضي الفسخ بدون الزنى بدليل 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ته فقد قابلته فلم يثبت 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أوج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ذفها والفسخ واقع ولكن أحمد استحب للرجل مفارقة امرأته إذا زن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يمسك مثل هذه وذلك أنه لا يؤمن أن تفسد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حق به ولدا ليس م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من كره هذه المرأة إنما كرهها على غير وجه التحريم فيكون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ؤها حتى يستبرئها بثلاث حيض وذلك لما روى رويفع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يو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واليوم الآخر أن يسقى ماءه زرع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تيان الحبالى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تأتى بولد من الزنى فينسب إليه والأولى أنه يكفى استبراؤها بالحيض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كفى في استبراء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م الولد إذا عتقت بموت سيدها أو بإعتاق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ى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ها هنا مجرد الاستبراء وقد حصل بحيضة فيكتف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6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6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الرجل من جاريته الفجور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ؤها لعلها 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دا ليس منه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أطأ أمتى وقد بغت ورو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عن سعيد بن المسيب أنه كان ينهى أن يطأ الرجل أمته وفي بطنها ولد ج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مع على تحريمه وكان ابن عباس يرخص في وطء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ة وروى ذلك عن سعيد بن المسيب ولعل من كره ذلك كرهه قبل 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نها ويمنعها من الفجور ومن أباحه بعدهما فيكون القولان متفقين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6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6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طب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كن إليه فلغيره خط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الرجل المرأة لينكحها و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الله والتشهد ولا يخلو حال المخطوبة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كن إلى ال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ت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ذن لوليها في إجابته أو تزويجه فهذه يحرم على غير خاطبها خط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وى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أحد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أحدكم على خطبة أخيه حتى ينكح أو ي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لأن في ذلك إفس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طب الأول وإيقاع العداوة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 الرجل على بيع أخيه ولا نعلم في هذا خلافا بين أهل العلم إلا أن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وا النهى على الكراهة والظاه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ن إليه فهذه يجوز خطبتها لما روت فاطمة بنت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أن معاوية وأبا جهم خط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عاوية فصعلوك لا مال له وأما أبو جهم فلا يضع عصاه عن 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فخط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خباره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بة معاوية وأبي جهم لها ولأن تحريم خطبتها على هذا الوجه إضرار بها فإنه لا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ن يمنع المرأة النكاح إلا منعها بخطبت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عرض لها في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وتيني بنفسك وأشباه هذا لم تحرم خطبتها لأن في قصة فاط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وتينا بنفسك ولم ينكر خطبة أبي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وهب روى بإسناده عن الحارث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ذباب أن عمر بن الخطاب خطب امرأة على جرير بن عبد الله وعلى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عبد الله بن عمر فدخل على المرأة وهي جالسة في بيته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بن عبد الله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يد أهل المشرق ومروان يخطب وهو سيد شباب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يخطب وهو من قد علمتم و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ت المرأة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د أمير المؤمن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كحت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حوه فهذا عمر قد خطب على واحد بع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علم ما تقول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6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6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ا يدل على الرضى والسكون تعريضا لا تصريحا ك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رغبة فهذه في حكم القسم الأول لا يحل لغيره خطبتها هذا ظاهر كلام الخرقي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كن بعضهم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أحد أن يخطب وال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عليه بالتعريض تارة وبالتصريح أخر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بتها وهو مذهب الشافعي في الجديد لحديث فاطمة حيث خط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الظاهر من كلامها ركونها إلى أحدهما واستدل القاضي بخطبته ل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ا هل وجد منها ما دل على الرضى أو لا‏؟‏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أحدكم على خطبة أخ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جد منها ما دل على الرض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ها إليه فحرمت خط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رحت بذلك وأما حديث فاطمة فلا حجة 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 ما يدل على أنها لم تركن إلى واحد منهما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يني بنفسك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وت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ك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لت فآذنيني فلم تكن لتفتات بالإجابة قبل أن تؤذ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أنها ذكرت ذلك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شيرة له فيهما أو في العدول عنهما إلى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است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 على ترجيح أحد الأمرين ولا ميل إلى أحدهما على أنها إنما ذكرت 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ع إلى قوله و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عليها بتركهما لما ذكر من عي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ذلك مجرى ردها لهما وتصريحها بمنعهما و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هما بخطبتها تعريضا بقوله لها ما ذكرنا فكانت خطبته بعدهما مب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السابق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نح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6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6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ويل في الرد والإجابة على الولي إن كانت مجبرة وعليها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جبرة لأنها أحق بنفسها من وليها ولو أجاب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ت عن النكاح كا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وإن أجاب وليها فرض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إجابتها وإن سخطت فلا حكم لإجابته لأن الح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جاب الولي في حق المجبرة فكرهت الم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ت غيره سقط حكم إجابة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ختيارها مقدما على اختياره وإن كرهته ولم تجز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سقط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 أيضا لأنه قد أمر باستئمارها فلا ينبغي له أن يكرهها على من لا ترض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ته ثم رجعت عن الإجابة وسخ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حكم الإجابة لأن لها الرجوع وكذلك إذ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المجبر عن الإجابة زال حكمها لأن له النظر في أمر موليته ما لم يقع العق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جع هي ولا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رك الخاطب الخطبة أو أذن فيها جازت خطبتها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ى أن يخطب الرج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أخيه حتى يأذن له أو ي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6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6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ة الرجل على خطبة أخيه في موضع النهى محرم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خطب في هذه الحال وقال أبو حفص الع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كروهة غير محرمة وهذ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ب لا تحري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نهى فإن مقتضاه التحريم ولأنه نهى عن ال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دمى 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حريم كالنهى عن أكل ماله وسفك دمه فإن فعل ف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ق بينهما وهو مذهب الشافعي وروي عن مالك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وهو قياس قول أبي بكر لأنه قال في البيع على بيع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ط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ووجهه أنه نكاح منهي عنه فكان باطلا كنكاح الشغا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ر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ن العقد فلم يؤثر فيه كما لو صرح بالخطبة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6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6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للولي الرجوع عن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مصلحة ل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ا وهو نائب عنها في النظر لها فلم يكره له الرجوع الذي رأى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اوم في بيع دارها ثم تبين له المصلحة في تركها ولا يكره له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ذا كرهت الخاطب لأنه عق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م الضرر فيه فكان لها الاحتياط ل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حظها وإن رجعا عن ذلك لغير غرض كره لما فيه من إخلاف الوعد و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رم لأن الحق بعد لم يلزمهما كمن ساوم بسلعته ثم بدا ل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خاطب الأول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الخطبة على خطبت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طب على خطبة أخيه ولا يساوم على سوم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طب على خطبة يهودي أو نصراني أو استام على س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داخلا في ذلك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إخوة للمسلمين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يضا لأن هذا خرج مخرج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تخصيص المسلم به ولنا أن لفظ النهى خاص ف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حاق غيره به إنم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ثله وليس الذمى كالمسلم ولا حرمته كحرمته ولذلك لم تجب إجابتهم في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مة ونحو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خرج الغال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ان في المخصوص بالذكر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عتبر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حذفه ولا تعدية الحكم بدونه وللأخوة الإس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في وجوب الاحترام وزيادة الاحتياط في رعاية 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قلبه واست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دته فلا يجوز بخلاف ذلك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6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6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رض لها وهي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ي 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اغب وإن قضي شيء كان وما أشبهه من الكلام مما يدلها على رغبته فيها فلا بأ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عتدات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6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6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تدة من وف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 طلاق ثلاث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مها على زوجها كالفسخ ب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ان أو نحوه مما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لزوجها فهذه يجوز التعريض بخطبتها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ناح عليكم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ضتم به من خطبة 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وت فاطمة بنت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 لما طلقها زوج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لت فآذني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يني بنفسك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وتينا بنف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عريض بخطب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ولا يجوز التصريح لأن الله تعالى لما خص التعريض ب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يح ولأن التصريح لا يحتمل غير النكاح فلا يؤمن أن يحملها الحرص ع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انقضاء عدتها قبل ان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يض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 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لتعريض بخط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صريح لأنها في حكم الزوجات فهي كالتى في 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لث بائن يحل لزوجها نكاح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ت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ئن بفسخ لعيب أو إعسار ونحوه فلزوجها التصريح بخطبتها والتعريض لأنها مباح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غير المعتدة وهل يجوز لغيره التعريض بخطبتها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فيه أيضا قولان أحدهما يجوز لعموم الآية ولأنها بائن فأشبهت المطلقة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الزوج يملك أن يستبيحها فهي كالرجعية والمرأة ف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ل ويحرم لأن الخطبة للعقد فلا يختلفان في حله وحر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التعريض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في مثلك لراغب ورب راغب فيك وقال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تعريض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لكريمة وإني فيك لراغب وإن الله لسائق إليك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زقا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جميلة وأنت مرغوب في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ينا بنفس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وتينا بنفسك أو إذا حللت فآذنين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جل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تتبع الجنازة فقال لها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ينا بنفس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ك غيرك وت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ضي شيء كان وما نرغب عنك وما أشبهه و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فظ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غير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ني نفسك أو إذا انقضت عدتك تزوجتك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لا تواعدوهن سر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كاح يسمى سر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ن تطلب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سرها للغنى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ن تسلموها لإزه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وأنشد لامرئ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زعم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بسباسة القوم أنني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برت وأن لا يحسن السر أمث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عدة الس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جماع يرضيك ونحوه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يرضيك فنهى عنه لما فيه من الهجر والفحش والدناءة والس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رح ب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ض في موضع يحرم التعريض ثم تزوجها بعد 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كاح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زوجها وهذا غير صحيح لأن هذا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ارن العقد فلم يؤثر فيه كما في النكاح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رآها متجر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ى العبد نكاح سيدت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كاح المرأة عبدها باطل وروى الأثرم بإسناده 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نكح س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إلى عمر بن الخطاب ونحن بالجابية وقد نك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رها عمر وهم أن يرجم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ك ولأن أحكام النكاح مع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يتنافيان فإن كل واحد منهما يقتضي أن يكون الآخر ب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بسفره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ته وي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سيد أن يتزوج أمته لأن ملك الرقبة يفيد ملك المنفعة و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فلا يجتمع معه عقد أضعف منه ولو ملك زوجته وهي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ا وك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المرأة زوجها انفسخ نكاحها ولا نعلم في هذا خلافا ولا يجوز أن يتزوج أ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لك ولا يتزوج مكاتبته لأنها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حر أن يتزوج أمة ابنه لأن له فيها شبهة ملك وهذا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قا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ا ليست مملوكة له ولا تعتق بإعتاق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جزءا من أمة لم يصح نكاحه لها فما هي مضافة إليه بجملتها شرعا أولى ب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جوز للعبد نكاح أم سيده أو س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ذكرنا من الخلاف ويجوز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أمة ابنه لأن الرق يقطع ولايته عن أبيه وماله ولهذا لا يلي ماله ولا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أجنب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ابن نكاح أمة أبيه لأنه لا ملك له فيها ولا شبهة ملك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قرابات ويجوز أن يزوج الرجل ابنته لمملوكه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حرية شرطا في الصحة ومتى مات الأب فورث أحد الزوجي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ء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وكذلك إن ملكه أو جزءا منه بغير الإرث لا نعلم فيه خلافا إلا أ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امرأته ل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حين ملكها فهما على نكاحهما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تنافيان فلا يجتمعان قليلا ول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جرد الملك لها انفسخ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ا على عتقها وحكم المكاتب يتزوج بنت سيده أو سيدته حكم العبد في أنه 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حاله لأنها لم تملكه إن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دين وليس بصحيح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عليه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زال الملك عنه لما عاد ب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ت المرأة زوجها أو بعضه فانفسخ نكاحها فليس ذلك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عتقته ثم تزوجها لم تحتسب عليه بتطليقة وبهذا 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إسحاق وقا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 وليس بصحيح لأنه لم يلفظ بطلاق صريح ولا كناية وإنما انفسخ النكاح بوج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نفساخه بإسلام أحدهما أو ردته ولو ملك الرجل بعض زوجته 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وحرم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المفتين حتى يستخلصها فتحل له بملك اليمين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ه ملكه فيها إلا قربا وليس بصحيح لأن النكاح لا يب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 لم يتم عليها ولا يثبت الحل فيما لا يملكه ولا نكا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رجل وطء جارية ابن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كت أيمان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زوجة له ولا ممل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ل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ولا تحل المرأة لرجلين فإن وطئها فلا حد عليه نص عليه أحمد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بنه وطئها حد لأنها محرمة عليه على التأبي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ه فيها شبه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يدرأ بالشبهات ولأن الأب لا يقتل بقتل ابنه والقصاص 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ة الملك فالحد الذي هو حق الله تعالى بطريق الأولى ولأنه لا يقطع بسرق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د بقذفه فكذلك لا يحد بالزنى بجاريته فإذا ثبت هذا فإنها تحرم على الا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 وإن كان الابن قد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ما على التأبيد وإذا لم تعلق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لك الابن عنها ولم يلزمه قيمت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ضمان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ه وطأها فأشبه ما لو قتلها ولنا أنه لم يخرجها ع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قيمتها فأشبه ما لو أرضعتها امرأته فإنها تحرم على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ه ض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قت منه فالولد حر يلحق به النسب لأنه من وطء لا يجب ب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لد الجارية المشتركة وتصير الجارية أم ولد للأب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ر أم ولد لأنها غير مملوكة له فأشبه ما لو وطئ جارية أجنبي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علقت منه بحر لأج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جارية المشتركة إذا كان موسر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أب قيمة الجارية ولا قيمة ولدها ولا مهر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ذلك كله إذا حكم بأنها أم ولد وهذا يبنى ع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للأب أن يت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لده ما شاء وأنه ليس للابن مطالبة أبيه بدين له عليه ولا قيمة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ذلك وهذا يذكر في موضع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الابن جاري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تحريم ذلك فعليه الحد ولا ي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ير به الجارية أم ولد لأنه لا ملك له ولا شبهة ملك فأشب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وكذلك سائر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الأب وابنه جارية الابن في طه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ولد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ة فألحق بمن ألحقته به منهما وصارت أم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رد بوطئ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ته بهما لحق بهما وإن أولدها أحدهما بعد الآخر فهي أم ولد للأول منهما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ولادتها منه صارت له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فراده بإيلادها فلا تنتقل بعد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أن أم الولد لا ينتقل الملك فيها إلى غير مالكها وقد نقل عن أحمد في رجل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رية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ب قابضا لها ولم يكن الابن وطئها فأحبلها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لد ولده والجارية له وليس للابن فيها شيء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الاب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ر أم ولد للأب لأنه يحرم عليه وطؤها وأخذها فتكون قد علقت ب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ب 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ابن وطئها ملكها لأن للأب أن يأخذ من مال ول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قدر نفقته ولم تتعلق ب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6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نكاح أهل الشرك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ة الكفار صحيحة يقرون عليها إذا أسلموا أو تحاكموا إلي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ممن يجوز ابتداء نكاحها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 إلى صفة عقدهم وكي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له شروط أنكحة المسلمين من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وصيغة الإيجاب و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بلا خلاف بين المسلمين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واحدة أن لهما المقام على نكاحهما ما لم يكن بينهما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رضاع وقد أسلم خلق في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روا على أنكحتهم ولم يسأل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وط النك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علم بالتواتر والضرورة فكان يقينا ولكن ينظر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مرأة على صفة يجوز له ابتداء نكاحها أقر وإن كانت ممن لا يجوز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د المحرمات بالنسب أو السبب أو المعتدة والمر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وسية والمطلقة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 في العدة وأسلما بعد انق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 لأنها يجوز ابتداء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الو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زوج بأربع وثنيا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هن ب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كل واحدة نصف ما سمى لها إن كان حلالا أو نصف صداق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ا سمى لها حراما ولو أسلم النساء قبله و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ه أيضا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واحدة منهن فإن كان إسلامه وإسلامهن قبل الدخول معا فهن زوجات فإن كا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فمن لم تسلم منهن قبل انقضاء عدتها حرمت عليه منذ اختلف الدي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سلم أحد الزوجين الوثنيين أو المجوسيين أو كتابي م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ثنية أو مجوسية قبل الدخول تعجلت الفرقة بينهما من حين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فس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ا وبهذا قال الشافعي وقال أبو حنيفة لا تتعجل الفرقة بل إن كان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رض الإسلام على الآخر فإن أبى وقعت الفرقة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ذلك على انقضاء عدتها فإن لم يسل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رقة فإن كان الإب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كان طلاقا لأن الفرقة حصلت من قبله فكان طل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فظ به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كان فسخا لأن المرأة لا تملك الطل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هي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سلام فإن أسلم وإلا وقعت الفرقة وإن كان ه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ت الفرق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مسكوا بعصم الكواف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اختلاف دين يمنع الإقر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إذا وجد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ت الفرقة كالردة وعلى مالك كإسلام الزوج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بى الآخ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 كان هو المسلم فليس له إمساك كافر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كوا بعصم الكواف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هي المسلمة فلا يجوز إبقاؤها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ا فرقة فسخ أنها فرقة باختلاف الدين فكان ف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أبت المرأة ولأنها فرقة بغير لفظ فكانت ف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قة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9" name="Image289" descr="">
              <a:hlinkClick xmlns:a="http://schemas.openxmlformats.org/drawingml/2006/main" r:id="rId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قة إذا حصلت قبل الدخول بإسلام الزوج فللمرأة نصف المسم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تسمية صحيحة أو نصف مهر مثلها إن كانت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صدقها خم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زيرا لأن الفرقة حصلت بفعله وإن كانت بإسلام المرأة فلا شيء لها لأن الف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ا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زه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الشافعي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نصف المهر إذا كانت هي المسلمة واختارها أبو بكر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الثوري ويقتضيه قول أبي حنيفة لأن الفرقة حصلت من قبله بإبائ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ه منه وهي فعلت ما فرض ال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ا نصف ما فرض الله ل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طلاقها على الصلاة فصلت ونقل عن أحمد في مجوسى أسلم قبل أن يدخل ب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ها من الصداق ووجهه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ى أن الفرقة حصلت باختلا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دين حصل بإسلامها فكانت الفرقة حاصلة ب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لها شي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ت ويفارق تعليق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جهة الزوج ولهذا لو علقه على دخو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وقعت الفرقة ولها نصف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وجين إذا أسل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على النكاح سواء كان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وليس بين أهل العلم في هذا اختلاف بحمد الله ذكر ابن عبد البر أنه إج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ذلك لأنه لم يوجد منهم اختلاف دين وقد روى أبو داود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جاء مسلما على عهد 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امرأته مسلم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كانت أسلمت معي فرده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تلفظ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دفعة واحدة لئلا يسبق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النكاح ويحتمل أن ي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كالقبض ونحوه فإن حكم المجلس كله حكم حال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بعد اتفاق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كلمة الإسلام دفعة واحدة فلو اعتبر ذلك لوقعت الفرقة بين كل مسلم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شاذ النادر فيبطل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إسلام أحدهما بعد الدخول ففيه عن أحمد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انقضاء العدة فإن أسلم الآخر قبل انقضائها فهما على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لم حتى انقضت العدة وقعت الفرقة منذ اختلف الدينان فلا يحتاج إلى 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هذا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حسن بن صالح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مجاهد و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الرواية الثانية تتعجل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لخلال وصاحبه و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عكرم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ونصره ابن المنذر وقول أبي حنيفة ها هنا كقوله فيما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رأة إذا كانت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ضت عدتها وحصلت الفرقة لزمها 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الرجل قبل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ها الإسلام فإن أسلمت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ائبة تعجلت الفرقة وإن أسلمت المرأة قبله وقفت على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احتج من قال بتعجيل الفرقة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مسكوا بعصم الكوا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وجب فسخ النكاح لا يختلف بما قبل الدخول وبعده ك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مالك في موطئه عن ا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 إسلام صفوان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بنت الوليد بن المغيرة نحو من شهر أسلمت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صفوان حتى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نا والطائف وهو كافر ثم أسلم فلم يفر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ت عنده امرأته بذلك النكاح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ة هذا الحديث أق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و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أم حكيم يوم الفتح وهرب زوجها عكرمة حتى أت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ت حتى قدمت عليه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ته إلى الإسلام فأسلم وقدم فباي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ا على نكاحهما وقال 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الرجل قب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قبل الرجل فأيهما أ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ة المرأة فهي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بعد العدة فلا نكاح بينهما و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فيان خرج فأسلم عام الفتح قبل دخ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لم تسلم 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ته حتى فت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ا على النكاح وأسلم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زام قبل امرأته وخرج أبو سفيان بن الحارث وعبد الله بن أبي أمية فلقي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 الفتح بالأبواء فأسلما قبل نسائهما ولم يعلم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أحد ممن أسلم وبين امرأته ويبعد أن يتفق إسلامهما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يفارق م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عدة لها فتتعجل البينونة كالمطل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ها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ضت تبينا وقوع الفرقة من حين أسلم الأول ف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ثانية لأن اختلاف الدين سبب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سب الفرقة منه ك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سلم أحد الزوجين وتخلف الآخر حتى انقضت عدة المرأة 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 قول عامة العلماء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العلماء في هذا إ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ذ فيه عن جماعة العلماء فلم يتبعه عليه أحد زعم أنها ت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ت المدة ل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زينب على زوجها أبي العاص بنكاحها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روى أنه ردها بنكاح مستأن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ص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إسلامها وردها إليه ثمان سنين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هن حل لهم ولا هم يح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مسكوا بعص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كواف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المنعقد على تحريم تزوج المسلمات على الكفا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أبي العاص مع امرأته ف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أن تكون قبل نزول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ت على الكفار فتكون منسوخة بما جاء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ون حاملا استمر حم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زوجها أو مريضة لم تحض ثلاث حيضات حتى أسلم أو تكون ردت إليه بنكاح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ابن أبي شيب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على أبي العاص بنكاح ج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بد بن حم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زيد بن هارو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جود إسنادا والعمل على حديث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فرقة بإسلام أحده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لها المهر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قر بالدخول فلم يسقط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سمى صحيحا فهو لها لأن أنكحة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يثبت لها أحكام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رما وقد قبضته في حال الكفر فليس ل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ا نتعرض لما مضى من أحك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قبضه وهو حرام فلها مهر مث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الخنزير لا يجوز أن يكون صداقا 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نكاح مسلم وقد صارت أحك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سلمين فأما نفقة العدة فإن كانت هي المسلم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نفقة عدت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إبقاء نكاحها واستمتاعه منها بإسلامه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ا النفقة ك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لمسلم قبلها فلا نفقة لها عليه لأنه لا سبيل له إلى استبقاء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فى حالها فأشبهت البائن وسواء أسلمت في عدتها أو لم تسل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تبينا أن نكاحها انفسخ باختلاف الد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جب النفقة للبائ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يمكن الزوج تلافى نكاحها إذا أسلمت قبله بل يجب عليه ذلك فكانت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جرت إلى البينونة بسب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بب م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فرضا عليها مضيقا ويمكنه تلافيه بخلاف ما إذا أسلم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قط مهرها جميعه لأنه ما أمكنه تل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ختلاف الزوجين لا يخلو اختلافهما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 أن يكون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نا معا فنحن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سلم أحدنا قبل صاحبه فانفسخ النكاح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أن الظاهر معه إذ يبعد اتفاق الإسلام منهما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عه ولذلك كان القول قول صاحب اليد وذكر أبو الخطاب فيها وجها آخر أ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زوج لأن الأصل بق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طارئ عليه فكان القول قول من يوافق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كالمنكر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قبلي فلا صداق لك و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ى نصف الصداق فالقول قولها لأن المهر وجب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يدعى ما يسقطه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 ولم يعارضه ظاهر فبقي فإن اتفقا على أن أحدهما أسلم قب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فلها نصف الصداق كذلك ذكره أبو الخطا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قبضت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أنها تشك في استحق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حق بالشك وإن كان بعد القبض لم يرج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شك في استحقاق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مع الشك والأول أصح لأن اليقين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وكذلك إذا تيقن الطهارة وشك في الحدث أو تيقن الحدث وشك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قين وهذه قد كان صداقها واجبا لها وشكا في 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7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7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ختلفا بعد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أيضا 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نا معا أو أسلم الثاني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على النكاح و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سلم الثاني بعد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 النكاح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ول قوله لأن الأصل بقاء النكاح والثاني القول قولها لأن الأصل عدم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قبلك فلى نفقة العدة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قبلك فلا نفقة لك فالقول قولها لأن الأصل وجوب النفقة وهو يدعى سق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بعد شهرين من إسلامى فلا نفقة لك فيهم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هر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 الأصل عدم إسلامها في الشهر الثاني فأما إن ادعى هو ما ي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ته انفسخ النكاح لأنه يقر على نفسه بزوال نكاحه وسقو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خته من الرضاع فك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ما ذكرنا اتفقت الداران أو اختلفتا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أحدهما وهما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ولو تزوج حربى حربية ثم دخل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انفسخ نكاحه لاختلاف الدارين ويقتضي مذهبه أن أحد الزوجين الذميين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ناقضا ل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 لأن الدار اختلفت بهما فعلا وحكما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الفرقة بينهما كما لو أسلمت في دار الإسلام قبل الدخ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مر الظهران وامرأته بمكة لم تسلم وهي دار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كيم أسلمت بمكة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عكرمة إلى اليمن وامرأة صفوان بن أمية أسلمت يوم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زوج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وأقروا على أنكحتهم مع اختلاف الدين والدا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معاوض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باختلاف الدار كالبيع ويفارق م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طع للنكاح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انع من الإقرار على النكاح دون ما ذكرو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 مسلم 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إسلام حربية من أهل الكتاب صح نكاحه وعندهم لا يصح ولنا عموم قوله تعالى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حصنات م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توا الكتاب من قبل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امرأة يباح نكاحها إذا كانت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نكاحها في دار الحرب ك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كح أكثر من أربع في عق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عقود متفر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ن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ت كل واحدة منهن في عدتها اختار أربعا منهن و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أمسك منهن أول من عقد عليهن أو آخ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كافر إذا أسلم ومعه أكثر من أربع نسوة فأسل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ن كتابيات لم يكن له إمساكهن كلهن بغير خلاف نعلمه ولا يملك 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ربع فإذا أحب ذلك اختار أربعا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سائرهن سواء تزوجهن في عق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قود وسواء اختار الأوائل أو الأواخر نص عليه أحمد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تزوجهن في عقد انفسخ نكاح جمي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عقود ف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صحيح ونكاح ما زاد على أربع باطل لأن العقد إذا تناول أكثر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مه من طريق الجمع فلا يكون فيه مخيرا بعد الإسلام كما لو تزوجت المرأة 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ا ولنا ما روى قيس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ت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 وروى محمد بن سويد الثق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يل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أسلم وتحته عشر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سلمن معه فأمر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منهن أرب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رواه مالك في م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شافعي في مسنده عن ابن علية ع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سا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محفوظ غلط فيه معمر وخالف فيه أصحاب الزهري كذلك قال الحفاظ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غيرهما ولأن كل عدد جاز له ابتداء العقد عليه جاز له إمساكه بنكاح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زوجهن بغير شهود وأما إذا تزوجت بزوجين فنكاح الثاني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لكته ملك غيرها وإن جمعت بينهما لم يصح لأنها لم تملكه جميع ب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يس بشائع عند أحد من أهل الأديان ولأن المرأة ليس لها اختيار النكاح وف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أن يختار أربعا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سائرهن أو يفارق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غيلان وقيسا بالاختيار وأمره يقتض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لم لا يجوز إقراره على نكاح أكثر من أربع فإن أبي أ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س و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ختار لأن هذا حق عليه يمكنه إيفاؤه وهو ممتنع منه فأ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يس للحاكم أن يختار عنه كما يطلق على المولى إذا امتنع من الطلاق لأ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لغير معين وإنما تتعين الزوجات باختياره وشه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عرف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وب عنه فيه بخلاف المولى فإن الحق المعين يمكن الحاكم إيف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فيه فإن جن خلى حتى يعود عقله ثم يجبر على الاختيار وعليه نفقة الجمي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ار لأنهن محبوس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ن في حكم الزوجات أيتهن اختا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7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7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قبل أن يختار لم يقم وارثه مقامه لما ذكرنا في الحاك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ن العدة لأن الزوجات لم يتعين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منهن حاملا فعدتها بوضع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آيسة أو صغيرة فعدتها أربعة أشهر وعشر لأنها أطول العدتين في حقها وإن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ا أطول الأجلين من ثلاثة قروء أو أربعة أشهر وعشر لتقض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ة منهن يحتمل أن تكون مختارة أو مفارقة وعدة المختارة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وعدة المفارقة 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نا أطولهما لتقضي العدة بيقين 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صلاة من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مس صلوات وهذا مذهب الشافعي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فإن اصطلحن عليه فهو جائز كيفما اصطلحن لأن الحق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عنه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الصلح فقياس المذهب أن يقرع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أربع منهن بالقرعة وعن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قف الميراث حتى يصطلحن وأصل هذا يذكر في غير هذا ال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اختيا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كاح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رت هؤل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هن أو اخترت حبس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مساكهن أو نكاحهن أو أمسكت نكا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بت نكاح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ثبتهن وإن قال لما زاد على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نكاحهن كان اختيارا للأربع وإ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كان اختيارا لها لأن الطلاق لا يكون إلا في زوج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ا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رت فراق هؤلاء فإن لم ينو به الطلاق كان اختيارا لغيرهن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منهن أربعا وفارق سائ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لفظ الفراق صريح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لفظ الطلاق صريحا فيه وكذ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ز الديل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ت إلى أقدمهن صحبة ففارقتها وهذا الموضع أخص 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تخصص فيه بالفسخ وإن نوى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ختيارا لهن دون غيرهن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ه عند الإطلاق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يكون اختيارا للمفارقات لأن لفظ الف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طلاق والأولى ما ذكرناه وإن وطئ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ختيارا لها في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لأنه لا يجوز إلا في ملك فيدل على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جارية المبيعة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وطء الرجعية أيضا اختيارا لها وإن آلى من واحدة منهن أو ظاه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ختيارا لها لأنه يصح في غير زوجة في أحد الوجهين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ختي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أن حكمه لا يثبت في غير زوجة وإن قذفها لم يكن اختيارا لها لأنه يقع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ار منهن أربعا وفارق الب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تهن من حين اختار ل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ه بالاختيار ويحتمل أن تكون عدتهن من حين أسلم لأنهن بن بإسلامه وإنما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ختياره فيثبت حكمه من ح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أسلم أحد الزوجين و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حتى انقضت عدتها وفرقتهن فسخ لأنها تثبت بإسلامه من غير لفظ فيهن وعدتهن ك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ات لأن عدة من انفسخ نكاحها كذلك وإن ماتت إحدى المختارات أو بانت منه و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نكح من المفارقات وتكون عنده على طلاق ثلاث لأنه لم ي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اختار أقل من أربع أو اختار ترك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طلاق أربع أو تمام أرب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الزوجات لا يبن منه إلا بطلاق أو ما ي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 أربعا منه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بهن وانفسخ نكاح البا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ياره لهن وتكون عدة المطلقات من حي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الباقيات على الوجهين وإن طلق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ن فإذا وقعت القرعة ع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كن المختارات ووقع طلاقه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 البواقى وإن كان الطلاق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نقضت عدتهن فله أن ينكح من الباقيات لأنهن لم يطلق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ات إلا بعد زوج وإصابة ولو أسلم ثم طلق الجميع قبل إسلامهن ثم أسل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ن يختار أربعا منهن فإذا اختارهن تبينا أن طلاقه وقع بهن لأنهن زو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ددن من حين طلاقه وبان البواقى منه باختياره ل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بهن طلاق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أربع منهن إذا انقضت عدة المطلقات لأن هؤلاء غير مطلقات والفرق بين هذ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أن طلاقهن قبل إسلامهن في زمن ليس له الاختيا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لمن 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اختيار حينئذ وفي التي قبلها طلقهن وله الاختيار والطلاق يصلح اخت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 في الجميع وليس بعضهن أولى من بعض فصرنا إلى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اوى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7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7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قبلهن وقلنا بتعجيل الفرقة باختلاف الدين فلا كل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انقضاء العدة ولم يسلمن حتى انقضت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ن بن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دينان فإن كان قد طلقهن قبل انقضاء عدتهن تبينا أن طلاقه لم يقع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أربع منهن إذا أسلمن وإن كان وطئهن تبينا أنه وطئ غير نسائه وإن آلى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اهر أو قذف تبينا أن ذلك كان في غير زوجه وحكمه حكم ما لو خاطب بذلك أجنب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ضهن في العدة تبينا أنها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طلاقه بها وكان وطؤه لها وط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طلقته وإن كانت المطلقة غيرها فوطؤه لها وطء لامرأته وكذلك إن كان وطؤه ل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وإن طلق الجميع فأسلم أربع نسو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في عدتهن ولم تسلم البو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ت الزوجية في المس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طلاق بهن فإذا أسلم البواقى فله أن يتزوج 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قع طلاقه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وتحته ثمان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أربع منهن فله اختياره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إلى أن يسلم البواقى فإن مات اللاتى أس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الباقيات فله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ات وله اختيار البا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ختيار بعض هؤلاء وبعض هؤلاء لأن الاختيا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وإنما هو تصحيح للعقد الأول فيهن والاعتبار في الاختيار بحال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كن أحياء وإن أسلمت واحدة من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ها جاز فإذا اختار أربع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 البواقى وإن قال ل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فسخ نكاحها لم يصح لأ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فيما زاد على الأربع والاختيار للأربع وهذه من جملة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الفسخ الطلاق فيقع لأنه كناية ويكون طلاقه لها اختيارا 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قبل أن 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ليس بوقت للاختيار لأنها جارية إلى بينو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مساكها وإن 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سخ لأنه لما لم يجز الاختيار لم يجز الفسخ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الفسخ الطلاق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هو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ت ولم يسلم 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أو أسلم زيادة فاختارها تبينا وقوع الطلا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7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7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سلمت واحدة اخترتها لم يصح لأن الاختيار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 على شرط ولا يصح في غير مع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سلمت واحدة اخترت فسخ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أيضا لأن الفسخ لا يتعلق بالشرط ولا يملكه في واحدة حتى يزيد عدد المس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ه الطلاق فهو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سلمت واحدة فهي طال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صح لأن الطلاق يصح تعليق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من الاختيا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أسلمت واحدة كان اختيارا لها وتطلق بطلاق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اختيار والاختيار لا يصح تعليقه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7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7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ثم أحرم ب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ن فله الاختي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استدامة للنكاح وتعيين للمنك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ابتداء ل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وهو ظاهر مذهب الشافعي ولنا أنه استدامة نكاح لا يشترط له رضاء المرأ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هود ولا يتجدد به مهر فجاز له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7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7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ن معه ثم متن قبل اختياره فله أن يختار منهن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ميراثهن ولا يرث الباقيات لأنهن لسن بزوجات له وإن مات بعضهن فله ال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اختيار من الميتات وكذلك لو أسلم بعضهن فمتن ثم أسلم البو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اختيار م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الميتات فله ميراثهن لأنهن متن وهن نساؤ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يراث له منهن لأنهن أجنبيات وإن لم يسلم البواقى لزم النك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ات وله ميراثهن فإن وطئ الجميع قبل إسلا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ن فاختار أربعا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ن إلا المسمى لأنهن 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رهن المسمى بالعقد الأول ومهر المثل ل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أنهن أجنبيات وإن وطئهن بعد إسلامهن فالموطوآت أولاهن المخت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قى أجنبيات والحكم في المهر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وتحته أختان اختار منهما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 هذه كقوله في عشر نسوة ولنا ما روى الضحاك بن في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لمت وتحتى أخت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أيته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لأن أنكحة الكفار صحيحة وإنما حرم 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قد أز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طلق إحداهما قبل إسلامه ثم أسلم والأخرى في ح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في المرأة وعمتها أو خالتها لأن المعنى في الجمي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7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7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و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 قبله ثم تزوج في شركه أختها ثم أس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ختار منهما لأنه أسلم وتحته أختان مسلمتان وإن أسلم هو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تزوج أختها في عدتها ولا أربعا سواها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إذا أسلمت الأولى في عدتها فنكاحها لازم لأنها انفرد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7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7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أختين ودخ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 وأسلمتا معه فاختار إحداه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حتى تنقضي عدة أختها لئلا يكون واطئا لإحدى الأختين في عدة الأخرى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تحته أكثر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 بهن فأسلمن معه وكن ثم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ربعا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أربعا لم يطأ واحدة من المختارات حتى تنقضي عدة المفا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كون واط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كثر من أربع فإن كن خمسا ففارق إحداهن فله وطء ثلاث من المخت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حتى تنقضي عدة المفارقة وإن كن ستا ففارق اثنتين فله وطء اثن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ات وإن كن سبعا ففارق ثلاثا فله وطء واحدة من المخت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أ الباق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قضي عدة المفارقات فكلما انقضت عدة واحدة من المفارقات فله وطء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ات هذا قياس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7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7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أختين في حال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أسلمتا معا قبل الدخول ف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هما فلا مهر للأخرى لأننا تبينا أن الفرقة وقعت بإسلام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 كما لو فسخ النكاح لعيب في إحداهما ولأنه نكاح لا يقر عليه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مهر إذا لم يدخل بها كما لو تزوج المجوسي أخته ثم أسلما قبل الدخول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ما زاد على الأربع إذا أسلموا جميع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ربعا و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بواقى فلا مهر لهن لما ذكر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7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7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ا أما و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أسلمتا معا قبل الدخول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 وإن كان دخل بالأم فسد نكا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7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7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إسلامهم جميعا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سد نكاح الأم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بنت وهذا أحد قولي الشافعي واختيار المزن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أ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لأن عقد الشرك إنما يثبت له حكم الصحة إذا انضم إليه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كأنه لم يعقد على البنت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 نسائ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زوجته فتدخل في عموم الآية ولأنها أم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م عليه كما لو طلق ابن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شركه ولأنه لو تزوج البنت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حرمت عليه أمها إذا أسلم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وتمسك بنكاحها أول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العقد بانضمام الاختيار إل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أنكحة الكفار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ا أحكام الصحة وكذلك لو انفردت كان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لازما من غير اختيار ولهذا فوض إليه الاختيار ها هنا ولا يصح أن يختار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صحيحا وإنما اختصت الأم بفساد نكاحها لأنها تحرم بمجرد العقد على ابن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 اختيارها والبنت لا تحرم قبل الدخول بأمها فتعين النكاح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خ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ا على التأبيد الأم لأنها أم زوجته و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ربيبته من زوجته التي دخل به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وهذا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ن تبعهم وإن دخل بالأم وحدها فكذلك أن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بيبته مدخولا ب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حرمت بمجرد العقد على ابنتها وإن دخل ب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ثبت نكاحها وفسد نكاح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دخل بهما ولو لم تسلم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كان الحكم كما لو أسلمتا معه معا فإن كانت المسلمة هي الأم فهي محرم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بنت ولم يكن دخل بأمها ثبت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 ب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حرمة على التأبيد ولو أسلم وله جاريتان إحداهما أم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طئ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ا عليه على التأبيد وإن كان قد وطئ إحداهما حرمت الأخرى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الموطوءة وإن كان لم يطأ واحدة منهما فله وطء أيته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طئه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على التأبي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4" name="Image314" descr="">
              <a:hlinkClick xmlns:a="http://schemas.openxmlformats.org/drawingml/2006/main" r:id="rId7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7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عبد وتحته زو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 بهما فأسلمتا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زوج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ن أكثر اختار منهن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حكم العبد فيما زاد على الاثنتين حكم الحر في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بع فإذا أسلم وتحته زو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تا معه أو في عدتهما لزم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تين كانتا أو أمتين أو حرة وأمة لأن له الجمع بينهما في ابتداء نكاحه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وإن كن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منهن اثنتين أيتهن شاء على ما مضى في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حرتان وأمتان فله أن يختار الحرتين أو الأمتين أو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ة وليس للح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معه الخيار في فراقه لأنها رضيت بنكاحه وهو عبد ولم يتجدد رقه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ددت حريتها بذلك فلم يكن لها خيار كما لو تزوجت معيبا تعلم عيبه ثم أ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ا الخيار لأن الرق عيب تجددت أحكامه بالإسلام فكأنه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والأول أصح فإن الرق لم يزل عيبا ونقصا عند العقلاء ولم يتجدد 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سائر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وتحته أربع حرائر فأعتق ثم أسلمن في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ثم أعتق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نكاح الأربع لأنه ممن يجوز له الأربع في وقت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 فإنه حر فأما إن أسلموا كلهم ثم أعتق قبل أن ي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ثنتين لأنه كان عبدا حين ثبت له الاختيار وهو حال اجتماعهم على الإسلام ف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بعد ذلك لا يغير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سلم وتحته إماء فأسلمن معه ثم أيسر ولو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 ثم أسلم الباقيات لم يختر إلا اثنتين لأنه ثبت له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6" name="Image316" descr="">
              <a:hlinkClick xmlns:a="http://schemas.openxmlformats.org/drawingml/2006/main" r:id="rId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أربعا فأس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ن قبل إسلامه فلهن فسخ النكاح ل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ن تحت عبد وإنما ملكن الفسخ وإن كن جاريات إلى بينونة لأنه قد يسلم ف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انهن إلى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خن ولم يسلم الزوج بن باختلاف الدين من حين أس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لفسخ النكاح وعليهن عدة الحرائر في الموضعين لأنهن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ن العدة وهن حرائر وفي التي قبلها عتقن في أثناء العدة التي يمك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فى النكاح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ن الرجعية فإن أخرن الفسخ حتى أسلم الزوج لم يسقط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ن في الفسخ لأن تركهن للفسخ اعتماد على جريانهن لبينونة فلم يتضمن الرضى ب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عية إذا أعتقت وأخرت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قبلهن ثم أعتقن فاختر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إماء عتقن تحت عبد وهذا ظاهر مذه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بهن إلى الفسخ لكونه يحصل بإقامتهن على الشرك بخلاف التي قبلها وليس ب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بدو لهن الإسلام وهو واجب عليه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لمن اخ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ررن بطول العدة فإن ابتداءها من حي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لكن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أسلمن وعتقن قبله فأما إن اخترن المقام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نا بالزوج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ه يسقط خيارهن لأنها حالة يصح فيها اختيار الفسخ فصح فيه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جتماعهم على الإسلام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خياره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ن للإقامة ضد للحالة التي هن عليها وهي جريانهن إلى البينونة فلم يصح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ت ال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ا الزوج حال ردتها وهذا يبطل ب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فأنت طالق ثم عتقت فاختار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7" name="Image317" descr="">
              <a:hlinkClick xmlns:a="http://schemas.openxmlformats.org/drawingml/2006/main" r:id="rId7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7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الحر وتحته إماء فأعتق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ت ث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قى لم يكن له أن يختار من الإماء لأنه مالك لعصمة حرة حين اجتما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إن أسلمت إحداه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ت ثم أسلم البواقى فله أن يختار من الإ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برة بحال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لة اجتماعهم على الإسلام وحالة اجتماع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انت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8" name="Image318" descr="">
              <a:hlinkClick xmlns:a="http://schemas.openxmlformats.org/drawingml/2006/main" r:id="rId7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7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وتحته أربع إماء وهو عادم للطول خائف ل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ختار منهن واحدة فإن كانت لا ت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ختار منهن من تعف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أخرى لا يختار إلا واحدة وهذا مذهب الشافعي وتوجيههما قد م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نكاح الإماء وإن عدم فيه الش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في الكل ولم يكن له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ختار منهن لأنه استدامة للعقد لا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شترط له شروط العقد فأشبه الرجعة ولنا أن هذه امرأ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عقد عليها حا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اختيارها كالمعتدة من غيره وك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ه وأما الرجعة فهي قطع جريان النكاح إلى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ثبات النك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إن كان دخل بهن ثم أسلم ثم أسلمن في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كذلك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ها هنا اختيار بل يبن بمجرد إسلامه لئلا يفضي إلى استدامة نكاح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كاف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سلامهن في العدة بمنزلة إسلامهن معه ولهذا لو كن ح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ات أو وثنيات فأسلمن في 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إسلامهن معه وإن لم يسلمن حتى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ن انفسخ نكا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ن كتابيات أو غير كتابيات لأنه لا يجوز له است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 أمة كت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9" name="Image319" descr="">
              <a:hlinkClick xmlns:a="http://schemas.openxmlformats.org/drawingml/2006/main" r:id="rId7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7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وهو واجد للطول فلم يسلمن حتى أعسر ثم أس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ار منهن لأن شرائط النكاح تعتبر في وقت الاختيار وهو وقت اجتماعهم ع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نئذ عادم للطول خائف ل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اختيار وإن أسلم وهو معسر فلم يس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يسر لم يكن له الاختيار لذلك وإن أسلمت واحدة منهن وهو 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قى بعد إعساره لم يكن له أن يختار منهن شيئا لأن وقت الاختيار دخل ب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لا ترى أنه لو كان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ختيارها فإذا كان موسرا بطل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ت الأولى وهو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لم البواقى حتى أيسر لزم نكاح الأولى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اختيار من البواقى لأن الأولى اجتمعت معه في حالة يجوز له ابتداء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واقى ولو أسلم وأسلمن معه وهو معسر فلم يختر حتى أيسر كان له أن يختا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ثبوت الاختيار كا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 حاله لا يسقط ما ثبت له كما لو تز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ثم 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 عليه استدام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0" name="Image320" descr="">
              <a:hlinkClick xmlns:a="http://schemas.openxmlformats.org/drawingml/2006/main" r:id="rId7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7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 وأسلمت معه واحد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يجوز له نكاح الإماء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ار من أسلمت معه لأن له أن يختارها لو أسلمن كلهن فكذلك إذا أسلمت وحد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نتظار البواقى جاز لأن له غرض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منهن من هي أبر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إن انتظرهن فلم يسلمن حتى انقضت عدتهن تبين أن نكاح هذه كان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قى منذ اختلف الدينان وإن أسلمن في العدة اختار منهن واحدة وانفس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حين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هن من حين الاختيار وإن أسلم بعضهن دون بعض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ى لم يسلمن منذ اختلف الدينان والبواقى من حين اختاره وإن اختار التي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ين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عصمة البواقى وثبت نكاحها فإن أسلم البواقى في العدة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بن من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ن من حينئذ وإن لم يسلمن بن باختلاف الدين وعدته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التي أسلم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كان اختيارا لها وحكم ذلك حكم ما لو اختارها صر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يقاع طلاقه عليها يتضمن اختيارها فأما إن اختار فسخ نكاحها لم يكن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لم يسل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 العدد على ما له إمساكه في هذه الحال ولا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ثم ننظر فإن لم يسلم الب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نكاحها وإن أسلمن فاختار منهن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 الب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عهن وإن اختار الأولى التي فسخ نكاحها صح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أن فسخه لنكاحها لم يصح وفيه وجه آخر ذكره القاضي أنه لا يصح اختياره 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ه إنما لم يصح مع إقامة البواقى على الكفر حتى تنقض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ن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كان لازما فإذا أسلمن لحق إسلامهن بتلك الحال وصار كأنهن أسلم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خ نكاح إحداهن صح الفسخ ولم يكن له أن يختارها وهذا يبطل ب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نكاح إحداهن قبل إس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صح ولا يجعل إسلامهن الموجود ف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جود سابقا ك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1" name="Image321" descr="">
              <a:hlinkClick xmlns:a="http://schemas.openxmlformats.org/drawingml/2006/main" r:id="rId7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7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وتحته خمس 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معه منهن اثنتان احتمل أن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يار إحداهما لأنه لا بد أن يلزمه نكاح واحدة منهما فلا معنى لانتظار البو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ار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لم البواقى لزمه نكاح الثانية وكذلك إن لم ي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قى إلا اثنتان لزمه نكاح الأربع وإن أسلم الجميع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أ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مع التي اختارها أولا وينفسخ نكاح الباقية وعلى هذا لو أسلم معه ثلاث 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ثنتين وإن أسلم معه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اختيار ثلاث منهن إذ لا معنى لانتظ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ونكاح ثلاث منهن لازم له على كل حال ويحتمل أن لا يجبر على الاختي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عند زيادة العدد على أربع وما وج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سلمت معه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 لم يجبر على اختيارها كذا ها هنا والصحيح ها هنا أن يجبر على اختيار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معنى وأما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له غرض في اختيار غيرها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2" name="Image322" descr="">
              <a:hlinkClick xmlns:a="http://schemas.openxmlformats.org/drawingml/2006/main" r:id="rId7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7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ها وهما كتابيان فأسلم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وإن كانت هي المسلمة قبله و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ولا مه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سلم زوج الكتابية قبل الدخول أو بعده أو أ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باق بحاله سواء كان زوجها كتابيا أو غير كتابي لأن للمسلم أن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كتابية فاستدامته أولى ولا خلاف في هذا بين القائلين بإجازة نكاح الكت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سلمت الكتابية قبله و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لت الفرقة سواء كان زوجها كتاب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كتابي إذ لا يجوز لكافر نكاح مسلم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أهل العلم وإن كان إسلامها بعد الدخول فالحكم فيه كالحكم فيما لو أسل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الوث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قدم وإذا كانت هي المسلمة قبل الدخول فلا مهر 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منها وقد مضى الكلام في هذا أيضا بما فيه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3" name="Image323" descr="">
              <a:hlinkClick xmlns:a="http://schemas.openxmlformats.org/drawingml/2006/main" r:id="rId7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مجوسي كتابية ثم ترافعا إلينا قب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مجوسى تزوج 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ل بينه وبين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و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يحتمل هذا الكلام أن يحال بينهما وإن لم يترافعا إلين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دينا منه فيمنع نكاحها كما يمنع الذمى نكاح المسلمة وإن تزوج الذمى وثن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افعوا إلين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قر على نكاحها لأنها ليست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 على نكاحها كما يقر المسلم على نكاح الكتابية والثاني لا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لأنها ممن لا يقر المسلم على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ر الذمى على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4" name="Image324" descr="">
              <a:hlinkClick xmlns:a="http://schemas.openxmlformats.org/drawingml/2006/main" r:id="rId7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مى لها وهما كا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ته ثم أسلما ف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راما ولو لم تقبضه وهو حرام فلها عليه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كفار إذا أسلموا وتحاكموا إلينا بعد العقد و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عرض لما فعلوه وما قبضت من المهر فقد نفذ وليس ل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 كان أو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اتقوا الله وذروا ما بقي من الر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ترك ما بقي دون ما قبض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جاءه موعظة من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نتهى فله ما سلف وأمره إلى الل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عرض للمقبوض بأبطاله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طاول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تصرفاتهم في الحرام ففيه تنفيرهم عن الإسلام ف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في عما تركوه من الفرائض والواجبات ولأنهما تقابضا بحكم الشرك فبرئت ذمة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بايعا بيعا فاسدا وتقابضا وإن لم يتقابضا فإن كان المسمى ح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ما سمياه لأنه مسمى صحيح في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كتسمية المسلم وإن كان 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مر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ولم يحكم به لأن ما سمياه لا يجوز إيجابه في الحكم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داقا 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نكاح مسلم ويجب مهر المثل إن كان بعد الدخول و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ت الفرقة قبل الدخول و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وجب ذلك وبهذا قال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صدقها خمرا أو خنزيرا 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ا إ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غير معينين فلها في الخمر القيمة وفي الخنزير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مر لا قيمة لها في الإسلام فكان الواجب مهر المثل كما لو أصدقها خنز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رم فأشبه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5" name="Image325" descr="">
              <a:hlinkClick xmlns:a="http://schemas.openxmlformats.org/drawingml/2006/main" r:id="rId7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بضت بعض الحرام دون بعض سقط من المهر بقدر ما 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ب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من مهر المثل فإن كان الصداق عشرة زقاق خمر متساوية فقبضت خمسا منها سقط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لها نصف مهر المثل وإن كانت مختلفة اعتبر ذلك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نه إذا وجب اعتباره اعتبر بالكيل فيما له مثل يتأتى الكيل فيه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على عددها لأنه لا قي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صغيرها وكبيرها وإن أصدقها عشرة خنا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وجهان أحدهما يقسم على عدده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عتبر قيمتها كأن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كما تقوم شجاج الحر كأنه عبد وإن أصدقها كلبا وخنزيرين وثلاثة ز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ة أوجه أحدها يقسم على قدر قيمتها عندهم والثاني يقسم على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لكل جنس ثلث المهر والثالث يقسم على العدد كله فلكل واحد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كلب سدسه ولكل واحد من الخنزيرين والزقاق سدسه ومذهب الشافعي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6" name="Image326" descr="">
              <a:hlinkClick xmlns:a="http://schemas.openxmlformats.org/drawingml/2006/main" r:id="rId7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حها نكاحا فاسدا وهو ما لا يقرون عليه إذا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رحم المحرم فأسلما قبل الدخول أو ترافعوا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 ولا مه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لمجوسية تكون تحت أخيها أو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قها أو يموت عنها فترت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طلب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لها وذلك لأنه نكاح باطل من أصله لا يق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فيه الفرقة قبل الدخول فأما إن دخل بها فهل يجب لها مهر المث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الروايتين في المسلم إذا وطئ امرأة من محارمه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7" name="Image327" descr="">
              <a:hlinkClick xmlns:a="http://schemas.openxmlformats.org/drawingml/2006/main" r:id="rId7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ذمى ذمية على أن لا صدا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كت عن ذكره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فرضه إن كا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ه فلها مهر المثل كما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ها على أن لا 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ها وإن سكت عن ذكره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لها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احتج بأن المهر يجب لحق الله تعالى وحقها وقد أسقطت حقها والذمى لا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الله تعا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نكاح خلا عن تسمية فيجب للمرأة فيه مه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ة وإنما وجب المهر في حق المفوضة لئلا تصير كالموهوبة و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ذ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8" name="Image328" descr="">
              <a:hlinkClick xmlns:a="http://schemas.openxmlformats.org/drawingml/2006/main" r:id="rId7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فعوا إلى الحاكم في ابتداء العقد لم يزوجهم إلا بشروط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حكمت فاحكم بينهم بالقس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 احكم بينهم بما أنز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حاجة إلى عقده بخلاف ذلك وإن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ا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بعد العقد لم نتعرض لكيفية عقدهم ونظرنا في الحال فإن كانت المرأة مم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نكاح عليه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ما وإن كانت ممن لا يجوز ابتداء نكاحها ك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هما فإن تزوج معتدة وأسلما أو ترافعا في عدتها فرق بينهم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بتداء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انقضائها أقر لجواز ابتداء نكاح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كاح متعة لم يقرا عليه لأنه إن كان بعد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بينها نكا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مدة فهما لا يعتقدان تأ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عقد مؤبد إلا أن يكونا م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 الشرط وصحة النكاح مؤبدا فيقران عليه وإن كان بينهما نكاح شرط فيه الخيار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ا أو شاء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ا عليه لأنهما لا يعتقدان لزومه إلا أن يعتقدا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حده وإن كان خيار مدة فأسل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ا لذلك وإن كان بعدها أ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عتقدان لزومه وكل ما اعتقدوه فهو نكاح يقرون عليه وما 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ى حربية فوطئها أو طاو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ا فإن كان ذلك في اعتقادهم نكاحا أقر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كاح لهم في من يجوز ابتداء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ا عليه كالنكاح بلا ولي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اه نكا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9" name="Image329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ة الكفار تتعلق بها أحكام النكاح الصحيح من وقو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 ووجوب المهر و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احة للزوج الأول والإحصان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جاز طلاق الكفار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لم يجوزه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اق من بالغ عاقل في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كطلاق المسل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ته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ذلك أن الله تعالى أضاف النساء إلي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مرأته حما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ط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رأة فرعو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إضافة تقتضي زوجي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من نكاح لا من سف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أحكامها كأنكحة المسلمين فعلى هذا إذا طلق الكاف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قبل زوج وأصابها ثم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ا عليه وإن طلق امرأته أقل من ثلاث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ا فهي عنده على ما بقي من طلاقها وإن نكحها كتابي و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لمطلقها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طلق مسلما أو كافرا وإن ظاهر الذمى من امرأته ثم أ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لقوله تعالى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ظاهرون من 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لى ثبت حكم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ين يؤلون من 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0" name="Image330" descr="">
              <a:hlinkClick xmlns:a="http://schemas.openxmlformats.org/drawingml/2006/main" r:id="rId7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يهم في النكاح ما يحرم على المسلمين على ما ذكرنا في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يقرون على الأنكحة المحرمة بشرطين أحدهما أن لا يترافعوا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يعتقدوا إباحة ذلك في دينهم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جاءوك فاحكم بينه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رض عنهم وإن تعرض عنهم فلن يضروك ش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هذا على أنهم ي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كامهم إذا لم يجيئوا إلين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جزية من 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رض عليهم في أحكامهم ولا في أنكحتهم مع علمه أنهم يستبيحون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هم وقد روي عن أحمد في مجوسى تزوج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ل بينه وبين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ول بينهما‏؟‏ قال الإمام قال أبو بكر لأن علينا ضررا في ذلك يعني بتحريم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علينا وهكذا يجيء على قوله في تزويج النصراني المجوسية ويجي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ن يحال بينهم وبين نكاح محارمهم فإن عمر رضي الله عنه كتب أن فرقوا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من المجوس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وسى ملك أمة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ل بينه وبينها و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عها لأن النصارى لهم دين فإن ملك نصراني مجوسية فلا بأس أن يطأ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وطؤها أيضا لما ذكرناه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سلمان فارتدت قبل الدخول 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ها وإن كان هو المرتد قبلها وقبل الدخول فكذلك إلا أن عل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ارتد أحد الزوجي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امة أهل العلم إلا أنه حكي ع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فسخ بالردة لأن الأص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سكوا بعصم الكواف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رجعوهن إلى الكفار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ن حل لهم ولا هم يحلون ل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ختلاف دين يمنع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نكاح كما لو أسلمت تحت كافر ثم ينظر فإن كانت المرأة هي المرتدة فلا مه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سخ م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جل هو المرتد فعليه نصف المهر لأن الفسخ من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تسمية فاسدة فعليه نصف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ردتها بعد الدخول فلا نفقة لها وإن لم تسل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ا ولو كان هو المرتد بعد الدخول فلم يعد إلى الإسل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منذ اختلف الدي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ما إذا ارتد أحد الزوجين بعد الدخول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ا فيما إذا أسلم أحد الزوجين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إحداهما تتعجل الفرق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 وروى ذلك عن الحسن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زفر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أن ما أوجب فسخ النكاح استوى فيه ما قبل الدخول وبعده ك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يقف على ان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 المرتد قبل انقضائها فهما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لم حتى انق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منذ اختلف الدينان وهذا مذهب الشافعي لأنه لفظ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فرقة فإذا وجد بعد الدخول جاز أن يقف على ان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الرجع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دين بعد الإصابة فلا يوجب فسخ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سلام الحربية تحت الح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 على إسلام أحد الزوجين أقرب من قياسه على الرضاع فأما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جيل الفرقة فلا نفقة لها لأنها بائن من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انقضاء العد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رتدة فلا نفقة لها لأنه لا سبيل للزوج إلى ر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فى نكاح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نفقة كما بعد العدة وإن كان هو 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نفقة للعدة لأنه بسب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ها بأن يسلم ويمكنه تلافى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نفقة واجبة عليه ك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رتد الزوجان معا فحكمهما حكم ما لو ارتد أحدهما إ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تعجلت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ه فهل تتعجل أو يقف على انقضاء العد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هذا مذهب الشافع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ا مع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ثم ت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اب فهو أحق بها ما لم تنقض العد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ستحسانا لأنه لم يختلف بهم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سلما ولنا أنها 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ئة على النكاح فوجب أن يتعلق بها ف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رتد أحدهما ولأن كل ما ز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رتد إذا ارتد وحده زال إذا ارتد غير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ه وما ذكروه يبطل ب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المسلم واليهودية إلى دين النصرانية فإن نكاحهما ين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تقلا إ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أما إذا أسلما فقد انتقلا إلى دين الحق ويقر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 أحد الزوجين أو ارتدا معا منع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ها في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قة تعجلت فلها عليه مهر مثلها لهذا الوطء مع الذي يث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لأنه وطئ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ه مهر مثل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قة موقو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عدة فأسلم المرتد منهما أو أسلما جميعا في عدتها وكانت الر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ا عليه بهذا الوطء لأنا تبينا أن النكاح لم يزل وأنه وطئها وهي زوج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ا أو ثبت المرتد منهما على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ضت عدتها فلها عليه مهر المثل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لأنه وطء في غير نكاح يشبه النكاح لأننا تبينا أن الفرقة وقعت منذ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ن وكذا الحكم فيما إذا أسلم أحد الزوجين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في العد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آخر فالحكم فيه مثل الحكم ها هنا لما ذكرنا من التعل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8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8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أحد الزوجين ثم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لم يسلم الآخر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وقوع الفرقة كان منذ اختلف الدينان وعدتها من حين أسلم المسلم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لم الأخر منهما في العدة قبل ارتداد الأول اعتبر ابتداء العدة من حين ا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كم اختلاف الدين بإسلام الأول زال بإسلام الثاني في العدة ولو أسلم وتحت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 نسوة فأسل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د لم يكن له أن يختار منهن لأنه لا يجوز أن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يهن في هذه الحال وكذلك لو ارتددن دونه أو معه لم يكن له أن يختار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الكافر بمن لا يقر على نكاحه في الإسلام مثل أن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ن عشر نسوة أو نكح معتدة أو مرتدة ثم 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س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أن ينكحها لأننا أجرينا أحكامهم على الصحة فيما يعتقدونه في النكاح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ز له إمساك الثانية من الأختين والخامسة المعقود عليها آخ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ه وليته على أن يزوجه الآخر 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إن سموا مع ذلك صداق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كاح يسمى الشغا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ى شغارا لقبحه تشبيها 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رجله لي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ح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ر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 رجله ليبول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فكأن كل واحد منهما رفع رجله للآخر ع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تلف الرواية عن أحمد في أن نكاح الشغار فاسد رواه عنه جماع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أنهما فرقا فيه وهو قول مالك والشافعي وإسحاق 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مكحول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أنه يصح وتفسد 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لأن الفساد من قبل المهر لا يوجب فساد العقد كما لو تزوج على خ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زير وهذا ك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ابن عم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شغ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هريرة مثله أخرجه مسلم وروى الأثرم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مران بن حصين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ولا شغار في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عل كل واحد من العقدين سلفا في الآخ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ثوبك على أن أبيعك ثوبى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ه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فساده من جهة أنه وقفه على شرط فاسد أو لأنه شرط تمليك ال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زوج فإنه جعل تزويجه إياها مهرا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ملكه إياه بشرط انتزا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لا فرق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صداق كل واحدة منهما بضع الأخرى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ذ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قول ذلك ولا يسمى لكل واحدة صداقا ل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شغ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بنتى على أن تزوجني بنتك ويكون بضع كل واحدة منهما مهر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ابن عم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ش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 أن يزوج الرجل ابنته على أن يزوجه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هما صد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ديث الصحيح المتفق عليه و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غار أن يقو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ابنتك وأزوجك ابنتى أو زوجني أخ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جك أخ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ب تقديمه لصحته وعلى أنه قد أمكن الجمع بينهما بأن يعمل بالجميع و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أى ذلك كان ولأنه إذا شرط في نكاح إحداهما تزويج الأخرى فقد جعل بض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صداق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د كما لو لفظ به فأما إن سموا مع ذلك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 على أن تزوجني ابنتك ومهر كل واحدة منهم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هر ابنت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ابنتك خمسون أو أقل أو أكثر ف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قفنا عليه صحت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ا تقدم من حديث ابن عمر ولأنه قد سمى 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لم يشتر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حديث أبي هريرة ول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رج أ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يد الله بن العباس أنكح عبد الرحمن بن الحكم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حه عبد الرحمن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جعلا صداقا فكتب معاوية إلى 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فرق بينهما و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شغار الذي نهى عن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ط نكاح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كاح الأخرى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سميا صداقا يحققه أن عدم التسمية ليس بم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د بدليل نكاح المفوضة فدل على أن المفسد هو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ولأنه سلف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ثوبى بعشرة على أن تبيعني ثوبك بعشرين وهذا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لم يصرح بالتشريك 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زوجني اب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كل واحدة منهما مائة وبضع الأخرى فالنكاح فاسد لأنه صرح بالتشريك ف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ذكر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لنا بصحة العقد إذا سميا صداق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مهر المثل وهذا قول الشافعي لأن كل واحد منهما لم يرض بالمسم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زوج وليه صاحبه فينقص المهر لهذا الشرط و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جنا إلى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صار المسمى مجهولا فبطل والوجه الذي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المسمى لأنه ذكر قدرا معلوما يصح أن يكون مهرا ف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ى عل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ي منها مائ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ى لإحداهما مهرا دون الأخرى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لأنه فسد في إحداهما ففسد في الأخرى والأولى أنه يفسد في التي لم يس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 لأن نكاحها خلا من صداق سوى نكاح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التي سمى لها صد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لأن فيه تسمية وشرطا فأشبه ما لو سمى لكل واحدة منهما مهرا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9" name="Image339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جاريتى هذه على أن تزوجني ابنتك وتكون رق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 لابنتك لم يصح تزويج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المذهب لأنه لم يجعل لها صداق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ابنته وإذا زوجه ابنته على أن يجعل رقبة الجارية صداقا لها صح لأن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أن تكون صداقا وإن زوج عبده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رقبته صداقا لها لم يصح الصد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رأة زوجها يمنع صحة النكاح فيفسد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نكاح وي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0" name="Image340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نكاح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نكاح المتعة أن يتزوج المرأة مدة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أو إلى انقضاء الموسم أو قدوم الحاج و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أو مجهولة فهذا نكاح باطل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تعة حرا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واية أخرى أنها مكروهة غير حرام لأن ابن منصور سأل أحمد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نبها أحب إلى وقال فظاهر هذا الكراهة دون التحريم وغير أبي ب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يمنع هذ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رواية واحدة في تحريمها وهذا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فقهاء وممن روي عنه تحريمها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مسع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تحريم المتعة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أبو حن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والأوزاعي في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في أهل مصر والشافعي وسائ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الشرط وحكي عن ابن عباس أنها جائزة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 عطاء وطاوس وبه قال ابن جريج وحكي ذلك عن أبي سعيد الخدري وجابر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هب الشيعة لأنه قد 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عتان كانتا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نهى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قب عليهما متعة النساء ومتعة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على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ؤ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ارة ولنا ما روى الربيع بن سبرة أنه قال أشهد على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في حجة الود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متعة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اج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إني كنت 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ي 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الله قد حرمها إلى يوم القي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يوم خيبر وعن لحوم الحمر الأه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أئمة النسائي وغيره واختلف أهل العلم في الجمع بين هذين الخ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ديث على تقديم وتأخير وتقدير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حمر الأهلية يوم خيبر ونهى عن متع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ميقات النهى عنه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الربيع بن سبرة في حديثه أنه كان في حجة الوداع حكاه الإمام أحمد عن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عبد الب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شيئا أحله الله ثم حرمه ثم أح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إلا المتعة فحمل الأمر على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ثم أحلها في حجة الوداع ثلاثة أيام ثم 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تتعلق ب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من الطلاق و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ان والتوارث ف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نكحة ال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عباس فقد حكي عنه الرجوع عنه فروى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ثرت القالة في المتعة حتى قال فيها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ول وقد ط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الثواء بنا مع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 لك في رخصة الأطراف آنس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يا صاح هل لك في فتيا ابن عباس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كون مثواك حتى مصد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خ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عة كالميتة والدم ولحم الخنزي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قد ثبت نسخه وأما حديث عمر إن ص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ظاهر أنه إنما قصد الإخبار عن تحري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نهي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لا يجوز أن ينهى عما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1" name="Image341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ها بغير شرط إلا أن في نيته طلاقها بعد شهر أو إذا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في هذا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صحيح في قول عامة أهل العلم إلا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متعة والصحيح أنه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ر نيته وليس على الرجل أن ينوي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حسبه إن وافقته وإلا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2" name="Image342" descr="">
              <a:hlinkClick xmlns:a="http://schemas.openxmlformats.org/drawingml/2006/main" r:id="rId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ها على أن يطلقها في وقت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تزوجها بشرط أن يطلقها في وقت معين لم يصح النكاح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 أو مجهولا مثل أن يشترط عليه طلاقها إن قدم أبوها أو أخو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الشرط وهو أظهر قولي الشافعي قاله في عامة كت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قع مطلقا وإنما شرط على نفسه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ؤثر فيه كما لو شرط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عليها ولا يسافر ب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شرط مانع من بقاء النكاح فأشب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ويفارق ما قاس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شترط قطع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8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8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شرط عليه أن يحلها لزوج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نكاح المحلل حرام باطل في قول عامة أهل العلم منهم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الشافعي وسو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ها إلى أن تطأها أو شرط أنه إذا أحلها فلا نكا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إذا أ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 طلقها وحكي عن أبي حنيفة أنه يصح النكاح ويبطل الشرط و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تين 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صح وفي الثالثة على قولين ولنا 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العمل عليه عند أهل العلم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مر بن الخطاب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التابعين وروى ذلك عن على وابن مسعود وابن عباس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 والمحلل له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لسا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اجه عن عقبة بن عا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س المستعا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حلل لعن الله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قبيصة ب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وتى بمحل ولا محلل له إلا رجمتهما ولأن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ة أو فيه شرط يمنع بقاءه فأشبه نكاح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عليه التحليل قبل العقد ولم يذكره في العقد ونواه في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ى التحليل من غير شرط فالنكاح باطل أيضا 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تزوج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فسه أن يحللها لزوجها الأول ولم تعلم المرأ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لل إذا أراد بذلك الإ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لعون وهذا ظاهر قول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روى نافع عن ابن عمر أن رجل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زو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ا لزوج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ولم ي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كاح رغبة إن أعجبتك أمسكها وإن كرهتها ف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نا نعده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ح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ان ز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كثا عشرين سنة إذا علم أنه يريد أن يحلها وهذا قول عثما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جاء رجل إلى ابن عباس فقال له إن عمى طلق امرأت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ادع الله يخدعه وهذا قول الحسن و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في صحته وجها مثل قولهما لأنه خلا عن شرط يفسده فأشبه ما لو نوى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إ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لو نوت المرأة ذلك ولأن العقد إنما يبطل بما شرط لا بم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اشترى عبدا فشرط أن 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لو نوى ذلك لم يبطل ولأنه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ما يدل على إجازته وروى أبو حفص بإسناده عن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كة رجل ومعه إخوة له صغار وعليه 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 يديه رقعة ومن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ة فسأ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طه شيئا فبينما هو كذلك إذ نزغ الشيطان بين رجل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مرأته فطلقه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تعطى ذا الرقعتي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ك 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 شئت فأخبروه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تزوجها ودخل بها فلما أصبحت أ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 الدار فجاء القرشى يحوم حو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ه غلب على امرأته ف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غلبت على امرأ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إليه فلما جاء الرسول قالت ل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موض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ضعى بأس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طلقها فإنه لا يكرهك وألبسته حلة فلما رآه عمر من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رزق ذا الرقعتين فدخل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طلق امرأ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طلقه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قتها لأوجعت رأسك بالسوط ورواه سعيد عن ه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نس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رين نحوا من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دينة وهذا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الشرط على العقد ولم ير به عمر بأسا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 والمحل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كون إجماعا ولأنه قصد به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شرطه أما حديث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تين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بن سيرين لم يذكر إسناده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سل فأين هو من الذي سمعوه يخطب به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لل ولا محلل له إلا رجمتهما ولأنه ليس فيه أن ذا الرقعتين قصد التحليل ولا ن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ناول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8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8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عليه أن يحلها قبل العقد فنوى بالعقد غير ما شرط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نكاح ر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عقد لأنه خلا عن نية التحليل وشرطه فصح كما لو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 حديث ذى الرقعتين وإن قصدت المرأة التحليل أو وليها دو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ذلك في العقد وقال الحسن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أح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نكاح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وإبراهيم والتابعون يشددون في 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ين أن ترجعى إلى رفاع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 المرأ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يء إن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حلل والمحل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قد إنما يبطل بنية الزوج لأنه الذي إليه المفارقة والإمساك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لا تملك رفع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نيتها وعدمها سواء وكذلك الزوج الأول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العقد ولا من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جنبي كسائر الأجان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عن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عنه إذا رجع إليها بذلك التحليل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فكان زانيا فاستحق اللعن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8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8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ى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وجها إياه ثم وهبها إياه لينفسخ النكاح ب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 يصح قال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راجعها 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إياه فهذا الذي نهى عنه عمر يؤدبا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اس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ء وهو شبه المحلل وعلل أحمد فساده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شبهه ب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 إياها ليحلها له والثاني كونه ليس بكفء لها وتزويجه لها في حال كونه عبدا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عنى لأن العبد في عدم الكفاءة أشد من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له سبيل إلى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 من غير إرادته بأن يهبه للمرأة فينفسخ نكاحه بملك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ى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حتمل أن يصح النكاح إذا لم يقصد العبد التحليل لأن المعتبر في الفساد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لا ني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وإذا كان مولى ولم ينو التحليل فهو أولى بالصح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معتقه إلى فسخ نكاحه فلا عبرة ب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 المحرم نكاحا لنفسه أو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د أحد نك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رم أو على محرمة فالنكاح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حرم إذا تزوج لنفسه أو عقد النكاح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ونه 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كيلا فإنه لا يصح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إن عقد الحلال نكاحا لمحرم بأن يكون و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ولي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ده على محرمة لم يصح لدخوله في عموم الحديث لأنه إذ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يله فقد نكح وحكى القاضي في كون المحرم وليا لغيره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ختيار الخرقي والثانية تصح وهي اختيار أبي بكر لأن النكاح حرم على المحر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اعى الوطء المفسد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 فيه بكونه وليا فيه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وله في عموم الخبر ولأنه عقد لا يصح للمحرم فلا يصح منه كشراء الصيد وقد مض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 الحج بأبسط من هذا 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الزوجين وجد بصاحبه ج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ذاما أو برصا أ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ر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ناء أو عفلاء أو ف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ل مجنونا فلمن وجد ذلك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 الخيار في فسخ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8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8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يار الفسخ يثبت لكل واحد من الزوجين لعيب يجده في صا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روى ذلك عن عمر بن الخطاب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جابر بن زيد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ي ع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د الحرة بعيب وبه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سخ النكاح بعيب وبه قال أبو حنيفة وأصحابه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جبوبا أو عن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مرأة الخيار فإن اختارت الفراق فرق الحاكم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سخا لأن وجود العيب لا يقتضي فسخ النكاح كالعمى والزمانة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ولنا أن المختلف فيه عيب يمنع الوطء فأثب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 والعن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أحد العوضين في عقد النكاح فجاز ردها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 أو أحد العوض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نكاح فجاز رده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 الزوجين فثبت له الخيار بالعيب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وأما غير هذه العيوب فلا يمنع المقصود ب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طء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المختلف في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نون والجذام والبرص لا يمنع الوط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فإن ذلك يوجب نفرة تمنع قربانه بالكلية ومسه ويخاف منه التعدي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يخاف منه الجناية فصار كالمانع الح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8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8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 العيوب المجوزة للفسخ وهي فيما ذكر الخرقي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ا الزوجان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ذام والبرص واثنان يختصان الرجل وهما ال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ة وثلاثة تختص بالمرأة وهي الف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ن والعف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عة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والعفل شيئا واحدا وهو الرت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حم ينبت في الفرج وحكي ذلك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حكي نحوه عن أبي بكر وذكره أصحاب الشافع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ع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يمنع الوطء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الفرج 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حم ينبت فيه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فص أن العفل كالرغوة في الفرج يمنع لذة الوطء فعلى هذا يكون عيبا نا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تق أن يكون الفرج مسدودا يعني أن يكون ملتصقا لا يدخ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لقرن والعفل لحم ينبت في الفرج في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معنى الرتق إلا أنهم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أما الفتق فهو انخراق ما بين مجرى البول ومجرى المن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بر وذكرها أصحاب الشافعي سبعة أسقطوا منها الف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جعلها ستة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والعفل شيئا واحدا وإنما اختص الفسخ بهذه العيوب لأنها تمنع ال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نكاح فإن الجذام والبرص يثيران نفرة في النفس تمنع قرب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ه إلى النفس والنسل فيمنع الاستمتاع والجنون يثير نفرة ويخشى ض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 يتعذر معه الوطء والفتق يمنع لذة الوطء وفائدته وكذلك الع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 بالرغوة فإن اختلفا في وجود العيب مثل أن يكون بجسده بياض يمكن أن يكون به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ارا واختلفا في كونه بر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به علامات الجذام من ذهاب شعر الحا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ا في كونه جذ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لمدعى بينة من أهل الخبرة والثقة يشهدان 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بت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لا حلف المنكر والقول قول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عيوب النساء أريت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فيه قول امرأة واحدة فإن شهدت بما قال الزوج وإلا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أما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ثبت الخيار سواء كان مطبقا أو كان يجن في الأحي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ا تسكن إلى من هذه حاله إلا أن يكون مريضا يغم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زول فذلك م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 خيار فإن زال المرض ودام به الإغ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جنون يثبت به الخيا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كون جميع ذكره مقطوعا أو لم يبق منه إلا ما لا يمكن الجماع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ه ما يمكن الجم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يب منه في الفرج قدر الحشفة فلا خيار 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يمكن وإن اختلفا في ذلك فالقول قول المرأة لأنه يضعف ب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ويحتمل أن القول قوله كما لو ادعى الوطء في العنة ولأن له ما يمكن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له ذكر 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8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8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ثبت الخيار لغير ما ذكرناه لأنه لا يمنع من ال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ولا يخشى تعديه فلم يفسخ ب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ى والعرج ولأن الفسخ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نص أو إجماع أو قياس ولا نص في غير هذه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ا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لما بينهما من الفرق وقال أبو بكر و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هما لا يس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ه ولا خلاءه فللآخر الخيار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على ذلك من به البا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صور والقروح السيالة ف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ثير نفرة وتتعدى نجاستها وتسم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 نجوها الش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تحبس بولها المشولة ومثلها من الرجال الأفي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اء عيب يرد به وهو أحد قولي الشافعي لأن فيه نقصا وعارا ويمنع الوط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ه وقد روى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سليمان بن يسار أن ابن سندر تزوج امرأ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ى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يرها وفي البخر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زوجين خنثى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خيار لأن فيه نفرة ونقصا وعارا والب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ن الفم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تن في الفرج يثور عند الوطء وهذا إن أراد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أيضا بخرا ويثب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معنى له فإن نتن الفم يسمى بخرا و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ة صاحبه إلا على كره وما عدا هذه فلا يثب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كال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ج وقطع اليدين والرجلين لأنه لا يمنع الاستمتاع ولا يخشى تعد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بين أهل العلم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الآخر عقيما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أحمد أن يتبين أم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مرأته تريد الولد وهذا في ابتداء النكاح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فلا يث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بذلك لثبت في الآيسة ولأن ذلك لا يعلم فإن رجال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 لأحدهم وهو 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ولد له وهو شيخ ولا يتحقق ذلك منهما وأما سائر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ها فسخ عندهم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صاب أحدهما بالآخر عيبا وبه عيب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مرأة مجنونة أو مجذومة فلكل واحد منهما الخيار لوجود سببه إلا أن يجد المج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ر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ثبت لهما خيار لأن عيبه ليس هو المانع لصا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وإنما امتنع لعيب نفسه وإن وجد أحدهما بصاحبه عيبا به مثل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ار لهما لأنهما متساويان ولا مزية لأحدهما على صاحبه فأ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يار لوجود سببه فأشبه ما لو غر عبد ب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8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8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دث العيب بأحدهما بعد العقد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قول الخرقي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ب قبل الدخول فلها الخيار في وقتها لأنه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كاح يثبت الخيار مقارنا فأثبته طار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عسار وكالرق فإنه يثبت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رن مثل أن تغر الأمة من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ه إذا طرأت الحرية مثل إن عتقت الأم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لأنه عقد على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وث العيب بها يثبت الخيار كالإجارة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خيار وهو قول أبي بكر وابن حامد ومذهب مالك لأنه عيب حدث بالمعقود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حادث بالمبيع وهذا ينتقض بالعيب الحادث في الإجارة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ث بالزوج أثبت الخيار وإن حدث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ه لأن الرجل يمكنه طلاقها بخلاف المرأة ولنا أنهما تساوي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يب ساب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ويا فيه لاحقا كالمتبا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ثبوت الخيار بهذه العيوب أن لا يكون عالما بها وقت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ضى بها بعده فإن علم بها في العقد أو بعده 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أنه رضي به فأشبه مشترى المعيب وإن ظن العيب يسيرا فبان كثيرا كمن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ص في قليل من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في كثير منه فلا خيار له أيضا لأنه من جنس ما ر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ضي ب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به غيره فله الخيار لأنه وجد به عيبا لم يرض به ولا ب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له الخيار كالمبيع إذا رضي بعيب فيه فوجد به غيره وإن رضي ب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كأن به قليل من البرص فانبسط في 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 لأن رضاه به رض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عيب ثابت على التراخى لا يسقط ما لم يوجد منه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ل أو الاستمتاع من الزوج أو التمكين من المرأة هذا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ت أنه 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ت عن المطالبة ثم طالبت بعد ف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نه على الفور وهو مذهب الشافعي فمتى أخر الفسخ مع العلم والإمكان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 لأنه خيار الرد بالعيب فكان على الفور كالذي في الب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يار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متحقق فكان على التراخى كخيار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ر العيب في المبيع يمنعه ثم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ن ضرره في المبيع غير متحقق لأنه قد يكون المقصود ماليته أو خدمته 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 عيبه وهاهنا المقصود 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وت ذلك بعيبه وأما خيار المج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عة والمجلس فهو لدفع ضرر غير م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8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8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الفسخ إلى حكم حاكم لأنه مجتهد فيه فهو كفسخ ا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عسار بالنفقة ويخالف خيار المعتقة فإنه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8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8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خ قبل المسيس فلا مهر وإن كا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لف وكان له أن ي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مهر يرجع به على من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سخ إذا وجد قبل الدخول فلا مهر 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أة وهذا قول الشافعي لأن الفسخ إن كان منها فالفرقة من جهتها فسقط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خته برضاع زوجة له أخرى وإن كان منه فإنما فسخ لعيب بها دلسته بالإخ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فسخ كأنه من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جعلتم فسخها لعيبه كأنه منه لح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ليس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من الزوج في مقابلة منافعها فإذا اختارت فسخ العق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ما عقد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عوض إلى العاقد معها وليس من جهتها عوض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 الزوج وإنما ثبت لها الخيار لأجل ضرر يل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تعذر ما استحقت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عوضا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8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8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سخ إذا كان بعد الدخول فلها المهر لأن المهر يجب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 بالدخول فلا يسقط بحادث بعده ولذلك لا يسقط بر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فسخ من جه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مهر المسمى و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والأخرى مهر المثل بناء على الروايتين في العقد الفاس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هر المثل لأن الفسخ استند إل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عقد الفاسد ولنا أنها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في نكاح صحيح فيه مسمى صحيح فوجب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عيبة وكالمعتقة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الدليل على أن النكاح صحيح أنه وجد بشروطه وأ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صحيحا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ه ولأنه لو لم يفسخه لكان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فسخه كنكاح الأمة إذا عتقت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ولأنه تترتب عليه أحكام الصحة من ثبوت الإحصان والإباحة ل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صحيح ولأنه لو كان فاسدا لما جاز إبقاؤه وتعين فسخه وما ذكروه غير 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يثبت حكمه من حينه غير ساب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ع على صفة يستحيل أن يكون واق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ا وكذلك لو فسخ البيع بعيب لم يصر العقد فاسدا ولا يكون النماء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بيع أمة فوطئها لم يجب به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بالعيب وقت العقد أو بعده ثم وجد منه رضا أو دلا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خول بالمرأة أو تمكينها إياه من الوطء لم يثبت له الفسخ لأنه رضي بإسقاط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المشترى بالعيب فرضيه وإذا اختلفا في العلم فالقول قول من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8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8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بالمهر على من غر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والصحيح أن المذهب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رجع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ذهب إلى قول على فهبته فملت إلى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ها فرأى جذ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ا المهر بمسيسه إياها ووليها ضامن للصداق وهذا يدل على أنه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قول وبه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الشافعي في القديم وروي عن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لأنه ضمن ما استوفى ب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طء فلا يرجع ب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مبيع معيبا فأكله ولنا ما روى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سعيد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رأة بها جنون أو جذام أو برص فمسها فل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زوجها غرم على 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ره في النكاح بما يثبت الخيار فكان المهر عليه كما لو غره بحرية أم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لي علم غرم وإن لم يكن علم فالتغرير من المرأة فيرج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صداق وإن اختلفوا في علم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ت بينة عليه بالإقرار بالعل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قال 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ولي 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ست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أنه ما علم ثم هو على الزوج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با أو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أن يراها فالتغرير من جهته علم أو لم يعلم وإن كان ممن لا يجو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عم والمولى وعلم 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 ولم تقم بينة بإقراره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المرأة بجميع الصداق وهذا قول مالك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ا أخذت ترك لها قدر ما تستحل به لئلا تصير كالموهوبة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مالك والقاضي ولنا على أن الولي إذا لم يعلم لا يغرم أن التغرير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رم كما لو كان ابن عم وعلى أنه يرجع بكل الصداق أنه مغرو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كما لو غره الول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فى على من يراها لا يصح فإن عيوب الف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اع له عليها ولا يحل له رؤ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يوب تحت الثياب فصار في هذا ك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ا إلا في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اد يخفى على من يراها إلا أن يكون غائب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المهر فإنه ل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منزلة ما لو وهبته إياه بخلاف الموه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8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8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قبل الدخول ثم علم أنه كان بها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صف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به لأنه رضي بالتزام نصف الصداق فلم يرجع على أحد وإن ماتت أو م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صداق كاملا ولا يرجع على أحد لأن سبب الرجوع الفسخ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استقر الصداق بالموت فلا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8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8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كنى لها ولا نفقة لأن السكنى والنفقة إنما تجب 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 عليها الرجعة وإنما كان كذلك لأنها تبين ب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بين بطلاق ثلا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ق زوجها عليها رجعة فلم تجب لها سكنى ولا نفقة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 بنت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كنى والنفقة للمرأة إذا كان لزوج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هذا إذا كانت حائ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حاملا فلها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ائن من نكاح صحيح في حال حملها فكانت لها النفقة كالمطلقة ثلاثا والمخت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كنى روايتا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 إن كانت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ائن من نكاح فاسد وكذلك قال أصحاب الشافعي في أحد الوجهين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أن النفقة ل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ل لاحق به وبنوه على أن النكاح فاسد وقد بينا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لي الصغيرة والصغير وسيد الأمة تزويجهم ممن به أح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لأنه ناظر لهم بما فيه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ظ لهم في هذا العقد فإن زوجهم م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لم يصح النكاح لأنه عقد لهم عقدا لا يجوز عقد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عق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غبطة ولا حاجة وإن لم يعلم بالعيب صح كما لو اشترى لهم معيبا لا يعلم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الفسخ إذا علم لأن عليه النظر لهم بما فيه الحظ والحظ في الفسخ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نكاح لأنه زوجهم ممن لا يملك تزويجهم إيا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وجه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8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8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تزويج كبيرة بمعيب بغير رضاها بغير خلاف نعلمه لأنها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إذا علمت به بعد العقد فالامتناع أولى وإن أرادت أن تتزوج معيبا فله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قال أحمد ما يعجبني أن يزوجها بعنين وإن رضيت الساعة تكرهه إذا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من شأنهن النكاح ويعجبهن من ذلك ما يعجبنا وذلك لأن الضرر في هذا 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ى غير موثوق بدوامه ولا يتمكن من التخلص إذا كانت عالمة في ابتداء العقد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الشقاق و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ضرر وليها وأهلها فملك الولي منعها كما لو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من ليس بكفء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عها لأن الحق ل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مجنون وليس له منعها من نكاح المجبوب والعنين لأن ضررهما عليها خاص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ص والمجذوم وجهان أحدهما لا يملك منعها لأن ال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 عليها فأ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وب والعنين والثاني له منعها لأن عليه ضرر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ير به ويخشى تع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لد فأشبه التزويج بمن لا يكافئها وهذا مذهب الشافعي والأولى أن له من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صور لأن عليها فيه ضررا د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ا عليها وعلى أهلها فملك منع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زويج بغير كفء فأما إن اتفق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ا به جاز وصح النكاح لأ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هما ويكره لهما ذلك لما ذكره الإمام أبو عبد الله من أ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الآن تكرهه فيما بعد ويحتمل أن يملك سائر الأولياء الاعتراض عليها ومن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زويج لأن العار يل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لهم الضرر فأشبه ما لو زوجها بغير كفء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العيب بالزوج ورضيت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وليها إجبارها على الفسخ لأن ح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عقد لا في دوامه ولهذا لو دعت وليها إلى تزويجها بعبد لم يلزمه إجا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تقت تحت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إجبارها على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8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8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تقت الأمة وزوجها عبد فلها الخيار في فسخ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منذر وابن عبد البر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خبر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تبت بريرة فخير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جها وكان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ت نفس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اما ما خير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لأن عليها ضررا في كونها حرة تحت عبد فكان لها الخيا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حرة على أن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عبدا فإن اختارت الفسخ فلها فراقه وإن رضيت المقا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فراقه بعد ذلك لأنها أسقطت حقها وهذا مما لا خلاف فيه ب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8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8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تقت تح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ا وهذا قول ابن عمر وابن عباس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 و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لابة وابن أبي ليلى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ال طاوس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نخعي و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خيار لما روى الأسود عن عائشة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وجها ح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كملت بالحرية فكان لها الخيار كما لو كان زوجها عبد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ف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ي الكمال فلم يثبت لها الخيار كما لو أسلمت الكتابية تحت مسلم فأم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ها القاسم بن محمد وعروة أن زوج بريرة كان عبد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بها من الأسود لأنهما ابن أخيها وابن أختها وقد روى الأعمش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عن عائشة أن زوج بريرة كان عبدا فتعارضت روايتاه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 عبدا أسود لبني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ث رواه البخاري وغيره وقالت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وج بريرة عبدا أسود قال أحمد هذا ابن عباس وعائشة قالا في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بد رواية علماء المدينة وعملهم وإذا روى أهل المدينة حديثا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صح شيء وإنما يصح أنه حر عن الأسود وحده فأما غيره فليس بذ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سخ بالمختلف فيه والحر فيه اختلاف والعبد لا اخت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حر العبد لأن العبد ناقص فإذا كملت تحته تضررت ببقائها عنده بخلاف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8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8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الخيار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بها عدد الطلاق نص عليه أحمد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يكون طلاق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طلاق ما تكلم ب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فرقة لاختيار المرأة فكانت فسخا كالفسخ لعنته أو عت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8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8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العبد والأمة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ا والنكاح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عتقهما رجل واحد أو رجلان نص عليه أحمد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خيار والأول 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الطارئة بعد عتقها تمنع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ارنة أولى كإسلام الزوجين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عتقا معا انفسخ النكاح و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وهب لعبده سرية و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ر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هما جميعا صارا حرين وخرجت عن ملك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تها إلا بنكاح جديد هكذا روى جماعة من أصحابه في من وهب لعبده سرية أو اشتر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هما لا يقربها إلا بنكاح جديد واحتج أحمد على ذلك بما روى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 عبدا له كان له سريتان فأعتقهما و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أن يقرب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جديد ولأنها بإعتاقها خرجت عن أن تكون مملوكة فلم يبح له التسري بها ك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وأما إذا كان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ا لم ينفسخ نكاحه بذلك لأنه إذا لم ي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ها وحدها فلأن لا ينفسخ بإعتاقهما معا أولى ويحتمل أن أحمد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ما أن لها فسخ النكاح وهذا تخريج على الرواية التي ت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فسخ إذا كان زوجها حرا قبل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8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8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له عبد وأمة متزوجان فأراد عت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ثبت للمرأة خيار عليه فيفسخ نكاحه وقد روى أبو داود والأثرم بإسنا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ها غلام وجارية فتزوجا فقالت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عتقهما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دئى بالرجل قبل المرأ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بنت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علت ذلك وقالت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دأت بعتقك لئلا يك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8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8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تقت المجنونة والصغيرة فلا خيار لهما في الحال لأنه لا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 معتبر ولا يملك وليهما الاختيار عنهما لأن هذا طريقه الشهو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تحت الولاية كالاقتصاص فإذا بلغت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ت المجنونة فلهما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لكونهما صارتا على صفة لكل منهما حكم وهذا الحكم فيما لو كان بزوجيهما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زوجاهما قد وطئاهما فظاهر كلام الخرقي أنه لا خيار ل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خيار انقضت وعلى قو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خيار لأنه لا رأى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مكينهما من الوطء دليلا على الرضى بخلاف الكبيرة العاقلة ولا يمنع زوج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8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8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نف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أحدهما فلا خيار ل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معسرا إنما شرط الإعسار في المعتق لأن الموسر يسرى عتقه إ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ويثبت لها الخيار والمعسر لا يسرى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تق منها ما أعتق وباقيها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مل 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لها الخيار حينئذ وهذا قول الشافعي وعن أحمد 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حكاها أبو بكر واختارها لأنها أكم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رث وتورث وتحجب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حرية ووجه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نص في المعتق بعضها ولا هي في معنى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لأنها كاملة الأحكام وأيضا ما علل به أحمد وهو أن العق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تلف فيه وهذه مختل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ت المقام معه قبل الدخول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هر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ت فراقه قبل الدخول فلا 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ته بعد الدخول فالمهر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عتقة إن اختارت المقام مع زوجها قبل الدخول أو بعده أو اختارت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فالمهر واجب لأنه واجب ب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ختارت المقام فلم يوجد له م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سخت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قر بالدخول فلم يسقط بشيء وهو للسيد في الحال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العقد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المسمى في الحالين سواء كان الدخول قبل العت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دخول قبل العتق فالواجب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الواجب مهر المثل لأن الفسخ استند إلى حالة العتق فصار الوطء في نكاح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صحيح فيه مسمى صحيح اتصل به الدخول قبل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مسم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فسخ ولأنه لو وجب بالوطء بعد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مهر لها لأنها حرة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طء في نكاح فاسد غير صحيح فإنه كان صحيحا ولم يوجد ما يفسده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حكام الوطء في النكاح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حلال للزوج الأول والإحصان وكونه ح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اختارت الفسخ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نص عليه أحمد وهو مذهب الشافع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 للسيد نصف المهر لأنه وجب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فعل غير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جاءت من قبلها فسقط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ت أو ارتدت أو أرضعت من يفسخ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لسي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واسطتها ولهذا سقط نصفه بفس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ا ور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8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8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فوضة ففرض لها مهر المثل فهو للسيد أيضا لأنه وجب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لا بالفرض وكذلك لو 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والموت لا يوجب فدل على أ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إن كان الفسخ قبل الدخول و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إلا على الرواية الأخرى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ب المتعة لأنها تجب بالفرقة قبل الدخول في موضع لو كان مسمى وجب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8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8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طلاق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ت فلا خيار لها لأن الفسخ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نكاح ولا نكاح ها هنا وإن كان رج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خيار في العدة لأن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فيمكن فسخه ولها في الفسخ فائدة لأنها لا تأمن رجعته لها في آخر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اج إلى استئناف عدة أخرى إذا فسخت فإذا فسخت انقطعت الرجعة وثبتت على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تاج إلى استئناف عدة لأنها معتدة من الطلاق إذا لم يفسخ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خ حينئذ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تاج إلى عدة أخرى وإذا فسخت في عدتها ثبت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عدتها ولم تحتج إلى عدة أخرى لأنها معتدة م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لا ينا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ها فهو كما لو طلقها طلقة أخرى وينبني على عدة حرة لأنها عتقت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هي رجعية فإن اختارت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خيار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ت المقام مع جريانها إلى البينونة وذلك ينافى اختيار المقام ولنا أنها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ها اختيار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ختيار المقام كصلب النكاح وإن لم تختر شيئا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ا لأنه 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كوتها لا يدل على رضاها لاحتمال أنه كان لجر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نونة اكتفاء منها بذلك فإن ارتجعها فلها الفسخ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سخت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 بقيت معه بطلقة واحدة لأن طلاق العبد اثنتان وإن تزوجها بعد أ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معه على طلقتين لأنه صار حرا فملك ثلاث طلقات كسائر ال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8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8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بعد 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ختيارها أو طلق الصغيرة والمجنو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ق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خيارها لأنه طلاق من زوج جائز التصرف في نكاح صحيح ف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عتق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موقوف فإن اختارت الفسخ لم يقع ال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يتضمن إبطال حقها من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ختر وقع وللشافعي قولان كهذين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عدم الوقوع على أن الفسخ استند إلى حالة العتق فيكون الطلاق واقعا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وخ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اق من زوج مكلف مختار في نكاح صحيح ف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أو كما لو لم تختر وقد ذكرنا أن الفسخ يوجب الفرقة من ح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عليه إذ الحكم لا يتقدم سببه ولأن العدة تبتدأ من حي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ما سبقه من الوطء وطء في نكاح صحيح يثبت الإحصان والإحلال ل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فسخ سابقا عليه لانعكست الحال و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بطل حقها من الفسخ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الطلاق يحصل به مقصود الفسخ مع زيادة وجوب نصف المهر وتقصير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تداءها من حين طلاقه لا من حين فسخه ثم لو كان مبطلا ل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إن لم تختر الفسخ كما لم يصح تصرف المشترى في المبيع في مدة الخيار سواء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أو لم يفسخ وهذا فيما إذا كان الطلاق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رجعيا لم يسقط خي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الفصل الذي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قبل الدخ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ت الفسخ سقط مهرها لأنها بانت ب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سخ فلها نصف الصداق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بالطلاق وهكذا لو ارتدت أو أسلمت الك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تقة الفسخ من غير حكم حاكم لأنه مجمع عليه غير مجته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حاكم كالرد بالعيب في المبيع بخلاف خيار العيب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 فيه فافتقر إلى حكم الحاكم كالفسخ ل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8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8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ارت المعتقة الف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سخا ليس بطلاق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ثوري والحسن بن حي والشافعي و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إلى أنه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طلق نفس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ق ثلاثا واحتج له بقصة زبراء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نفسها ثلاثا فلم يبلغنا أن أحدا من الصحابة أنكر ذلك ولأنها تملك الف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لكت الطلاق كالرجل ولنا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فرقة من قبل الزوجة فكانت فسخا كما لو اختلف د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 من يفسخ نكاحها برضاعه وفعل زبراء ليس بحجة ولم يثبت انتشاره في الصحابة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فسى أو فسخت النكاح انفسخ و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نفسى و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ة كان كناية عن الفسخ لأنه يؤدى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ناية عنه كالكناية بالفسخ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7" name="Image377" descr="">
              <a:hlinkClick xmlns:a="http://schemas.openxmlformats.org/drawingml/2006/main" r:id="rId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تق زوج الأمة لم يثبت له خيار لأن عدم الكمال في الزوج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تعتبر الكفاءة إلا في الرجل دون المرأة ولو 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فبانت أمة لم يثبت له خيار ولو تزوجت المرأة رجل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عبدا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كذلك في الاستدامة لكن إن عتق ووجد الطول 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بطل نكاح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تقدم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8" name="Image378" descr="">
              <a:hlinkClick xmlns:a="http://schemas.openxmlformats.org/drawingml/2006/main" r:id="rId8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8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جل العنين والخصيّ غ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جبو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اجز عن الإيلاج وهو مأخوذ من ع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ض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يعن إذا أراد إيلاجه أي ي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ن الاعتراض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عن ل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ن يمينه وشماله فلا يقصده فإذا كان الرجل كذلك فهو عيب به ويستحق به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ضرب له مدة يختبر فيها ويعلم حاله بها وهذا قول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المغيرة بن شعبة رضي الله عنهم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ماد بن أبي سليمان وعليه فتوى فقهاء الأمصا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والثوري 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ش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عيينة وداود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مرأته وروى ذلك عن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مرأ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ر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فبت طل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بعبد الرحمن بن الزبير وإنما له مثل هدبة الث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ين أن ترجعى إلى رفاعة‏؟‏ لا حتى تذوقى عس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وق عسيل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دة ولنا ما روى أن عمر رضي الله عنه أجل العنين سنة وروى ذلك الدارقطني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شعبة ولا مخالف لهم ورواه أبو حفص عن على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يمنع الوطء فأثبت الخيار كالجب في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 في المرأة فأما الخب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هم فيه فإن المدة إنما تضرب له مع اعتر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مرأة ذلك ولم يوج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قد روى أن الرجل أنك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ركها عرك الأديم و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ذلك كان بعد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ضرب المدة وصحح ذلك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ين أن ترجعى إلى ر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بل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ذلك إلي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ذكرت ضعفه وشبهته بهدبة الثوب مبالغة 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ذوقى عسيل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جز عن الوط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9" name="Image379" descr="">
              <a:hlinkClick xmlns:a="http://schemas.openxmlformats.org/drawingml/2006/main" r:id="rId9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9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ت المرأة أن زوجها عنين لا ي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سنة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فعه فإن لم يصبها فيها خيرت في المقام معه أو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ت فراقه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ا بلا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ادعت عجز زوجها عن وطئها لعنة سئل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 والمرأة عذ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وإن كانت ثيبا فالقول قوله مع يم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لأن هذا أمر لا يعلم إلا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سلام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أو لا‏؟‏ على وجهين بناء على دعوى الطلاق فإن أقر بالعجز أو ثبت ب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كر وطلبت يمينه فنكل ثبت عجزه ويؤجل سنة في قول عام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ارث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جل عشرة أشهر ولنا قول من سمينا من الصحابة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قد يكون لعنة وقد يكون 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له سنة لتمر به الفصول الأربعة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بس زال في فصل الرطوبة وإن كان من رطوبة زال في فصل الح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 مزاج زال في فصل الاعتدال فإذا مضت الفصول الأربعة واختلفت عليه الأهوي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علم أنه خلقة وحكي عن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ط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ن في البدن أكثر من سنة ثم يظهر وابتداء السنة منذ ترافع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جماعة القائلين بتأجيله قال معمر في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فعته فإذا انقضت المدة فلم ي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خيار فإن اختارت الفسخ لم يجز إلا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لأنه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فسخ وإما أن يرده إليها فتفسخ هي 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ه ولا يفسخ حتى تختار الفسخ وتطلبه لأنه لحقها فلا تجبر على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خ للإعسار فإذا فسخ فهو فسخ وليس بطلاق وهذا قول الشافعي وقال 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يفرق الحا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تطليقة لأنه فرقة لعدم الوطء فكانت ط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قة الم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خيار ثبت لأجل العيب فكان فسخا كفسخ المشترى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0" name="Image380" descr="">
              <a:hlinkClick xmlns:a="http://schemas.openxmlformats.org/drawingml/2006/main" r:id="rId9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9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بعد الفرقة على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لا بنكاح جديد لأن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عنه وانفسخ النكاح فإذا تزوجها كانت عنده على طلاق ثلاث نص عليه أحمد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ها قولا ثانيا أنهما لا يجتمعان أبدا لأنها فرقة تتعلق ب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كفرقة اللعان والمذهب أنها تحل له لأنها فرقة لأجل العيب فلم تمنع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قة المعتقة والفرقة في سائر العيوب وأما فرقة اللعان فإنها حصلت بلعان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الحاكم وهاه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عان يحرم المقام على النكاح فمنع ابت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اجتماع وهاهنا بخلافه ولو رضيت المرأة بالمقام أو لم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فسخ فكيف يصح القياس مع هذه الفر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1" name="Image381" descr="">
              <a:hlinkClick xmlns:a="http://schemas.openxmlformats.org/drawingml/2006/main" r:id="rId9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9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صى فإن الخرقي ذكره في ترجمة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ده بحكم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أنه ألحقه بغيره في أنه متى لم يصل إليها 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صل إليها فلا خيا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طء ممكن والاستمتاع حاصل بوطئ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أه أكثر من وطء غير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فتر بالإنزال وقد ذكرنا اختلاف أصحابنا في ذلك فيما مضى ولا فرق بين من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تاه والمو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رضت خصيتاه والمسلول الذي سلت خصيتاه فإن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واحد فإنه لا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2" name="Image382" descr="">
              <a:hlinkClick xmlns:a="http://schemas.openxmlformats.org/drawingml/2006/main" r:id="rId9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9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ت أنه عنين بعد الدخول فسكتت عن المطالبة ثم طا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ذلك ويؤجل سنة من يوم ترافعه لا نعلم في هذا اختلافا وذلك لأن سك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قد ليس بدليل على الرضى لأنه زمن لا تملك فيه الفسخ ولا الا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سكوتها مسقطا لحقها كسكوتها بعد ضرب المدة وقبل انقضائ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ت بعد المدة لم يبطل خيارها أيضا لأن الخيار لا يثبت إلا بعد رفعه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عجزه فلا يضر السكوت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3" name="Image383" descr="">
              <a:hlinkClick xmlns:a="http://schemas.openxmlformats.org/drawingml/2006/main" r:id="rId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عترفت أنه قد وصل إليها مرة بطل أن يكون عنينا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وطىء امرأته مرة ثم ادعت عجزه لم تسمع دع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ضرب له مدة منهم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يحيى الأنصار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قتادة وا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ز عن وطئها أجل لها لأنه عجز ع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حق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ب بعد الوطء ولنا أنه قد تحققت قدرته على الوطء في هذ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ع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ضرب له مدة كما لو لم ي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وق الزوجية من استقرار المهر والعدة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وأما الجب فإنه يتحقق به العجز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الذي يخرج به عن العنة هو تغييب الحشفة في الفرج لأ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الوطء تتعلق بتغييب الح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طئا صحيحا فإن كان الذكر مق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فة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عن العنة إلا بتغييب جميع الباقي لأنه 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يمكن اعتباره فاعتبر تغييب جميعه لأنه المعنى الذي يتحقق به حصول حكم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عتبر تغييب قدر الح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ا يجزئ من المقطوع مثل ما يجزئ من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9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9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 العنة بالوطء في الدبر لأنه ليس بمحل للوطء فأشبه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الفرج ولذلك لا يتعلق به الإحلال ل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إحصان وإن وطئ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 حائضا أو نفساء أو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ئمة خرج عن العنة وذكر القاضي أن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لا يخرج من العنة لنص أحمد على أنه لا يحصل به الإحصان والإباحة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أنه وطء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وطء في الدبر ولنا أنه وطء في محل الوطء فخرج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ها وهي مريضة يضرها الوطء ولأن العنة العجز عن الوطء و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جود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جز ضد القدرة فلا يبقى مع وجود ضده وما ذكره غير 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أحكام يجوز أن تنتفى مع وجود سببها 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فوات شرط والعنة في نفسه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ى لا يتصور بقاؤه مع انتفائه فأما الوطء ف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وطء في محل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وقد اختار ابن عقيل أنه تنتفى به العنة لأنه أصعب فمن قدر عليه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9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9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به عن العنة في حق غيرها واختار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رج عن العنة في حق جميع النساء فلا تسمع دعواها عليه منها ولا من غير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قول أبي بكر وهو قول 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تبر بتزويج امرأة أخرى وحك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ذلك لأن العنة خلقة وجبلة لا تتغير بتغير النساء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ت في حق امرأة لم تبق في حق غير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كل امرأة معتبر بنفسها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ت عنته في حقهن فرضي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ها وحدها دون الباقيات ولأن الفسخ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حاصل بالعجز عن وطئها وهو ثابت في حقها لا يزول بوطء غير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جزه عن واحدة دون أخرى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نهض شهوته في حق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ط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 وميله إليها واختصاصها بجمال ونحوه دون الأخرى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ا ثم أبانها ثم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عنها فلها المطالبة لأنه إذا جاز أن يع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دون أخرى ففي نكاح دون نكاح أولى وعلى قول أبي بكر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تى وطئ مرة لم تثبت عنت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9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9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ب قبل الحول فلها الخيار في وقتها كأن الخرقي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ت له المدة فلم يصبها حتى 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ا الخيار في الحال لأننا ننتظر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لم عجزه وقد علمناه ها هنا يقينا فلا حاجة إلى الانتظا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سائر العيوب الحادثة بع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ا الخيار فإن الخيار ها ه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الجب الحادث ولولاه لم يثبت الفسخ لأننا لم نتيقن عنته والجب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به علم أنه إنما استحق بالعيب الحادث وفي بعض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دخول ومع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يحتمل أنه إنما استحق الفسخ ها هنا بالجب الحادث لأنه متضمن مقصود الع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الوطء ومحقق للمعنى الذي ادعت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من العيو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9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9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عم أنه قد وصل إليها وادعت أنها عذراء أريت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ن بما قالت أجل سنة وجملته أن المرأة إذا ادعت عنة زوجها ف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ذراء أريت النساء فإن شهدن بعذرتها فالقو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نما كان كذلك لأن الوطء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تها فوجودها يدل على عدم الوطء فإن ادعى أن عذرتها عادت بعد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لأن هذا بعيد جدا وإن كان متصورا وهل تستحلف المرأة‏؟‏ يحتمل وجه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لف لإزالة هذا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تحلف سائر م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وال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لف لأن ما يبعد جدا لا التفات إليه كاحتمال كذب البينة ال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قراره وهل يقبل قول امرأة واحدة‏؟‏ على روايتين وهذا الذي ذكره الخرقي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ابتداء الأمر قبل ضرب الأجل فإن اختلفا في ذلك بعد ضرب المدة وشهد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قطع المدة وإن كان بعد انقضاء المدة فحكمه حكم من اعترف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وفي كل موضع شهد النساء بزوال عذرتها فالقول قوله فيسقط حكم قولها لأنه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ا وإن ادعت أن عذرتها زالت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 الأصل عدم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9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9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ثيبا وادعى أنه يصل إليها أخلى معها في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اءك على شيء فإن ادعت أنه ليس بمني جعل على النار فإن ذاب فهو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طل قولها 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القول قوله م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حكى الخرق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لى معها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اءك على شيء فإن أخرجه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 العنين يضعف عن 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زل تبينا صدقه فنحكم به وهذا مذهب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ت أنه ليس بمني جعل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اب فهو مني لأنه شبيه ببياض 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إذا وضع على النار تجمع ويبس وهذا يذ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يز بذلك أحدهما من الآخر فيخ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على هذا متى عجز عن إخراج 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رأة لأن الظاهر معها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القول قول الرجل مع يمينه وبهذا قال 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بن المنذر لأن هذا مما يتعذر إقامة البينة عليه وجنبته أقوى فإن في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ة نفسه من العيوب والأصل السلامة فكا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دعاوى وعليه اليمين على صحة ما قال وهذا قول من سمينا ها هنا لأ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للكذب فقوينا قول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سائر الدعاوى التي يستحلف فيها فإن ن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ي عليه بنكوله ويدل على وجوب اليمين عل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أن لا ي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إنكاره دعوى الطلاق فإن فيها روايتين كذا ها هنا والصحيح ما قا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ة الخبر والمعنى عليه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 أن القول قول المرأ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 حكاها القاضي في المجرد لأن الأصل عدم الإصابة فكان القو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موافق للأصل واليقين معها وفي كل موضع حكمنا بوطئه بطل حكم 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ء الأمر لم تضرب له مدة وإن كان بعد ضرب المدة انقطعت وإن 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ا خيار وكل موضع حكمنا بعدم الوطء منه ثبت حكم عن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ا واختار أبو بكر أنه يزوج امرأة لها حظ من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ى صداقها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يخلى معها وت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بما تقول فإن أخبرت أنه يطأ كذب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الخيار بين الإقامة والفسخ وصداقها من بيت المال وإن كذبته فرق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وصداق الثانية من ماله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ن امرأة جاءت إلى سمرة فشك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ل إليها زوجها فكتب إلى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أن زوجه بامرأة ذات جمال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الصلاح وسق إليها المهر من بيت الم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ها فقد كذبت وإن لم ي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دقت ففعل ذلك سمرة فجاءت ال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 شيء ففرق بينه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ه ا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بينهما ثوب ويجامع امرأته فإذا قام عنها نظ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 رطوبة الماء فقد صدق وإلا فلا وحكي عن مالك مثل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كتفى بواحدة والصحيح أ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 الوطء في الإيلاء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واعتبار خروج الماء ضعيف لأنه قد يطأ ولا ينزل وقد ينزل من غير 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ذكر لا يمنع سلامة الظهر ونزول الماء وقد يعجز السليم القادر عن الوطء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ليس كل من عجز عن الوطء في حال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قت من الأوقات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نا ولذلك جعلنا مدت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ه بامرأة ثانية لا يصح لذلك أيضا ولأنه قد ي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مرأة دو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كاح الثانية إن كان مؤقتا أو غير لازم فهو نكاح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ف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حيحا لازما ففيه إضرار بالثانية ولا ينبغي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لأنها تريد بذلك تخليص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تهمة فيه وليست بأحق أن يقبل قو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لأن الرجل لو أقر بالعجز عن الوطء في يوم أو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عن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في الذي ذكروه أن يثبت عجزه عن الوطء في اليوم الذي اختبرو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حكم عنته بإقراره بعجزه فلأن لا تثبت بدعوى غيره ذلك عل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9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9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خنثى 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لم يمنع من نكاح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أن ينكح بغير ذل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سب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مرأة لم ينك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ال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ه في قبله فرجان ذكر رجل وفرج امرأة ولا يخلو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ه خلق الزوجين ال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أنث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ث منهما رجالا كثيرا و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ثم خلق ثال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الخنثى من أن يكون مشكلا أو غير مشكل فإن لم يكن مشكلا بأن تظهر فيه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جل له أحكام الرجال أو تظهر فيه علامات النساء فهو امرأة له أحكام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ش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ظهر فيه علامات الرجال ولا النساء فاختلف أصحابنا في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خرقي أنه يرجع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 أنه رجل وأنه يميل طبعه إلى نكاح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كاحهن وإن ذكر أنه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طبعه إلى الرجال زوج رجلا لأنه معنى لا ي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ا من جهته وليس فيه إيجاب حق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قوله فيه كما يقبل قول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يضها وعدتها وقد يعرف نفسه بميل طبعه إلى أحد الصنفين وشهوته له 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ى العادة في الحيوانات بميل الذكر إلى الأنثى ومي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يل 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لشهوة لا يطلع عليه غيره وقد تعذرت علينا معرفة علاماته الظاهرة فرج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مور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تص هو بحكمه وأما الميراث والدية فإن أقر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لل ميراثه أو ديته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ما يزيد ذلك لم يقبل لأنه مت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قوله على غيره وما كان من عباداته وسترت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حكم بينه وبين الله تعالى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قوله في الإمامة و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ما لا يثبت حقا على غيره وإذا زوج امرأة أو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قال خلاف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م يقبل قوله في التزويج بغير الجنس الذي زوجه أولا لأنه مكذب لنفسه ومد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جمع بين تزويج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تزوج امرأ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 لإقراره ب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قوله في سقوط المهر عنه وإن تزوج رج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لم يقبل قوله في فسخ نكاحه لأن الحق عليه وهذا قو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تزوج حتى يبين أمره وذكره نصا عن أحمد في رواية الميمون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أبو إسحاق مذهب للشافعي وذلك لأنه لم يتحقق وجود ما يبيح له النكاح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له كما لو اشتبهت عليه أخته ب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ولا امرأ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ا يرجع إليه في شيء من أحكامه من الميراث والدية وغيرهما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عرف نفسه كما لا يعرفه غيره ولأنه قد اشتبه المباح بالمحظور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1" name="Image391" descr="">
              <a:hlinkClick xmlns:a="http://schemas.openxmlformats.org/drawingml/2006/main" r:id="rId9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9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اب الرجل أو أصيبت المرأة بعد الحرية والبلوغ ب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ليس واحد منهما بزائل العقل رجما إذا ز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والكافر الحرا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فت سواء ذكر 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شرائط الإحصان ونحن نؤخ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فإنه أخص به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,22,22)" TargetMode="External"/><Relationship Id="rId4" Type="http://schemas.openxmlformats.org/officeDocument/2006/relationships/hyperlink" Target="javascript:openquran(1,230,230)" TargetMode="External"/><Relationship Id="rId5" Type="http://schemas.openxmlformats.org/officeDocument/2006/relationships/hyperlink" Target="javascript:openquran(3,3,3)" TargetMode="External"/><Relationship Id="rId6" Type="http://schemas.openxmlformats.org/officeDocument/2006/relationships/hyperlink" Target="javascript:openquran(23,32,32)" TargetMode="External"/><Relationship Id="rId7" Type="http://schemas.openxmlformats.org/officeDocument/2006/relationships/hyperlink" Target="javascript:openquran(3,3,3)" TargetMode="External"/><Relationship Id="rId8" Type="http://schemas.openxmlformats.org/officeDocument/2006/relationships/hyperlink" Target="javascript:openquran(3,3,3)" TargetMode="External"/><Relationship Id="rId9" Type="http://schemas.openxmlformats.org/officeDocument/2006/relationships/hyperlink" Target="javascript:openquran(2,39,39)" TargetMode="External"/><Relationship Id="rId10" Type="http://schemas.openxmlformats.org/officeDocument/2006/relationships/hyperlink" Target="javascript:openquran(2,14,14)" TargetMode="External"/><Relationship Id="rId11" Type="http://schemas.openxmlformats.org/officeDocument/2006/relationships/hyperlink" Target="javascript:openquran(23,33,33)" TargetMode="External"/><Relationship Id="rId12" Type="http://schemas.openxmlformats.org/officeDocument/2006/relationships/hyperlink" Target="javascript:openquran(1,232,232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94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194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94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9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9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9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19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9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9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94#TOP#TOP" TargetMode="External"/><Relationship Id="rId33" Type="http://schemas.openxmlformats.org/officeDocument/2006/relationships/hyperlink" Target="javascript:openquran(20,90,90)" TargetMode="External"/><Relationship Id="rId34" Type="http://schemas.openxmlformats.org/officeDocument/2006/relationships/hyperlink" Target="javascript:openquran(2,38,38)" TargetMode="External"/><Relationship Id="rId35" Type="http://schemas.openxmlformats.org/officeDocument/2006/relationships/hyperlink" Target="javascript:openquran(18,5,5)" TargetMode="External"/><Relationship Id="rId36" Type="http://schemas.openxmlformats.org/officeDocument/2006/relationships/hyperlink" Target="javascript:openquran(13,39,39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9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9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9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9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95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95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95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95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95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95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95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95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195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195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19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19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19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195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195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195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195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195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195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195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195#TOP#TOP" TargetMode="External"/><Relationship Id="rId87" Type="http://schemas.openxmlformats.org/officeDocument/2006/relationships/hyperlink" Target="javascript:openquran(8,71,71)" TargetMode="External"/><Relationship Id="rId88" Type="http://schemas.openxmlformats.org/officeDocument/2006/relationships/hyperlink" Target="javascript:openquran(7,73,73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9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19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195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195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195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195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195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195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196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196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196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196#TOP#TOP" TargetMode="External"/><Relationship Id="rId113" Type="http://schemas.openxmlformats.org/officeDocument/2006/relationships/hyperlink" Target="javascript:openquran(48,13,13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96#TOP#TOP" TargetMode="External"/><Relationship Id="rId116" Type="http://schemas.openxmlformats.org/officeDocument/2006/relationships/hyperlink" Target="javascript:openquran(31,18,18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196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196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196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196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196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196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196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196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196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196#TOP#TOP" TargetMode="External"/><Relationship Id="rId137" Type="http://schemas.openxmlformats.org/officeDocument/2006/relationships/hyperlink" Target="javascript:openquran(3,3,3)" TargetMode="External"/><Relationship Id="rId138" Type="http://schemas.openxmlformats.org/officeDocument/2006/relationships/hyperlink" Target="javascript:openquran(3,3,3)" TargetMode="External"/><Relationship Id="rId139" Type="http://schemas.openxmlformats.org/officeDocument/2006/relationships/hyperlink" Target="javascript:openquran(3,127,127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196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196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196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196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196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196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196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196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196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196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196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196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196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196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197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197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197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197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197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197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197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197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197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197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198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198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198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198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198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198#TOP#TOP" TargetMode="External"/><Relationship Id="rId200" Type="http://schemas.openxmlformats.org/officeDocument/2006/relationships/hyperlink" Target="javascript:openquran(23,32,32)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198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198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198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198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198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198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198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198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198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198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198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198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198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198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198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198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198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198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198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198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198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198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198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198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198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198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198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198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198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198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198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199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199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199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199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199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199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199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199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199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199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199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199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199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199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199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199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199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199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199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199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199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199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199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199#TOP#TOP" TargetMode="External"/><Relationship Id="rId311" Type="http://schemas.openxmlformats.org/officeDocument/2006/relationships/hyperlink" Target="javascript:openquran(3,22,22)" TargetMode="External"/><Relationship Id="rId312" Type="http://schemas.openxmlformats.org/officeDocument/2006/relationships/hyperlink" Target="javascript:openquran(32,50,50)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199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199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199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199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199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199#TOP#TOP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www.al-eman.com/feqh/viewchp.asp?BID=308&amp;CID=200#TOP#TOP" TargetMode="External"/><Relationship Id="rId327" Type="http://schemas.openxmlformats.org/officeDocument/2006/relationships/hyperlink" Target="javascript:openquran(2,102,102)" TargetMode="External"/><Relationship Id="rId328" Type="http://schemas.openxmlformats.org/officeDocument/2006/relationships/hyperlink" Target="javascript:openquran(3,1,1)" TargetMode="External"/><Relationship Id="rId329" Type="http://schemas.openxmlformats.org/officeDocument/2006/relationships/hyperlink" Target="javascript:openquran(32,68,68)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200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200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200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200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200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200#TOP#TOP" TargetMode="External"/><Relationship Id="rId342" Type="http://schemas.openxmlformats.org/officeDocument/2006/relationships/hyperlink" Target="javascript:openquran(3,3,3)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308&amp;CID=200#TOP#TOP" TargetMode="External"/><Relationship Id="rId345" Type="http://schemas.openxmlformats.org/officeDocument/2006/relationships/hyperlink" Target="javascript:openquran(3,1,1)" TargetMode="External"/><Relationship Id="rId346" Type="http://schemas.openxmlformats.org/officeDocument/2006/relationships/hyperlink" Target="javascript:openquran(22,6,6)" TargetMode="External"/><Relationship Id="rId347" Type="http://schemas.openxmlformats.org/officeDocument/2006/relationships/hyperlink" Target="javascript:openquran(1,29,29)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200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200#TOP#TOP" TargetMode="External"/><Relationship Id="rId352" Type="http://schemas.openxmlformats.org/officeDocument/2006/relationships/hyperlink" Target="javascript:openquran(3,1,1)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feqh/viewchp.asp?BID=308&amp;CID=200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feqh/viewchp.asp?BID=308&amp;CID=200#TOP#TOP" TargetMode="External"/><Relationship Id="rId357" Type="http://schemas.openxmlformats.org/officeDocument/2006/relationships/hyperlink" Target="javascript:openquran(3,23,23)" TargetMode="External"/><Relationship Id="rId358" Type="http://schemas.openxmlformats.org/officeDocument/2006/relationships/hyperlink" Target="javascript:openquran(3,23,23)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feqh/viewchp.asp?BID=308&amp;CID=200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feqh/viewchp.asp?BID=308&amp;CID=200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308&amp;CID=200#TOP#TOP" TargetMode="External"/><Relationship Id="rId365" Type="http://schemas.openxmlformats.org/officeDocument/2006/relationships/hyperlink" Target="javascript:openquran(3,25,25)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200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200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201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www.al-eman.com/feqh/viewchp.asp?BID=308&amp;CID=201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201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201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308&amp;CID=201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201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201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201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201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201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feqh/viewchp.asp?BID=308&amp;CID=201#TOP#TOP" TargetMode="External"/><Relationship Id="rId392" Type="http://schemas.openxmlformats.org/officeDocument/2006/relationships/hyperlink" Target="javascript:openquran(23,31,31)" TargetMode="External"/><Relationship Id="rId393" Type="http://schemas.openxmlformats.org/officeDocument/2006/relationships/hyperlink" Target="javascript:openquran(62,4,4)" TargetMode="External"/><Relationship Id="rId394" Type="http://schemas.openxmlformats.org/officeDocument/2006/relationships/hyperlink" Target="javascript:openquran(20,36,36)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al-eman.com/feqh/viewchp.asp?BID=308&amp;CID=201#TOP#TOP" TargetMode="External"/><Relationship Id="rId397" Type="http://schemas.openxmlformats.org/officeDocument/2006/relationships/hyperlink" Target="javascript:openquran(23,31,31)" TargetMode="External"/><Relationship Id="rId398" Type="http://schemas.openxmlformats.org/officeDocument/2006/relationships/hyperlink" Target="javascript:openquran(23,31,31)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al-eman.com/feqh/viewchp.asp?BID=308&amp;CID=201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al-eman.com/feqh/viewchp.asp?BID=308&amp;CID=201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al-eman.com/feqh/viewchp.asp?BID=308&amp;CID=201#TOP#TOP" TargetMode="External"/><Relationship Id="rId405" Type="http://schemas.openxmlformats.org/officeDocument/2006/relationships/hyperlink" Target="javascript:openquran(23,31,31)" TargetMode="External"/><Relationship Id="rId406" Type="http://schemas.openxmlformats.org/officeDocument/2006/relationships/hyperlink" Target="javascript:openquran(23,58,58)" TargetMode="External"/><Relationship Id="rId407" Type="http://schemas.openxmlformats.org/officeDocument/2006/relationships/hyperlink" Target="javascript:openquran(23,58,58)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feqh/viewchp.asp?BID=308&amp;CID=201#TOP#TOP" TargetMode="External"/><Relationship Id="rId410" Type="http://schemas.openxmlformats.org/officeDocument/2006/relationships/hyperlink" Target="javascript:openquran(23,58,58)" TargetMode="External"/><Relationship Id="rId411" Type="http://schemas.openxmlformats.org/officeDocument/2006/relationships/hyperlink" Target="javascript:openquran(23,58,58)" TargetMode="External"/><Relationship Id="rId412" Type="http://schemas.openxmlformats.org/officeDocument/2006/relationships/hyperlink" Target="javascript:openquran(23,59,59)" TargetMode="External"/><Relationship Id="rId413" Type="http://schemas.openxmlformats.org/officeDocument/2006/relationships/hyperlink" Target="javascript:openquran(23,31,31)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www.al-eman.com/feqh/viewchp.asp?BID=308&amp;CID=201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l-eman.com/feqh/viewchp.asp?BID=308&amp;CID=201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l-eman.com/feqh/viewchp.asp?BID=308&amp;CID=201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201#TOP#TOP" TargetMode="External"/><Relationship Id="rId422" Type="http://schemas.openxmlformats.org/officeDocument/2006/relationships/hyperlink" Target="javascript:openquran(23,31,31)" TargetMode="External"/><Relationship Id="rId423" Type="http://schemas.openxmlformats.org/officeDocument/2006/relationships/hyperlink" Target="javascript:openquran(32,53,53)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-eman.com/feqh/viewchp.asp?BID=308&amp;CID=201#TOP#TOP" TargetMode="External"/><Relationship Id="rId426" Type="http://schemas.openxmlformats.org/officeDocument/2006/relationships/hyperlink" Target="javascript:openquran(23,60,60)" TargetMode="External"/><Relationship Id="rId427" Type="http://schemas.openxmlformats.org/officeDocument/2006/relationships/hyperlink" Target="javascript:openquran(23,60,60)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201#TOP#TOP" TargetMode="External"/><Relationship Id="rId430" Type="http://schemas.openxmlformats.org/officeDocument/2006/relationships/hyperlink" Target="javascript:openquran(23,31,31)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www.al-eman.com/feqh/viewchp.asp?BID=308&amp;CID=201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www.al-eman.com/feqh/viewchp.asp?BID=308&amp;CID=201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www.al-eman.com/feqh/viewchp.asp?BID=308&amp;CID=201#TOP#TOP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www.al-eman.com/feqh/viewchp.asp?BID=308&amp;CID=201#TOP#TOP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al-eman.com/feqh/viewchp.asp?BID=308&amp;CID=201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www.al-eman.com/feqh/viewchp.asp?BID=308&amp;CID=202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al-eman.com/feqh/viewchp.asp?BID=308&amp;CID=202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www.al-eman.com/feqh/viewchp.asp?BID=308&amp;CID=202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www.al-eman.com/feqh/viewchp.asp?BID=308&amp;CID=202#TOP#TOP" TargetMode="External"/><Relationship Id="rId449" Type="http://schemas.openxmlformats.org/officeDocument/2006/relationships/hyperlink" Target="javascript:openquran(3,23,23)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www.al-eman.com/feqh/viewchp.asp?BID=308&amp;CID=202#TOP#TOP" TargetMode="External"/><Relationship Id="rId452" Type="http://schemas.openxmlformats.org/officeDocument/2006/relationships/hyperlink" Target="javascript:openquran(3,23,23)" TargetMode="External"/><Relationship Id="rId453" Type="http://schemas.openxmlformats.org/officeDocument/2006/relationships/hyperlink" Target="javascript:openquran(6,26,26)" TargetMode="External"/><Relationship Id="rId454" Type="http://schemas.openxmlformats.org/officeDocument/2006/relationships/hyperlink" Target="javascript:openquran(3,23,23)" TargetMode="External"/><Relationship Id="rId455" Type="http://schemas.openxmlformats.org/officeDocument/2006/relationships/hyperlink" Target="javascript:openquran(3,23,23)" TargetMode="External"/><Relationship Id="rId456" Type="http://schemas.openxmlformats.org/officeDocument/2006/relationships/hyperlink" Target="javascript:openquran(3,23,23)" TargetMode="External"/><Relationship Id="rId457" Type="http://schemas.openxmlformats.org/officeDocument/2006/relationships/hyperlink" Target="javascript:openquran(3,23,23)" TargetMode="External"/><Relationship Id="rId458" Type="http://schemas.openxmlformats.org/officeDocument/2006/relationships/hyperlink" Target="javascript:openquran(3,23,23)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al-eman.com/feqh/viewchp.asp?BID=308&amp;CID=202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www.al-eman.com/feqh/viewchp.asp?BID=308&amp;CID=202#TOP#TOP" TargetMode="External"/><Relationship Id="rId463" Type="http://schemas.openxmlformats.org/officeDocument/2006/relationships/hyperlink" Target="javascript:openquran(3,23,23)" TargetMode="External"/><Relationship Id="rId464" Type="http://schemas.openxmlformats.org/officeDocument/2006/relationships/hyperlink" Target="javascript:openquran(3,23,23)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www.al-eman.com/feqh/viewchp.asp?BID=308&amp;CID=202#TOP#TOP" TargetMode="External"/><Relationship Id="rId467" Type="http://schemas.openxmlformats.org/officeDocument/2006/relationships/hyperlink" Target="javascript:openquran(3,23,23)" TargetMode="External"/><Relationship Id="rId468" Type="http://schemas.openxmlformats.org/officeDocument/2006/relationships/hyperlink" Target="javascript:openquran(3,23,23)" TargetMode="External"/><Relationship Id="rId469" Type="http://schemas.openxmlformats.org/officeDocument/2006/relationships/hyperlink" Target="javascript:openquran(3,23,23)" TargetMode="External"/><Relationship Id="rId470" Type="http://schemas.openxmlformats.org/officeDocument/2006/relationships/hyperlink" Target="javascript:openquran(3,23,23)" TargetMode="External"/><Relationship Id="rId471" Type="http://schemas.openxmlformats.org/officeDocument/2006/relationships/hyperlink" Target="javascript:openquran(3,22,22)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feqh/viewchp.asp?BID=308&amp;CID=202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feqh/viewchp.asp?BID=308&amp;CID=202#TOP#TOP" TargetMode="External"/><Relationship Id="rId476" Type="http://schemas.openxmlformats.org/officeDocument/2006/relationships/hyperlink" Target="javascript:openquran(3,24,24)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www.al-eman.com/feqh/viewchp.asp?BID=308&amp;CID=203#TOP#TOP" TargetMode="External"/><Relationship Id="rId479" Type="http://schemas.openxmlformats.org/officeDocument/2006/relationships/hyperlink" Target="javascript:openquran(3,24,24)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al-eman.com/feqh/viewchp.asp?BID=308&amp;CID=203#TOP#TOP" TargetMode="External"/><Relationship Id="rId482" Type="http://schemas.openxmlformats.org/officeDocument/2006/relationships/hyperlink" Target="javascript:openquran(3,23,23)" TargetMode="External"/><Relationship Id="rId483" Type="http://schemas.openxmlformats.org/officeDocument/2006/relationships/hyperlink" Target="javascript:openquran(3,22,22)" TargetMode="External"/><Relationship Id="rId484" Type="http://schemas.openxmlformats.org/officeDocument/2006/relationships/hyperlink" Target="javascript:openquran(3,23,23)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www.al-eman.com/feqh/viewchp.asp?BID=308&amp;CID=203#TOP#TOP" TargetMode="External"/><Relationship Id="rId487" Type="http://schemas.openxmlformats.org/officeDocument/2006/relationships/hyperlink" Target="javascript:openquran(32,50,50)" TargetMode="External"/><Relationship Id="rId488" Type="http://schemas.openxmlformats.org/officeDocument/2006/relationships/hyperlink" Target="javascript:openquran(3,24,24)" TargetMode="External"/><Relationship Id="rId489" Type="http://schemas.openxmlformats.org/officeDocument/2006/relationships/hyperlink" Target="javascript:openquran(3,24,24)" TargetMode="External"/><Relationship Id="rId490" Type="http://schemas.openxmlformats.org/officeDocument/2006/relationships/hyperlink" Target="javascript:openquran(3,23,23)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www.al-eman.com/feqh/viewchp.asp?BID=308&amp;CID=203#TOP#TOP" TargetMode="External"/><Relationship Id="rId493" Type="http://schemas.openxmlformats.org/officeDocument/2006/relationships/hyperlink" Target="javascript:openquran(3,22,22)" TargetMode="External"/><Relationship Id="rId494" Type="http://schemas.openxmlformats.org/officeDocument/2006/relationships/hyperlink" Target="javascript:openquran(3,20,20)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www.al-eman.com/feqh/viewchp.asp?BID=308&amp;CID=203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www.al-eman.com/feqh/viewchp.asp?BID=308&amp;CID=203#TOP#TOP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www.al-eman.com/feqh/viewchp.asp?BID=308&amp;CID=203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www.al-eman.com/feqh/viewchp.asp?BID=308&amp;CID=203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www.al-eman.com/feqh/viewchp.asp?BID=308&amp;CID=203#TOP#TOP" TargetMode="External"/><Relationship Id="rId505" Type="http://schemas.openxmlformats.org/officeDocument/2006/relationships/hyperlink" Target="javascript:openquran(3,24,24)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-eman.com/feqh/viewchp.asp?BID=308&amp;CID=203#TOP#TOP" TargetMode="External"/><Relationship Id="rId508" Type="http://schemas.openxmlformats.org/officeDocument/2006/relationships/hyperlink" Target="javascript:openquran(3,23,23)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www.al-eman.com/feqh/viewchp.asp?BID=308&amp;CID=203#TOP#TOP" TargetMode="External"/><Relationship Id="rId511" Type="http://schemas.openxmlformats.org/officeDocument/2006/relationships/image" Target="media/image1.png"/><Relationship Id="rId512" Type="http://schemas.openxmlformats.org/officeDocument/2006/relationships/hyperlink" Target="http://www.al-eman.com/feqh/viewchp.asp?BID=308&amp;CID=203#TOP#TOP" TargetMode="External"/><Relationship Id="rId513" Type="http://schemas.openxmlformats.org/officeDocument/2006/relationships/image" Target="media/image1.png"/><Relationship Id="rId514" Type="http://schemas.openxmlformats.org/officeDocument/2006/relationships/hyperlink" Target="http://www.al-eman.com/feqh/viewchp.asp?BID=308&amp;CID=203#TOP#TOP" TargetMode="External"/><Relationship Id="rId515" Type="http://schemas.openxmlformats.org/officeDocument/2006/relationships/image" Target="media/image1.png"/><Relationship Id="rId516" Type="http://schemas.openxmlformats.org/officeDocument/2006/relationships/hyperlink" Target="http://www.al-eman.com/feqh/viewchp.asp?BID=308&amp;CID=203#TOP#TOP" TargetMode="External"/><Relationship Id="rId517" Type="http://schemas.openxmlformats.org/officeDocument/2006/relationships/hyperlink" Target="javascript:openquran(3,23,23)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feqh/viewchp.asp?BID=308&amp;CID=203#TOP#TOP" TargetMode="External"/><Relationship Id="rId520" Type="http://schemas.openxmlformats.org/officeDocument/2006/relationships/hyperlink" Target="javascript:openquran(3,24,24)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www.al-eman.com/feqh/viewchp.asp?BID=308&amp;CID=203#TOP#TOP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www.al-eman.com/feqh/viewchp.asp?BID=308&amp;CID=203#TOP#TOP" TargetMode="External"/><Relationship Id="rId525" Type="http://schemas.openxmlformats.org/officeDocument/2006/relationships/hyperlink" Target="javascript:openquran(3,23,23)" TargetMode="External"/><Relationship Id="rId526" Type="http://schemas.openxmlformats.org/officeDocument/2006/relationships/hyperlink" Target="javascript:openquran(3,24,24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al-eman.com/feqh/viewchp.asp?BID=308&amp;CID=203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www.al-eman.com/feqh/viewchp.asp?BID=308&amp;CID=203#TOP#TOP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www.al-eman.com/feqh/viewchp.asp?BID=308&amp;CID=203#TOP#TOP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www.al-eman.com/feqh/viewchp.asp?BID=308&amp;CID=203#TOP#TOP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www.al-eman.com/feqh/viewchp.asp?BID=308&amp;CID=203#TOP#TOP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www.al-eman.com/feqh/viewchp.asp?BID=308&amp;CID=203#TOP#TOP" TargetMode="External"/><Relationship Id="rId539" Type="http://schemas.openxmlformats.org/officeDocument/2006/relationships/image" Target="media/image1.png"/><Relationship Id="rId540" Type="http://schemas.openxmlformats.org/officeDocument/2006/relationships/hyperlink" Target="http://www.al-eman.com/feqh/viewchp.asp?BID=308&amp;CID=203#TOP#TOP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www.al-eman.com/feqh/viewchp.asp?BID=308&amp;CID=203#TOP#TOP" TargetMode="External"/><Relationship Id="rId543" Type="http://schemas.openxmlformats.org/officeDocument/2006/relationships/image" Target="media/image1.png"/><Relationship Id="rId544" Type="http://schemas.openxmlformats.org/officeDocument/2006/relationships/hyperlink" Target="http://www.al-eman.com/feqh/viewchp.asp?BID=308&amp;CID=203#TOP#TOP" TargetMode="External"/><Relationship Id="rId545" Type="http://schemas.openxmlformats.org/officeDocument/2006/relationships/hyperlink" Target="javascript:openquran(3,23,23)" TargetMode="External"/><Relationship Id="rId546" Type="http://schemas.openxmlformats.org/officeDocument/2006/relationships/hyperlink" Target="javascript:openquran(22,6,6)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www.al-eman.com/feqh/viewchp.asp?BID=308&amp;CID=203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www.al-eman.com/feqh/viewchp.asp?BID=308&amp;CID=203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www.al-eman.com/feqh/viewchp.asp?BID=308&amp;CID=203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www.al-eman.com/feqh/viewchp.asp?BID=308&amp;CID=203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www.al-eman.com/feqh/viewchp.asp?BID=308&amp;CID=203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www.al-eman.com/feqh/viewchp.asp?BID=308&amp;CID=203#TOP#TOP" TargetMode="External"/><Relationship Id="rId559" Type="http://schemas.openxmlformats.org/officeDocument/2006/relationships/hyperlink" Target="javascript:openquran(3,1,1)" TargetMode="External"/><Relationship Id="rId560" Type="http://schemas.openxmlformats.org/officeDocument/2006/relationships/hyperlink" Target="javascript:openquran(3,23,23)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www.al-eman.com/feqh/viewchp.asp?BID=308&amp;CID=203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www.al-eman.com/feqh/viewchp.asp?BID=308&amp;CID=204#TOP#TOP" TargetMode="External"/><Relationship Id="rId565" Type="http://schemas.openxmlformats.org/officeDocument/2006/relationships/hyperlink" Target="javascript:openquran(3,24,24)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www.al-eman.com/feqh/viewchp.asp?BID=308&amp;CID=204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www.al-eman.com/feqh/viewchp.asp?BID=308&amp;CID=204#TOP#TOP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www.al-eman.com/feqh/viewchp.asp?BID=308&amp;CID=204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www.al-eman.com/feqh/viewchp.asp?BID=308&amp;CID=204#TOP#TOP" TargetMode="External"/><Relationship Id="rId574" Type="http://schemas.openxmlformats.org/officeDocument/2006/relationships/hyperlink" Target="javascript:openquran(1,221,221)" TargetMode="External"/><Relationship Id="rId575" Type="http://schemas.openxmlformats.org/officeDocument/2006/relationships/hyperlink" Target="javascript:openquran(59,10,10)" TargetMode="External"/><Relationship Id="rId576" Type="http://schemas.openxmlformats.org/officeDocument/2006/relationships/hyperlink" Target="javascript:openquran(4,5,5)" TargetMode="External"/><Relationship Id="rId577" Type="http://schemas.openxmlformats.org/officeDocument/2006/relationships/hyperlink" Target="javascript:openquran(4,5,5)" TargetMode="External"/><Relationship Id="rId578" Type="http://schemas.openxmlformats.org/officeDocument/2006/relationships/hyperlink" Target="javascript:openquran(1,221,221)" TargetMode="External"/><Relationship Id="rId579" Type="http://schemas.openxmlformats.org/officeDocument/2006/relationships/hyperlink" Target="javascript:openquran(97,1,1)" TargetMode="External"/><Relationship Id="rId580" Type="http://schemas.openxmlformats.org/officeDocument/2006/relationships/hyperlink" Target="javascript:openquran(97,6,6)" TargetMode="External"/><Relationship Id="rId581" Type="http://schemas.openxmlformats.org/officeDocument/2006/relationships/hyperlink" Target="javascript:openquran(4,82,82)" TargetMode="External"/><Relationship Id="rId582" Type="http://schemas.openxmlformats.org/officeDocument/2006/relationships/hyperlink" Target="javascript:openquran(1,105,105)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www.al-eman.com/feqh/viewchp.asp?BID=308&amp;CID=204#TOP#TOP" TargetMode="External"/><Relationship Id="rId585" Type="http://schemas.openxmlformats.org/officeDocument/2006/relationships/hyperlink" Target="javascript:openquran(5,156,156)" TargetMode="External"/><Relationship Id="rId586" Type="http://schemas.openxmlformats.org/officeDocument/2006/relationships/hyperlink" Target="javascript:openquran(5,156,156)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www.al-eman.com/feqh/viewchp.asp?BID=308&amp;CID=204#TOP#TOP" TargetMode="External"/><Relationship Id="rId589" Type="http://schemas.openxmlformats.org/officeDocument/2006/relationships/hyperlink" Target="javascript:openquran(1,221,221)" TargetMode="External"/><Relationship Id="rId590" Type="http://schemas.openxmlformats.org/officeDocument/2006/relationships/hyperlink" Target="javascript:openquran(59,10,10)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www.al-eman.com/feqh/viewchp.asp?BID=308&amp;CID=204#TOP#TOP" TargetMode="External"/><Relationship Id="rId593" Type="http://schemas.openxmlformats.org/officeDocument/2006/relationships/image" Target="media/image1.png"/><Relationship Id="rId594" Type="http://schemas.openxmlformats.org/officeDocument/2006/relationships/hyperlink" Target="http://www.al-eman.com/feqh/viewchp.asp?BID=308&amp;CID=204#TOP#TOP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www.al-eman.com/feqh/viewchp.asp?BID=308&amp;CID=204#TOP#TOP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www.al-eman.com/feqh/viewchp.asp?BID=308&amp;CID=204#TOP#TOP" TargetMode="External"/><Relationship Id="rId599" Type="http://schemas.openxmlformats.org/officeDocument/2006/relationships/image" Target="media/image1.png"/><Relationship Id="rId600" Type="http://schemas.openxmlformats.org/officeDocument/2006/relationships/hyperlink" Target="http://www.al-eman.com/feqh/viewchp.asp?BID=308&amp;CID=204#TOP#TOP" TargetMode="External"/><Relationship Id="rId601" Type="http://schemas.openxmlformats.org/officeDocument/2006/relationships/hyperlink" Target="javascript:openquran(8,29,29)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www.al-eman.com/feqh/viewchp.asp?BID=308&amp;CID=204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www.al-eman.com/feqh/viewchp.asp?BID=308&amp;CID=204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l-eman.com/feqh/viewchp.asp?BID=308&amp;CID=204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www.al-eman.com/feqh/viewchp.asp?BID=308&amp;CID=204#TOP#TOP" TargetMode="External"/><Relationship Id="rId610" Type="http://schemas.openxmlformats.org/officeDocument/2006/relationships/hyperlink" Target="javascript:openquran(22,6,6)" TargetMode="External"/><Relationship Id="rId611" Type="http://schemas.openxmlformats.org/officeDocument/2006/relationships/image" Target="media/image1.png"/><Relationship Id="rId612" Type="http://schemas.openxmlformats.org/officeDocument/2006/relationships/hyperlink" Target="http://www.al-eman.com/feqh/viewchp.asp?BID=308&amp;CID=204#TOP#TOP" TargetMode="External"/><Relationship Id="rId613" Type="http://schemas.openxmlformats.org/officeDocument/2006/relationships/hyperlink" Target="javascript:openquran(3,24,24)" TargetMode="External"/><Relationship Id="rId614" Type="http://schemas.openxmlformats.org/officeDocument/2006/relationships/hyperlink" Target="javascript:openquran(3,24,24)" TargetMode="External"/><Relationship Id="rId615" Type="http://schemas.openxmlformats.org/officeDocument/2006/relationships/hyperlink" Target="javascript:openquran(1,221,221)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al-eman.com/feqh/viewchp.asp?BID=308&amp;CID=204#TOP#TOP" TargetMode="External"/><Relationship Id="rId618" Type="http://schemas.openxmlformats.org/officeDocument/2006/relationships/hyperlink" Target="javascript:openquran(3,25,25)" TargetMode="External"/><Relationship Id="rId619" Type="http://schemas.openxmlformats.org/officeDocument/2006/relationships/hyperlink" Target="javascript:openquran(3,25,25)" TargetMode="External"/><Relationship Id="rId620" Type="http://schemas.openxmlformats.org/officeDocument/2006/relationships/hyperlink" Target="javascript:openquran(3,25,25)" TargetMode="External"/><Relationship Id="rId621" Type="http://schemas.openxmlformats.org/officeDocument/2006/relationships/hyperlink" Target="javascript:openquran(3,25,25)" TargetMode="External"/><Relationship Id="rId622" Type="http://schemas.openxmlformats.org/officeDocument/2006/relationships/hyperlink" Target="javascript:openquran(3,25,25)" TargetMode="External"/><Relationship Id="rId623" Type="http://schemas.openxmlformats.org/officeDocument/2006/relationships/hyperlink" Target="javascript:openquran(3,25,25)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www.al-eman.com/feqh/viewchp.asp?BID=308&amp;CID=205#TOP#TOP" TargetMode="External"/><Relationship Id="rId626" Type="http://schemas.openxmlformats.org/officeDocument/2006/relationships/hyperlink" Target="javascript:openquran(3,25,25)" TargetMode="External"/><Relationship Id="rId627" Type="http://schemas.openxmlformats.org/officeDocument/2006/relationships/hyperlink" Target="javascript:openquran(3,25,25)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www.al-eman.com/feqh/viewchp.asp?BID=308&amp;CID=205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www.al-eman.com/feqh/viewchp.asp?BID=308&amp;CID=205#TOP#TOP" TargetMode="External"/><Relationship Id="rId632" Type="http://schemas.openxmlformats.org/officeDocument/2006/relationships/hyperlink" Target="javascript:openquran(3,25,25)" TargetMode="External"/><Relationship Id="rId633" Type="http://schemas.openxmlformats.org/officeDocument/2006/relationships/image" Target="media/image1.png"/><Relationship Id="rId634" Type="http://schemas.openxmlformats.org/officeDocument/2006/relationships/hyperlink" Target="http://www.al-eman.com/feqh/viewchp.asp?BID=308&amp;CID=205#TOP#TOP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www.al-eman.com/feqh/viewchp.asp?BID=308&amp;CID=205#TOP#TOP" TargetMode="External"/><Relationship Id="rId637" Type="http://schemas.openxmlformats.org/officeDocument/2006/relationships/image" Target="media/image1.png"/><Relationship Id="rId638" Type="http://schemas.openxmlformats.org/officeDocument/2006/relationships/hyperlink" Target="http://www.al-eman.com/feqh/viewchp.asp?BID=308&amp;CID=205#TOP#TOP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www.al-eman.com/feqh/viewchp.asp?BID=308&amp;CID=205#TOP#TOP" TargetMode="External"/><Relationship Id="rId641" Type="http://schemas.openxmlformats.org/officeDocument/2006/relationships/hyperlink" Target="javascript:openquran(3,25,25)" TargetMode="External"/><Relationship Id="rId642" Type="http://schemas.openxmlformats.org/officeDocument/2006/relationships/hyperlink" Target="javascript:openquran(3,25,25)" TargetMode="External"/><Relationship Id="rId643" Type="http://schemas.openxmlformats.org/officeDocument/2006/relationships/image" Target="media/image1.png"/><Relationship Id="rId644" Type="http://schemas.openxmlformats.org/officeDocument/2006/relationships/hyperlink" Target="http://www.al-eman.com/feqh/viewchp.asp?BID=308&amp;CID=205#TOP#TOP" TargetMode="External"/><Relationship Id="rId645" Type="http://schemas.openxmlformats.org/officeDocument/2006/relationships/hyperlink" Target="javascript:openquran(23,3,3)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www.al-eman.com/feqh/viewchp.asp?BID=308&amp;CID=205#TOP#TOP" TargetMode="External"/><Relationship Id="rId648" Type="http://schemas.openxmlformats.org/officeDocument/2006/relationships/hyperlink" Target="javascript:openquran(3,24,24)" TargetMode="External"/><Relationship Id="rId649" Type="http://schemas.openxmlformats.org/officeDocument/2006/relationships/image" Target="media/image1.png"/><Relationship Id="rId650" Type="http://schemas.openxmlformats.org/officeDocument/2006/relationships/hyperlink" Target="http://www.al-eman.com/feqh/viewchp.asp?BID=308&amp;CID=205#TOP#TOP" TargetMode="External"/><Relationship Id="rId651" Type="http://schemas.openxmlformats.org/officeDocument/2006/relationships/image" Target="media/image1.png"/><Relationship Id="rId652" Type="http://schemas.openxmlformats.org/officeDocument/2006/relationships/hyperlink" Target="http://www.al-eman.com/feqh/viewchp.asp?BID=308&amp;CID=205#TOP#TOP" TargetMode="External"/><Relationship Id="rId653" Type="http://schemas.openxmlformats.org/officeDocument/2006/relationships/image" Target="media/image1.png"/><Relationship Id="rId654" Type="http://schemas.openxmlformats.org/officeDocument/2006/relationships/hyperlink" Target="http://www.al-eman.com/feqh/viewchp.asp?BID=308&amp;CID=205#TOP#TOP" TargetMode="External"/><Relationship Id="rId655" Type="http://schemas.openxmlformats.org/officeDocument/2006/relationships/image" Target="media/image1.png"/><Relationship Id="rId656" Type="http://schemas.openxmlformats.org/officeDocument/2006/relationships/hyperlink" Target="http://www.al-eman.com/feqh/viewchp.asp?BID=308&amp;CID=205#TOP#TOP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www.al-eman.com/feqh/viewchp.asp?BID=308&amp;CID=205#TOP#TOP" TargetMode="External"/><Relationship Id="rId659" Type="http://schemas.openxmlformats.org/officeDocument/2006/relationships/image" Target="media/image1.png"/><Relationship Id="rId660" Type="http://schemas.openxmlformats.org/officeDocument/2006/relationships/hyperlink" Target="http://www.al-eman.com/feqh/viewchp.asp?BID=308&amp;CID=205#TOP#TOP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www.al-eman.com/feqh/viewchp.asp?BID=308&amp;CID=205#TOP#TOP" TargetMode="External"/><Relationship Id="rId663" Type="http://schemas.openxmlformats.org/officeDocument/2006/relationships/image" Target="media/image1.png"/><Relationship Id="rId664" Type="http://schemas.openxmlformats.org/officeDocument/2006/relationships/hyperlink" Target="http://www.al-eman.com/feqh/viewchp.asp?BID=308&amp;CID=205#TOP#TOP" TargetMode="External"/><Relationship Id="rId665" Type="http://schemas.openxmlformats.org/officeDocument/2006/relationships/image" Target="media/image1.png"/><Relationship Id="rId666" Type="http://schemas.openxmlformats.org/officeDocument/2006/relationships/hyperlink" Target="http://www.al-eman.com/feqh/viewchp.asp?BID=308&amp;CID=205#TOP#TOP" TargetMode="External"/><Relationship Id="rId667" Type="http://schemas.openxmlformats.org/officeDocument/2006/relationships/image" Target="media/image1.png"/><Relationship Id="rId668" Type="http://schemas.openxmlformats.org/officeDocument/2006/relationships/hyperlink" Target="http://www.al-eman.com/feqh/viewchp.asp?BID=308&amp;CID=205#TOP#TOP" TargetMode="External"/><Relationship Id="rId669" Type="http://schemas.openxmlformats.org/officeDocument/2006/relationships/image" Target="media/image1.png"/><Relationship Id="rId670" Type="http://schemas.openxmlformats.org/officeDocument/2006/relationships/hyperlink" Target="http://www.al-eman.com/feqh/viewchp.asp?BID=308&amp;CID=205#TOP#TOP" TargetMode="External"/><Relationship Id="rId671" Type="http://schemas.openxmlformats.org/officeDocument/2006/relationships/image" Target="media/image1.png"/><Relationship Id="rId672" Type="http://schemas.openxmlformats.org/officeDocument/2006/relationships/hyperlink" Target="http://www.al-eman.com/feqh/viewchp.asp?BID=308&amp;CID=205#TOP#TOP" TargetMode="External"/><Relationship Id="rId673" Type="http://schemas.openxmlformats.org/officeDocument/2006/relationships/hyperlink" Target="javascript:openquran(1,235,235)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www.al-eman.com/feqh/viewchp.asp?BID=308&amp;CID=205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www.al-eman.com/feqh/viewchp.asp?BID=308&amp;CID=205#TOP#TOP" TargetMode="External"/><Relationship Id="rId678" Type="http://schemas.openxmlformats.org/officeDocument/2006/relationships/hyperlink" Target="javascript:openquran(1,235,235)" TargetMode="External"/><Relationship Id="rId679" Type="http://schemas.openxmlformats.org/officeDocument/2006/relationships/image" Target="media/image1.png"/><Relationship Id="rId680" Type="http://schemas.openxmlformats.org/officeDocument/2006/relationships/hyperlink" Target="http://www.al-eman.com/feqh/viewchp.asp?BID=308&amp;CID=205#TOP#TOP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www.al-eman.com/feqh/viewchp.asp?BID=308&amp;CID=205#TOP#TOP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al-eman.com/feqh/viewchp.asp?BID=308&amp;CID=205#TOP#TOP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www.al-eman.com/feqh/viewchp.asp?BID=308&amp;CID=205#TOP#TOP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www.al-eman.com/feqh/viewchp.asp?BID=308&amp;CID=205#TOP#TOP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www.al-eman.com/feqh/viewchp.asp?BID=308&amp;CID=205#TOP#TOP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www.al-eman.com/feqh/viewchp.asp?BID=308&amp;CID=205#TOP#TOP" TargetMode="External"/><Relationship Id="rId693" Type="http://schemas.openxmlformats.org/officeDocument/2006/relationships/hyperlink" Target="javascript:openquran(22,6,6)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www.al-eman.com/feqh/viewchp.asp?BID=308&amp;CID=205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www.al-eman.com/feqh/viewchp.asp?BID=308&amp;CID=205#TOP#TOP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www.al-eman.com/feqh/viewchp.asp?BID=308&amp;CID=205#TOP#TOP" TargetMode="External"/><Relationship Id="rId700" Type="http://schemas.openxmlformats.org/officeDocument/2006/relationships/image" Target="media/image1.png"/><Relationship Id="rId701" Type="http://schemas.openxmlformats.org/officeDocument/2006/relationships/hyperlink" Target="http://www.al-eman.com/feqh/viewchp.asp?BID=308&amp;CID=206#TOP#TOP" TargetMode="External"/><Relationship Id="rId702" Type="http://schemas.openxmlformats.org/officeDocument/2006/relationships/hyperlink" Target="javascript:openquran(59,10,10)" TargetMode="External"/><Relationship Id="rId703" Type="http://schemas.openxmlformats.org/officeDocument/2006/relationships/hyperlink" Target="javascript:openquran(59,10,10)" TargetMode="External"/><Relationship Id="rId704" Type="http://schemas.openxmlformats.org/officeDocument/2006/relationships/image" Target="media/image1.png"/><Relationship Id="rId705" Type="http://schemas.openxmlformats.org/officeDocument/2006/relationships/hyperlink" Target="http://www.al-eman.com/feqh/viewchp.asp?BID=308&amp;CID=206#TOP#TOP" TargetMode="External"/><Relationship Id="rId706" Type="http://schemas.openxmlformats.org/officeDocument/2006/relationships/image" Target="media/image1.png"/><Relationship Id="rId707" Type="http://schemas.openxmlformats.org/officeDocument/2006/relationships/hyperlink" Target="http://www.al-eman.com/feqh/viewchp.asp?BID=308&amp;CID=206#TOP#TOP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www.al-eman.com/feqh/viewchp.asp?BID=308&amp;CID=206#TOP#TOP" TargetMode="External"/><Relationship Id="rId710" Type="http://schemas.openxmlformats.org/officeDocument/2006/relationships/hyperlink" Target="javascript:openquran(59,10,10)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www.al-eman.com/feqh/viewchp.asp?BID=308&amp;CID=206#TOP#TOP" TargetMode="External"/><Relationship Id="rId713" Type="http://schemas.openxmlformats.org/officeDocument/2006/relationships/hyperlink" Target="javascript:openquran(59,10,10)" TargetMode="External"/><Relationship Id="rId714" Type="http://schemas.openxmlformats.org/officeDocument/2006/relationships/hyperlink" Target="javascript:openquran(59,10,10)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www.al-eman.com/feqh/viewchp.asp?BID=308&amp;CID=206#TOP#TOP" TargetMode="External"/><Relationship Id="rId717" Type="http://schemas.openxmlformats.org/officeDocument/2006/relationships/image" Target="media/image1.png"/><Relationship Id="rId718" Type="http://schemas.openxmlformats.org/officeDocument/2006/relationships/hyperlink" Target="http://www.al-eman.com/feqh/viewchp.asp?BID=308&amp;CID=206#TOP#TOP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www.al-eman.com/feqh/viewchp.asp?BID=308&amp;CID=206#TOP#TOP" TargetMode="External"/><Relationship Id="rId721" Type="http://schemas.openxmlformats.org/officeDocument/2006/relationships/image" Target="media/image1.png"/><Relationship Id="rId722" Type="http://schemas.openxmlformats.org/officeDocument/2006/relationships/hyperlink" Target="http://www.al-eman.com/feqh/viewchp.asp?BID=308&amp;CID=206#TOP#TOP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www.al-eman.com/feqh/viewchp.asp?BID=308&amp;CID=206#TOP#TOP" TargetMode="External"/><Relationship Id="rId725" Type="http://schemas.openxmlformats.org/officeDocument/2006/relationships/hyperlink" Target="javascript:openquran(4,5,5)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www.al-eman.com/feqh/viewchp.asp?BID=308&amp;CID=207#TOP#TOP" TargetMode="External"/><Relationship Id="rId728" Type="http://schemas.openxmlformats.org/officeDocument/2006/relationships/image" Target="media/image1.png"/><Relationship Id="rId729" Type="http://schemas.openxmlformats.org/officeDocument/2006/relationships/hyperlink" Target="http://www.al-eman.com/feqh/viewchp.asp?BID=308&amp;CID=207#TOP#TOP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www.al-eman.com/feqh/viewchp.asp?BID=308&amp;CID=207#TOP#TOP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www.al-eman.com/feqh/viewchp.asp?BID=308&amp;CID=207#TOP#TOP" TargetMode="External"/><Relationship Id="rId734" Type="http://schemas.openxmlformats.org/officeDocument/2006/relationships/image" Target="media/image1.png"/><Relationship Id="rId735" Type="http://schemas.openxmlformats.org/officeDocument/2006/relationships/hyperlink" Target="http://www.al-eman.com/feqh/viewchp.asp?BID=308&amp;CID=207#TOP#TOP" TargetMode="External"/><Relationship Id="rId736" Type="http://schemas.openxmlformats.org/officeDocument/2006/relationships/image" Target="media/image1.png"/><Relationship Id="rId737" Type="http://schemas.openxmlformats.org/officeDocument/2006/relationships/hyperlink" Target="http://www.al-eman.com/feqh/viewchp.asp?BID=308&amp;CID=207#TOP#TOP" TargetMode="External"/><Relationship Id="rId738" Type="http://schemas.openxmlformats.org/officeDocument/2006/relationships/image" Target="media/image1.png"/><Relationship Id="rId739" Type="http://schemas.openxmlformats.org/officeDocument/2006/relationships/hyperlink" Target="http://www.al-eman.com/feqh/viewchp.asp?BID=308&amp;CID=207#TOP#TOP" TargetMode="External"/><Relationship Id="rId740" Type="http://schemas.openxmlformats.org/officeDocument/2006/relationships/image" Target="media/image1.png"/><Relationship Id="rId741" Type="http://schemas.openxmlformats.org/officeDocument/2006/relationships/hyperlink" Target="http://www.al-eman.com/feqh/viewchp.asp?BID=308&amp;CID=207#TOP#TOP" TargetMode="External"/><Relationship Id="rId742" Type="http://schemas.openxmlformats.org/officeDocument/2006/relationships/image" Target="media/image1.png"/><Relationship Id="rId743" Type="http://schemas.openxmlformats.org/officeDocument/2006/relationships/hyperlink" Target="http://www.al-eman.com/feqh/viewchp.asp?BID=308&amp;CID=207#TOP#TOP" TargetMode="External"/><Relationship Id="rId744" Type="http://schemas.openxmlformats.org/officeDocument/2006/relationships/image" Target="media/image1.png"/><Relationship Id="rId745" Type="http://schemas.openxmlformats.org/officeDocument/2006/relationships/hyperlink" Target="http://www.al-eman.com/feqh/viewchp.asp?BID=308&amp;CID=207#TOP#TOP" TargetMode="External"/><Relationship Id="rId746" Type="http://schemas.openxmlformats.org/officeDocument/2006/relationships/image" Target="media/image1.png"/><Relationship Id="rId747" Type="http://schemas.openxmlformats.org/officeDocument/2006/relationships/hyperlink" Target="http://www.al-eman.com/feqh/viewchp.asp?BID=308&amp;CID=207#TOP#TOP" TargetMode="External"/><Relationship Id="rId748" Type="http://schemas.openxmlformats.org/officeDocument/2006/relationships/image" Target="media/image1.png"/><Relationship Id="rId749" Type="http://schemas.openxmlformats.org/officeDocument/2006/relationships/hyperlink" Target="http://www.al-eman.com/feqh/viewchp.asp?BID=308&amp;CID=207#TOP#TOP" TargetMode="External"/><Relationship Id="rId750" Type="http://schemas.openxmlformats.org/officeDocument/2006/relationships/image" Target="media/image1.png"/><Relationship Id="rId751" Type="http://schemas.openxmlformats.org/officeDocument/2006/relationships/hyperlink" Target="http://www.al-eman.com/feqh/viewchp.asp?BID=308&amp;CID=207#TOP#TOP" TargetMode="External"/><Relationship Id="rId752" Type="http://schemas.openxmlformats.org/officeDocument/2006/relationships/image" Target="media/image1.png"/><Relationship Id="rId753" Type="http://schemas.openxmlformats.org/officeDocument/2006/relationships/hyperlink" Target="http://www.al-eman.com/feqh/viewchp.asp?BID=308&amp;CID=207#TOP#TOP" TargetMode="External"/><Relationship Id="rId754" Type="http://schemas.openxmlformats.org/officeDocument/2006/relationships/image" Target="media/image1.png"/><Relationship Id="rId755" Type="http://schemas.openxmlformats.org/officeDocument/2006/relationships/hyperlink" Target="http://www.al-eman.com/feqh/viewchp.asp?BID=308&amp;CID=207#TOP#TOP" TargetMode="External"/><Relationship Id="rId756" Type="http://schemas.openxmlformats.org/officeDocument/2006/relationships/image" Target="media/image1.png"/><Relationship Id="rId757" Type="http://schemas.openxmlformats.org/officeDocument/2006/relationships/hyperlink" Target="http://www.al-eman.com/feqh/viewchp.asp?BID=308&amp;CID=207#TOP#TOP" TargetMode="External"/><Relationship Id="rId758" Type="http://schemas.openxmlformats.org/officeDocument/2006/relationships/image" Target="media/image1.png"/><Relationship Id="rId759" Type="http://schemas.openxmlformats.org/officeDocument/2006/relationships/hyperlink" Target="http://www.al-eman.com/feqh/viewchp.asp?BID=308&amp;CID=207#TOP#TOP" TargetMode="External"/><Relationship Id="rId760" Type="http://schemas.openxmlformats.org/officeDocument/2006/relationships/image" Target="media/image1.png"/><Relationship Id="rId761" Type="http://schemas.openxmlformats.org/officeDocument/2006/relationships/hyperlink" Target="http://www.al-eman.com/feqh/viewchp.asp?BID=308&amp;CID=207#TOP#TOP" TargetMode="External"/><Relationship Id="rId762" Type="http://schemas.openxmlformats.org/officeDocument/2006/relationships/image" Target="media/image1.png"/><Relationship Id="rId763" Type="http://schemas.openxmlformats.org/officeDocument/2006/relationships/hyperlink" Target="http://www.al-eman.com/feqh/viewchp.asp?BID=308&amp;CID=207#TOP#TOP" TargetMode="External"/><Relationship Id="rId764" Type="http://schemas.openxmlformats.org/officeDocument/2006/relationships/image" Target="media/image1.png"/><Relationship Id="rId765" Type="http://schemas.openxmlformats.org/officeDocument/2006/relationships/hyperlink" Target="http://www.al-eman.com/feqh/viewchp.asp?BID=308&amp;CID=207#TOP#TOP" TargetMode="External"/><Relationship Id="rId766" Type="http://schemas.openxmlformats.org/officeDocument/2006/relationships/image" Target="media/image1.png"/><Relationship Id="rId767" Type="http://schemas.openxmlformats.org/officeDocument/2006/relationships/hyperlink" Target="http://www.al-eman.com/feqh/viewchp.asp?BID=308&amp;CID=207#TOP#TOP" TargetMode="External"/><Relationship Id="rId768" Type="http://schemas.openxmlformats.org/officeDocument/2006/relationships/image" Target="media/image1.png"/><Relationship Id="rId769" Type="http://schemas.openxmlformats.org/officeDocument/2006/relationships/hyperlink" Target="http://www.al-eman.com/feqh/viewchp.asp?BID=308&amp;CID=207#TOP#TOP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www.al-eman.com/feqh/viewchp.asp?BID=308&amp;CID=207#TOP#TOP" TargetMode="External"/><Relationship Id="rId772" Type="http://schemas.openxmlformats.org/officeDocument/2006/relationships/image" Target="media/image1.png"/><Relationship Id="rId773" Type="http://schemas.openxmlformats.org/officeDocument/2006/relationships/hyperlink" Target="http://www.al-eman.com/feqh/viewchp.asp?BID=308&amp;CID=207#TOP#TOP" TargetMode="External"/><Relationship Id="rId774" Type="http://schemas.openxmlformats.org/officeDocument/2006/relationships/image" Target="media/image1.png"/><Relationship Id="rId775" Type="http://schemas.openxmlformats.org/officeDocument/2006/relationships/hyperlink" Target="http://www.al-eman.com/feqh/viewchp.asp?BID=308&amp;CID=207#TOP#TOP" TargetMode="External"/><Relationship Id="rId776" Type="http://schemas.openxmlformats.org/officeDocument/2006/relationships/image" Target="media/image1.png"/><Relationship Id="rId777" Type="http://schemas.openxmlformats.org/officeDocument/2006/relationships/hyperlink" Target="http://www.al-eman.com/feqh/viewchp.asp?BID=308&amp;CID=207#TOP#TOP" TargetMode="External"/><Relationship Id="rId778" Type="http://schemas.openxmlformats.org/officeDocument/2006/relationships/image" Target="media/image1.png"/><Relationship Id="rId779" Type="http://schemas.openxmlformats.org/officeDocument/2006/relationships/hyperlink" Target="http://www.al-eman.com/feqh/viewchp.asp?BID=308&amp;CID=207#TOP#TOP" TargetMode="External"/><Relationship Id="rId780" Type="http://schemas.openxmlformats.org/officeDocument/2006/relationships/hyperlink" Target="javascript:openquran(1,278,278)" TargetMode="External"/><Relationship Id="rId781" Type="http://schemas.openxmlformats.org/officeDocument/2006/relationships/hyperlink" Target="javascript:openquran(1,275,275)" TargetMode="External"/><Relationship Id="rId782" Type="http://schemas.openxmlformats.org/officeDocument/2006/relationships/image" Target="media/image1.png"/><Relationship Id="rId783" Type="http://schemas.openxmlformats.org/officeDocument/2006/relationships/hyperlink" Target="http://www.al-eman.com/feqh/viewchp.asp?BID=308&amp;CID=207#TOP#TOP" TargetMode="External"/><Relationship Id="rId784" Type="http://schemas.openxmlformats.org/officeDocument/2006/relationships/image" Target="media/image1.png"/><Relationship Id="rId785" Type="http://schemas.openxmlformats.org/officeDocument/2006/relationships/hyperlink" Target="http://www.al-eman.com/feqh/viewchp.asp?BID=308&amp;CID=207#TOP#TOP" TargetMode="External"/><Relationship Id="rId786" Type="http://schemas.openxmlformats.org/officeDocument/2006/relationships/image" Target="media/image1.png"/><Relationship Id="rId787" Type="http://schemas.openxmlformats.org/officeDocument/2006/relationships/hyperlink" Target="http://www.al-eman.com/feqh/viewchp.asp?BID=308&amp;CID=207#TOP#TOP" TargetMode="External"/><Relationship Id="rId788" Type="http://schemas.openxmlformats.org/officeDocument/2006/relationships/image" Target="media/image1.png"/><Relationship Id="rId789" Type="http://schemas.openxmlformats.org/officeDocument/2006/relationships/hyperlink" Target="http://www.al-eman.com/feqh/viewchp.asp?BID=308&amp;CID=207#TOP#TOP" TargetMode="External"/><Relationship Id="rId790" Type="http://schemas.openxmlformats.org/officeDocument/2006/relationships/hyperlink" Target="javascript:openquran(4,42,42)" TargetMode="External"/><Relationship Id="rId791" Type="http://schemas.openxmlformats.org/officeDocument/2006/relationships/hyperlink" Target="javascript:openquran(4,49,49)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www.al-eman.com/feqh/viewchp.asp?BID=308&amp;CID=207#TOP#TOP" TargetMode="External"/><Relationship Id="rId794" Type="http://schemas.openxmlformats.org/officeDocument/2006/relationships/hyperlink" Target="javascript:openquran(110,4,4)" TargetMode="External"/><Relationship Id="rId795" Type="http://schemas.openxmlformats.org/officeDocument/2006/relationships/hyperlink" Target="javascript:openquran(27,9,9)" TargetMode="External"/><Relationship Id="rId796" Type="http://schemas.openxmlformats.org/officeDocument/2006/relationships/hyperlink" Target="javascript:openquran(57,3,3)" TargetMode="External"/><Relationship Id="rId797" Type="http://schemas.openxmlformats.org/officeDocument/2006/relationships/hyperlink" Target="javascript:openquran(1,226,226)" TargetMode="External"/><Relationship Id="rId798" Type="http://schemas.openxmlformats.org/officeDocument/2006/relationships/image" Target="media/image1.png"/><Relationship Id="rId799" Type="http://schemas.openxmlformats.org/officeDocument/2006/relationships/hyperlink" Target="http://www.al-eman.com/feqh/viewchp.asp?BID=308&amp;CID=207#TOP#TOP" TargetMode="External"/><Relationship Id="rId800" Type="http://schemas.openxmlformats.org/officeDocument/2006/relationships/hyperlink" Target="javascript:openquran(4,42,42)" TargetMode="External"/><Relationship Id="rId801" Type="http://schemas.openxmlformats.org/officeDocument/2006/relationships/hyperlink" Target="javascript:openquran(59,10,10)" TargetMode="External"/><Relationship Id="rId802" Type="http://schemas.openxmlformats.org/officeDocument/2006/relationships/hyperlink" Target="javascript:openquran(59,10,10)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www.al-eman.com/feqh/viewchp.asp?BID=308&amp;CID=208#TOP#TOP" TargetMode="External"/><Relationship Id="rId805" Type="http://schemas.openxmlformats.org/officeDocument/2006/relationships/image" Target="media/image1.png"/><Relationship Id="rId806" Type="http://schemas.openxmlformats.org/officeDocument/2006/relationships/hyperlink" Target="http://www.al-eman.com/feqh/viewchp.asp?BID=308&amp;CID=208#TOP#TOP" TargetMode="External"/><Relationship Id="rId807" Type="http://schemas.openxmlformats.org/officeDocument/2006/relationships/image" Target="media/image1.png"/><Relationship Id="rId808" Type="http://schemas.openxmlformats.org/officeDocument/2006/relationships/hyperlink" Target="http://www.al-eman.com/feqh/viewchp.asp?BID=308&amp;CID=208#TOP#TOP" TargetMode="External"/><Relationship Id="rId809" Type="http://schemas.openxmlformats.org/officeDocument/2006/relationships/image" Target="media/image1.png"/><Relationship Id="rId810" Type="http://schemas.openxmlformats.org/officeDocument/2006/relationships/hyperlink" Target="http://www.al-eman.com/feqh/viewchp.asp?BID=308&amp;CID=208#TOP#TOP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www.al-eman.com/feqh/viewchp.asp?BID=308&amp;CID=208#TOP#TOP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www.al-eman.com/feqh/viewchp.asp?BID=308&amp;CID=208#TOP#TOP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www.al-eman.com/feqh/viewchp.asp?BID=308&amp;CID=208#TOP#TOP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www.al-eman.com/feqh/viewchp.asp?BID=308&amp;CID=208#TOP#TOP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www.al-eman.com/feqh/viewchp.asp?BID=308&amp;CID=208#TOP#TOP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www.al-eman.com/feqh/viewchp.asp?BID=308&amp;CID=208#TOP#TOP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www.al-eman.com/feqh/viewchp.asp?BID=308&amp;CID=208#TOP#TOP" TargetMode="External"/><Relationship Id="rId825" Type="http://schemas.openxmlformats.org/officeDocument/2006/relationships/image" Target="media/image1.png"/><Relationship Id="rId826" Type="http://schemas.openxmlformats.org/officeDocument/2006/relationships/hyperlink" Target="http://www.al-eman.com/feqh/viewchp.asp?BID=308&amp;CID=208#TOP#TOP" TargetMode="External"/><Relationship Id="rId827" Type="http://schemas.openxmlformats.org/officeDocument/2006/relationships/image" Target="media/image1.png"/><Relationship Id="rId828" Type="http://schemas.openxmlformats.org/officeDocument/2006/relationships/hyperlink" Target="http://www.al-eman.com/feqh/viewchp.asp?BID=308&amp;CID=208#TOP#TOP" TargetMode="External"/><Relationship Id="rId829" Type="http://schemas.openxmlformats.org/officeDocument/2006/relationships/image" Target="media/image1.png"/><Relationship Id="rId830" Type="http://schemas.openxmlformats.org/officeDocument/2006/relationships/hyperlink" Target="http://www.al-eman.com/feqh/viewchp.asp?BID=308&amp;CID=208#TOP#TOP" TargetMode="External"/><Relationship Id="rId831" Type="http://schemas.openxmlformats.org/officeDocument/2006/relationships/image" Target="media/image1.png"/><Relationship Id="rId832" Type="http://schemas.openxmlformats.org/officeDocument/2006/relationships/hyperlink" Target="http://www.al-eman.com/feqh/viewchp.asp?BID=308&amp;CID=208#TOP#TOP" TargetMode="External"/><Relationship Id="rId833" Type="http://schemas.openxmlformats.org/officeDocument/2006/relationships/image" Target="media/image1.png"/><Relationship Id="rId834" Type="http://schemas.openxmlformats.org/officeDocument/2006/relationships/hyperlink" Target="http://www.al-eman.com/feqh/viewchp.asp?BID=308&amp;CID=208#TOP#TOP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www.al-eman.com/feqh/viewchp.asp?BID=308&amp;CID=208#TOP#TOP" TargetMode="External"/><Relationship Id="rId837" Type="http://schemas.openxmlformats.org/officeDocument/2006/relationships/image" Target="media/image1.png"/><Relationship Id="rId838" Type="http://schemas.openxmlformats.org/officeDocument/2006/relationships/hyperlink" Target="http://www.al-eman.com/feqh/viewchp.asp?BID=308&amp;CID=209#TOP#TOP" TargetMode="External"/><Relationship Id="rId839" Type="http://schemas.openxmlformats.org/officeDocument/2006/relationships/image" Target="media/image1.png"/><Relationship Id="rId840" Type="http://schemas.openxmlformats.org/officeDocument/2006/relationships/hyperlink" Target="http://www.al-eman.com/feqh/viewchp.asp?BID=308&amp;CID=209#TOP#TOP" TargetMode="External"/><Relationship Id="rId841" Type="http://schemas.openxmlformats.org/officeDocument/2006/relationships/image" Target="media/image1.png"/><Relationship Id="rId842" Type="http://schemas.openxmlformats.org/officeDocument/2006/relationships/hyperlink" Target="http://www.al-eman.com/feqh/viewchp.asp?BID=308&amp;CID=209#TOP#TOP" TargetMode="External"/><Relationship Id="rId843" Type="http://schemas.openxmlformats.org/officeDocument/2006/relationships/image" Target="media/image1.png"/><Relationship Id="rId844" Type="http://schemas.openxmlformats.org/officeDocument/2006/relationships/hyperlink" Target="http://www.al-eman.com/feqh/viewchp.asp?BID=308&amp;CID=209#TOP#TOP" TargetMode="External"/><Relationship Id="rId845" Type="http://schemas.openxmlformats.org/officeDocument/2006/relationships/image" Target="media/image1.png"/><Relationship Id="rId846" Type="http://schemas.openxmlformats.org/officeDocument/2006/relationships/hyperlink" Target="http://www.al-eman.com/feqh/viewchp.asp?BID=308&amp;CID=209#TOP#TOP" TargetMode="External"/><Relationship Id="rId847" Type="http://schemas.openxmlformats.org/officeDocument/2006/relationships/image" Target="media/image1.png"/><Relationship Id="rId848" Type="http://schemas.openxmlformats.org/officeDocument/2006/relationships/hyperlink" Target="http://www.al-eman.com/feqh/viewchp.asp?BID=308&amp;CID=209#TOP#TOP" TargetMode="External"/><Relationship Id="rId849" Type="http://schemas.openxmlformats.org/officeDocument/2006/relationships/image" Target="media/image1.png"/><Relationship Id="rId850" Type="http://schemas.openxmlformats.org/officeDocument/2006/relationships/hyperlink" Target="http://www.al-eman.com/feqh/viewchp.asp?BID=308&amp;CID=209#TOP#TOP" TargetMode="External"/><Relationship Id="rId851" Type="http://schemas.openxmlformats.org/officeDocument/2006/relationships/image" Target="media/image1.png"/><Relationship Id="rId852" Type="http://schemas.openxmlformats.org/officeDocument/2006/relationships/hyperlink" Target="http://www.al-eman.com/feqh/viewchp.asp?BID=308&amp;CID=209#TOP#TOP" TargetMode="External"/><Relationship Id="rId853" Type="http://schemas.openxmlformats.org/officeDocument/2006/relationships/image" Target="media/image1.png"/><Relationship Id="rId854" Type="http://schemas.openxmlformats.org/officeDocument/2006/relationships/hyperlink" Target="http://www.al-eman.com/feqh/viewchp.asp?BID=308&amp;CID=209#TOP#TOP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www.al-eman.com/feqh/viewchp.asp?BID=308&amp;CID=209#TOP#TOP" TargetMode="External"/><Relationship Id="rId857" Type="http://schemas.openxmlformats.org/officeDocument/2006/relationships/image" Target="media/image1.png"/><Relationship Id="rId858" Type="http://schemas.openxmlformats.org/officeDocument/2006/relationships/hyperlink" Target="http://www.al-eman.com/feqh/viewchp.asp?BID=308&amp;CID=209#TOP#TOP" TargetMode="External"/><Relationship Id="rId859" Type="http://schemas.openxmlformats.org/officeDocument/2006/relationships/image" Target="media/image1.png"/><Relationship Id="rId860" Type="http://schemas.openxmlformats.org/officeDocument/2006/relationships/hyperlink" Target="http://www.al-eman.com/feqh/viewchp.asp?BID=308&amp;CID=209#TOP#TOP" TargetMode="External"/><Relationship Id="rId861" Type="http://schemas.openxmlformats.org/officeDocument/2006/relationships/image" Target="media/image1.png"/><Relationship Id="rId862" Type="http://schemas.openxmlformats.org/officeDocument/2006/relationships/hyperlink" Target="http://www.al-eman.com/feqh/viewchp.asp?BID=308&amp;CID=209#TOP#TOP" TargetMode="External"/><Relationship Id="rId863" Type="http://schemas.openxmlformats.org/officeDocument/2006/relationships/image" Target="media/image1.png"/><Relationship Id="rId864" Type="http://schemas.openxmlformats.org/officeDocument/2006/relationships/hyperlink" Target="http://www.al-eman.com/feqh/viewchp.asp?BID=308&amp;CID=209#TOP#TOP" TargetMode="External"/><Relationship Id="rId865" Type="http://schemas.openxmlformats.org/officeDocument/2006/relationships/image" Target="media/image1.png"/><Relationship Id="rId866" Type="http://schemas.openxmlformats.org/officeDocument/2006/relationships/hyperlink" Target="http://www.al-eman.com/feqh/viewchp.asp?BID=308&amp;CID=209#TOP#TOP" TargetMode="External"/><Relationship Id="rId867" Type="http://schemas.openxmlformats.org/officeDocument/2006/relationships/image" Target="media/image1.png"/><Relationship Id="rId868" Type="http://schemas.openxmlformats.org/officeDocument/2006/relationships/hyperlink" Target="http://www.al-eman.com/feqh/viewchp.asp?BID=308&amp;CID=209#TOP#TOP" TargetMode="External"/><Relationship Id="rId869" Type="http://schemas.openxmlformats.org/officeDocument/2006/relationships/image" Target="media/image1.png"/><Relationship Id="rId870" Type="http://schemas.openxmlformats.org/officeDocument/2006/relationships/hyperlink" Target="http://www.al-eman.com/feqh/viewchp.asp?BID=308&amp;CID=209#TOP#TOP" TargetMode="External"/><Relationship Id="rId871" Type="http://schemas.openxmlformats.org/officeDocument/2006/relationships/image" Target="media/image1.png"/><Relationship Id="rId872" Type="http://schemas.openxmlformats.org/officeDocument/2006/relationships/hyperlink" Target="http://www.al-eman.com/feqh/viewchp.asp?BID=308&amp;CID=209#TOP#TOP" TargetMode="External"/><Relationship Id="rId873" Type="http://schemas.openxmlformats.org/officeDocument/2006/relationships/image" Target="media/image1.png"/><Relationship Id="rId874" Type="http://schemas.openxmlformats.org/officeDocument/2006/relationships/hyperlink" Target="http://www.al-eman.com/feqh/viewchp.asp?BID=308&amp;CID=209#TOP#TOP" TargetMode="External"/><Relationship Id="rId875" Type="http://schemas.openxmlformats.org/officeDocument/2006/relationships/image" Target="media/image1.png"/><Relationship Id="rId876" Type="http://schemas.openxmlformats.org/officeDocument/2006/relationships/hyperlink" Target="http://www.al-eman.com/feqh/viewchp.asp?BID=308&amp;CID=209#TOP#TOP" TargetMode="External"/><Relationship Id="rId877" Type="http://schemas.openxmlformats.org/officeDocument/2006/relationships/image" Target="media/image1.png"/><Relationship Id="rId878" Type="http://schemas.openxmlformats.org/officeDocument/2006/relationships/hyperlink" Target="http://www.al-eman.com/feqh/viewchp.asp?BID=308&amp;CID=209#TOP#TOP" TargetMode="External"/><Relationship Id="rId879" Type="http://schemas.openxmlformats.org/officeDocument/2006/relationships/image" Target="media/image1.png"/><Relationship Id="rId880" Type="http://schemas.openxmlformats.org/officeDocument/2006/relationships/hyperlink" Target="http://www.al-eman.com/feqh/viewchp.asp?BID=308&amp;CID=209#TOP#TOP" TargetMode="External"/><Relationship Id="rId881" Type="http://schemas.openxmlformats.org/officeDocument/2006/relationships/image" Target="media/image1.png"/><Relationship Id="rId882" Type="http://schemas.openxmlformats.org/officeDocument/2006/relationships/hyperlink" Target="http://www.al-eman.com/feqh/viewchp.asp?BID=308&amp;CID=209#TOP#TOP" TargetMode="External"/><Relationship Id="rId883" Type="http://schemas.openxmlformats.org/officeDocument/2006/relationships/image" Target="media/image1.png"/><Relationship Id="rId884" Type="http://schemas.openxmlformats.org/officeDocument/2006/relationships/hyperlink" Target="http://www.al-eman.com/feqh/viewchp.asp?BID=308&amp;CID=209#TOP#TOP" TargetMode="External"/><Relationship Id="rId885" Type="http://schemas.openxmlformats.org/officeDocument/2006/relationships/image" Target="media/image1.png"/><Relationship Id="rId886" Type="http://schemas.openxmlformats.org/officeDocument/2006/relationships/hyperlink" Target="http://www.al-eman.com/feqh/viewchp.asp?BID=308&amp;CID=210#TOP#TOP" TargetMode="External"/><Relationship Id="rId887" Type="http://schemas.openxmlformats.org/officeDocument/2006/relationships/image" Target="media/image1.png"/><Relationship Id="rId888" Type="http://schemas.openxmlformats.org/officeDocument/2006/relationships/hyperlink" Target="http://www.al-eman.com/feqh/viewchp.asp?BID=308&amp;CID=210#TOP#TOP" TargetMode="External"/><Relationship Id="rId889" Type="http://schemas.openxmlformats.org/officeDocument/2006/relationships/image" Target="media/image1.png"/><Relationship Id="rId890" Type="http://schemas.openxmlformats.org/officeDocument/2006/relationships/hyperlink" Target="http://www.al-eman.com/feqh/viewchp.asp?BID=308&amp;CID=210#TOP#TOP" TargetMode="External"/><Relationship Id="rId891" Type="http://schemas.openxmlformats.org/officeDocument/2006/relationships/image" Target="media/image1.png"/><Relationship Id="rId892" Type="http://schemas.openxmlformats.org/officeDocument/2006/relationships/hyperlink" Target="http://www.al-eman.com/feqh/viewchp.asp?BID=308&amp;CID=210#TOP#TOP" TargetMode="External"/><Relationship Id="rId893" Type="http://schemas.openxmlformats.org/officeDocument/2006/relationships/image" Target="media/image1.png"/><Relationship Id="rId894" Type="http://schemas.openxmlformats.org/officeDocument/2006/relationships/hyperlink" Target="http://www.al-eman.com/feqh/viewchp.asp?BID=308&amp;CID=210#TOP#TOP" TargetMode="External"/><Relationship Id="rId895" Type="http://schemas.openxmlformats.org/officeDocument/2006/relationships/image" Target="media/image1.png"/><Relationship Id="rId896" Type="http://schemas.openxmlformats.org/officeDocument/2006/relationships/hyperlink" Target="http://www.al-eman.com/feqh/viewchp.asp?BID=308&amp;CID=210#TOP#TOP" TargetMode="External"/><Relationship Id="rId897" Type="http://schemas.openxmlformats.org/officeDocument/2006/relationships/image" Target="media/image1.png"/><Relationship Id="rId898" Type="http://schemas.openxmlformats.org/officeDocument/2006/relationships/hyperlink" Target="http://www.al-eman.com/feqh/viewchp.asp?BID=308&amp;CID=210#TOP#TOP" TargetMode="External"/><Relationship Id="rId899" Type="http://schemas.openxmlformats.org/officeDocument/2006/relationships/image" Target="media/image1.png"/><Relationship Id="rId900" Type="http://schemas.openxmlformats.org/officeDocument/2006/relationships/hyperlink" Target="http://www.al-eman.com/feqh/viewchp.asp?BID=308&amp;CID=210#TOP#TOP" TargetMode="External"/><Relationship Id="rId901" Type="http://schemas.openxmlformats.org/officeDocument/2006/relationships/image" Target="media/image1.png"/><Relationship Id="rId902" Type="http://schemas.openxmlformats.org/officeDocument/2006/relationships/hyperlink" Target="http://www.al-eman.com/feqh/viewchp.asp?BID=308&amp;CID=210#TOP#TOP" TargetMode="External"/><Relationship Id="rId903" Type="http://schemas.openxmlformats.org/officeDocument/2006/relationships/image" Target="media/image1.png"/><Relationship Id="rId904" Type="http://schemas.openxmlformats.org/officeDocument/2006/relationships/hyperlink" Target="http://www.al-eman.com/feqh/viewchp.asp?BID=308&amp;CID=210#TOP#TOP" TargetMode="External"/><Relationship Id="rId905" Type="http://schemas.openxmlformats.org/officeDocument/2006/relationships/image" Target="media/image1.png"/><Relationship Id="rId906" Type="http://schemas.openxmlformats.org/officeDocument/2006/relationships/hyperlink" Target="http://www.al-eman.com/feqh/viewchp.asp?BID=308&amp;CID=210#TOP#TOP" TargetMode="External"/><Relationship Id="rId907" Type="http://schemas.openxmlformats.org/officeDocument/2006/relationships/image" Target="media/image1.png"/><Relationship Id="rId908" Type="http://schemas.openxmlformats.org/officeDocument/2006/relationships/hyperlink" Target="http://www.al-eman.com/feqh/viewchp.asp?BID=308&amp;CID=210#TOP#TOP" TargetMode="External"/><Relationship Id="rId909" Type="http://schemas.openxmlformats.org/officeDocument/2006/relationships/image" Target="media/image1.png"/><Relationship Id="rId910" Type="http://schemas.openxmlformats.org/officeDocument/2006/relationships/hyperlink" Target="http://www.al-eman.com/feqh/viewchp.asp?BID=308&amp;CID=210#TOP#TOP" TargetMode="External"/><Relationship Id="rId911" Type="http://schemas.openxmlformats.org/officeDocument/2006/relationships/image" Target="media/image1.png"/><Relationship Id="rId912" Type="http://schemas.openxmlformats.org/officeDocument/2006/relationships/hyperlink" Target="http://www.al-eman.com/feqh/viewchp.asp?BID=308&amp;CID=210#TOP#TOP" TargetMode="External"/><Relationship Id="rId913" Type="http://schemas.openxmlformats.org/officeDocument/2006/relationships/image" Target="media/image1.png"/><Relationship Id="rId914" Type="http://schemas.openxmlformats.org/officeDocument/2006/relationships/hyperlink" Target="http://www.al-eman.com/feqh/viewchp.asp?BID=308&amp;CID=210#TOP#TOP" TargetMode="External"/><Relationship Id="rId915" Type="http://schemas.openxmlformats.org/officeDocument/2006/relationships/image" Target="media/image1.png"/><Relationship Id="rId916" Type="http://schemas.openxmlformats.org/officeDocument/2006/relationships/hyperlink" Target="http://www.al-eman.com/feqh/viewchp.asp?BID=308&amp;CID=210#TOP#TOP" TargetMode="External"/><Relationship Id="rId917" Type="http://schemas.openxmlformats.org/officeDocument/2006/relationships/image" Target="media/image1.png"/><Relationship Id="rId918" Type="http://schemas.openxmlformats.org/officeDocument/2006/relationships/hyperlink" Target="http://www.al-eman.com/feqh/viewchp.asp?BID=308&amp;CID=210#TOP#TOP" TargetMode="External"/><Relationship Id="rId919" Type="http://schemas.openxmlformats.org/officeDocument/2006/relationships/image" Target="media/image1.png"/><Relationship Id="rId920" Type="http://schemas.openxmlformats.org/officeDocument/2006/relationships/hyperlink" Target="http://www.al-eman.com/feqh/viewchp.asp?BID=308&amp;CID=210#TOP#TOP" TargetMode="External"/><Relationship Id="rId921" Type="http://schemas.openxmlformats.org/officeDocument/2006/relationships/image" Target="media/image1.png"/><Relationship Id="rId922" Type="http://schemas.openxmlformats.org/officeDocument/2006/relationships/hyperlink" Target="http://www.al-eman.com/feqh/viewchp.asp?BID=308&amp;CID=210#TOP#TOP" TargetMode="External"/><Relationship Id="rId923" Type="http://schemas.openxmlformats.org/officeDocument/2006/relationships/hyperlink" Target="javascript:openquran(52,45,45)" TargetMode="External"/><Relationship Id="rId924" Type="http://schemas.openxmlformats.org/officeDocument/2006/relationships/hyperlink" Target="javascript:openquran(3,1,1)" TargetMode="External"/><Relationship Id="rId925" Type="http://schemas.openxmlformats.org/officeDocument/2006/relationships/image" Target="media/image1.png"/><Relationship Id="rId926" Type="http://schemas.openxmlformats.org/officeDocument/2006/relationships/hyperlink" Target="http://www.al-eman.com/feqh/viewchp.asp?BID=308&amp;CID=210#TOP#TOP" TargetMode="External"/><Relationship Id="rId927" Type="http://schemas.openxmlformats.org/officeDocument/2006/relationships/numbering" Target="numbering.xml"/><Relationship Id="rId928" Type="http://schemas.openxmlformats.org/officeDocument/2006/relationships/fontTable" Target="fontTable.xml"/><Relationship Id="rId9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7:00Z</dcterms:created>
  <dc:creator>Wael Salah</dc:creator>
  <dc:description/>
  <dc:language>en-US</dc:language>
  <cp:lastModifiedBy>Wael Salah</cp:lastModifiedBy>
  <dcterms:modified xsi:type="dcterms:W3CDTF">2003-06-18T12:31:00Z</dcterms:modified>
  <cp:revision>28</cp:revision>
  <dc:subject/>
  <dc:title>المغني</dc:title>
</cp:coreProperties>
</file>